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2085"/>
        <w:gridCol w:w="1680"/>
        <w:gridCol w:w="1695"/>
        <w:gridCol w:w="1560"/>
        <w:gridCol w:w="1980"/>
        <w:gridCol w:w="2100"/>
        <w:gridCol w:w="1980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 в теме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едства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ланируемые результаты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тр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есто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т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ичностны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тапредме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метные</w:t>
            </w:r>
          </w:p>
        </w:tc>
      </w:tr>
      <w:tr>
        <w:trPr/>
        <w:tc>
          <w:tcPr>
            <w:tcW w:w="14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32"/>
                <w:szCs w:val="32"/>
              </w:rPr>
              <w:t>1 четверть</w:t>
            </w:r>
          </w:p>
        </w:tc>
      </w:tr>
      <w:tr>
        <w:trPr/>
        <w:tc>
          <w:tcPr>
            <w:tcW w:w="14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1.Постигаем законы волшебной сказки: отыскиваем в ней отражение древних представлений о мире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представления о Мировом дереве, соединяющем Верхний, Средний и Нижний миры.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6-13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у.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моопределение, формирование умения сравнивать точки зр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ей. Древнегреческое сказание.</w:t>
            </w:r>
          </w:p>
          <w:p>
            <w:pPr>
              <w:pStyle w:val="Normal"/>
              <w:rPr/>
            </w:pPr>
            <w:r>
              <w:rPr/>
              <w:t>Поход в «Музейный Дом».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13-20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моопределение, формирование умения сравнивать точки зр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древних представлений о красоте и порядке в земном мире в трёхчастной композиции.</w:t>
            </w:r>
          </w:p>
          <w:p>
            <w:pPr>
              <w:pStyle w:val="Normal"/>
              <w:rPr/>
            </w:pPr>
            <w:r>
              <w:rPr/>
              <w:t>Поход в «Музейный Дом».</w:t>
            </w:r>
          </w:p>
          <w:p>
            <w:pPr>
              <w:pStyle w:val="Normal"/>
              <w:rPr/>
            </w:pPr>
            <w:r>
              <w:rPr/>
              <w:t>Письмо в клуб «Ключ и заря»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  <w:r>
              <w:rPr>
                <w:i/>
              </w:rPr>
              <w:t>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20-23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моопределение, формирование умения сравнивать точки зр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ие значимости чтения для личностного развития; формирование представлений о мире, первоначальных этических представлений, понятий о добре и зле, нравственности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представления о животных – прародителях, знакомство с понятием ТОТЕМ (тотемное растение, тотемное животное).</w:t>
            </w:r>
          </w:p>
          <w:p>
            <w:pPr>
              <w:pStyle w:val="Normal"/>
              <w:rPr/>
            </w:pPr>
            <w:r>
              <w:rPr/>
              <w:t>Сообщение устно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23-27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 у.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о организовывать поиск информации, анализ объектов с целью выделения в них существенных признак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ероя волшебной сказки.</w:t>
            </w:r>
          </w:p>
          <w:p>
            <w:pPr>
              <w:pStyle w:val="Normal"/>
              <w:rPr/>
            </w:pPr>
            <w:r>
              <w:rPr/>
              <w:t>Поход в библиотеку (стр.31)</w:t>
            </w:r>
          </w:p>
          <w:p>
            <w:pPr>
              <w:pStyle w:val="Normal"/>
              <w:rPr/>
            </w:pPr>
            <w:r>
              <w:rPr/>
              <w:t>Работа в читальном зал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28-31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 у.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-11;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мения сравнивать точку зрения героев и свою; запуск механизма контроля и само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о организовывать поиск информации, анализ объектов с целью выделения в них существенных признак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казка «Сивка-Бурка». Магия числа. Помощь волшебного помощника.</w:t>
            </w:r>
          </w:p>
          <w:p>
            <w:pPr>
              <w:pStyle w:val="Normal"/>
              <w:rPr/>
            </w:pPr>
            <w:r>
              <w:rPr/>
              <w:t>Поход в библиотеку (стр.38)</w:t>
            </w:r>
          </w:p>
          <w:p>
            <w:pPr>
              <w:pStyle w:val="Normal"/>
              <w:rPr/>
            </w:pPr>
            <w:r>
              <w:rPr/>
              <w:t>Работа в читальном зал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31-38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моопределение, формирование умения сравнивать точки зр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казка «Крошечка -  Хаврошечка».</w:t>
            </w:r>
          </w:p>
          <w:p>
            <w:pPr>
              <w:pStyle w:val="Normal"/>
              <w:rPr/>
            </w:pPr>
            <w:r>
              <w:rPr/>
              <w:t>Особенности героини волшебной сказки. Тотемное животное. Тотемное растение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38-4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 у.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мения сравнивать точку зрения героев и свою; запуск механизма контроля и само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о организовывать поиск информации, анализ объектов с целью выделения в них существенных признак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: Русская сказка «Финист – ясный сокол».</w:t>
            </w:r>
          </w:p>
          <w:p>
            <w:pPr>
              <w:pStyle w:val="Normal"/>
              <w:rPr/>
            </w:pPr>
            <w:r>
              <w:rPr/>
              <w:t>Поход в библиотеку (стр.22, х.)</w:t>
            </w:r>
          </w:p>
          <w:p>
            <w:pPr>
              <w:pStyle w:val="Normal"/>
              <w:rPr/>
            </w:pPr>
            <w:r>
              <w:rPr/>
              <w:t>Слушаем музыку (стр.22, х.)</w:t>
            </w:r>
          </w:p>
          <w:p>
            <w:pPr>
              <w:pStyle w:val="Normal"/>
              <w:rPr/>
            </w:pPr>
            <w:r>
              <w:rPr/>
              <w:t>Работа в читальном зале</w:t>
            </w:r>
          </w:p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-22;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мения сравнивать точку зрения героев и свою; запуск механизма контроля и само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о организовывать поиск информации, анализ объектов с целью выделения в них существенных признак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казка «Морской царь и Василиса Премудрая». Магия чисел. Волшебный мир и волшебные помощники.</w:t>
            </w:r>
          </w:p>
          <w:p>
            <w:pPr>
              <w:pStyle w:val="Normal"/>
              <w:rPr/>
            </w:pPr>
            <w:r>
              <w:rPr/>
              <w:t>Поход в библиотеку (стр.51)</w:t>
            </w:r>
          </w:p>
          <w:p>
            <w:pPr>
              <w:pStyle w:val="Normal"/>
              <w:rPr/>
            </w:pPr>
            <w:r>
              <w:rPr/>
              <w:t>Работа в читальном зал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45-51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моопределение, формирование умения сравнивать точки зр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пользование информации для составления причинно-следственных связей, зависимостей, обоснований, утвержд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: Русская сказка «Иван – царевич и серый волк».</w:t>
            </w:r>
          </w:p>
          <w:p>
            <w:pPr>
              <w:pStyle w:val="Normal"/>
              <w:rPr/>
            </w:pPr>
            <w:r>
              <w:rPr/>
              <w:t>Башкирская сказка «Алтын –сака – золотая бабка».</w:t>
            </w:r>
          </w:p>
          <w:p>
            <w:pPr>
              <w:pStyle w:val="Normal"/>
              <w:rPr/>
            </w:pPr>
            <w:r>
              <w:rPr/>
              <w:t>Обобщение по теме «Признаки волшебной сказки».</w:t>
            </w:r>
          </w:p>
          <w:p>
            <w:pPr>
              <w:pStyle w:val="Normal"/>
              <w:rPr/>
            </w:pPr>
            <w:r>
              <w:rPr/>
              <w:t>Поход в библиотеку (стр.32, х.)</w:t>
            </w:r>
          </w:p>
          <w:p>
            <w:pPr>
              <w:pStyle w:val="Normal"/>
              <w:rPr/>
            </w:pPr>
            <w:r>
              <w:rPr/>
              <w:t>Работа в читальном за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3-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мения сравнивать точку зрения героев и свою; запуск механизма контроля и само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о организовывать поиск информации, анализ объектов с целью выделения в них существенных признак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</w:t>
            </w:r>
          </w:p>
        </w:tc>
      </w:tr>
      <w:tr>
        <w:trPr/>
        <w:tc>
          <w:tcPr>
            <w:tcW w:w="14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Знакомимся с повествованиями, основанными на фольклоре.</w:t>
            </w:r>
          </w:p>
          <w:p>
            <w:pPr>
              <w:pStyle w:val="Normal"/>
              <w:jc w:val="center"/>
              <w:rPr/>
            </w:pPr>
            <w:r>
              <w:rPr/>
              <w:t>Обнаруживаем в былине интерес к истории, а в авторской сказке – интерес к миру чувств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озникли былины. Былинные персонажи: Илья Муромец, киевский князь Владимир.</w:t>
            </w:r>
          </w:p>
          <w:p>
            <w:pPr>
              <w:pStyle w:val="Normal"/>
              <w:rPr/>
            </w:pPr>
            <w:r>
              <w:rPr/>
              <w:t>Былина «Илья Муромец и Соловей-разбойник».</w:t>
            </w:r>
          </w:p>
          <w:p>
            <w:pPr>
              <w:pStyle w:val="Normal"/>
              <w:rPr/>
            </w:pPr>
            <w:r>
              <w:rPr/>
              <w:t>Общие черты сказочного героя и героя былин.</w:t>
            </w:r>
          </w:p>
          <w:p>
            <w:pPr>
              <w:pStyle w:val="Normal"/>
              <w:rPr/>
            </w:pPr>
            <w:r>
              <w:rPr/>
              <w:t>Поход в библиотеку (стр.63,64.)</w:t>
            </w:r>
          </w:p>
          <w:p>
            <w:pPr>
              <w:pStyle w:val="Normal"/>
              <w:rPr/>
            </w:pPr>
            <w:r>
              <w:rPr/>
              <w:t>Поход в «Музейный Дом».</w:t>
            </w:r>
          </w:p>
          <w:p>
            <w:pPr>
              <w:pStyle w:val="Normal"/>
              <w:rPr/>
            </w:pPr>
            <w:r>
              <w:rPr/>
              <w:t>Работа в читальном зале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52-65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5-56;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пользование информации для составления причинно-следственных связей, зависимостей, обоснований, утвержд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ылина «Садко».</w:t>
            </w:r>
          </w:p>
          <w:p>
            <w:pPr>
              <w:pStyle w:val="Normal"/>
              <w:rPr/>
            </w:pPr>
            <w:r>
              <w:rPr/>
              <w:t>Поход в библиотеку (стр.70)</w:t>
            </w:r>
          </w:p>
          <w:p>
            <w:pPr>
              <w:pStyle w:val="Normal"/>
              <w:rPr/>
            </w:pPr>
            <w:r>
              <w:rPr/>
              <w:t>Поход в «Музейный Дом».</w:t>
            </w:r>
          </w:p>
          <w:p>
            <w:pPr>
              <w:pStyle w:val="Normal"/>
              <w:rPr/>
            </w:pPr>
            <w:r>
              <w:rPr/>
              <w:t>Работа в читальном зале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65-71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 у.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мения сравнивать точку зрения героев и свою; запуск механизма контроля и само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пользование информации для составления причинно-следственных связей, зависимостей, обоснований, утвержд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сказка. Г.Х.Андерсен «Русалочка»</w:t>
            </w:r>
          </w:p>
          <w:p>
            <w:pPr>
              <w:pStyle w:val="Normal"/>
              <w:rPr/>
            </w:pPr>
            <w:r>
              <w:rPr/>
              <w:t>Отличие авторской сказки от народной. Героиня авторской волшебной сказки.</w:t>
            </w:r>
          </w:p>
          <w:p>
            <w:pPr>
              <w:pStyle w:val="Normal"/>
              <w:rPr/>
            </w:pPr>
            <w:r>
              <w:rPr/>
              <w:t>Поход в библиотеку (стр.89.)</w:t>
            </w:r>
          </w:p>
          <w:p>
            <w:pPr>
              <w:pStyle w:val="Normal"/>
              <w:rPr/>
            </w:pPr>
            <w:r>
              <w:rPr/>
              <w:t>Работа в читальном зал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71-89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 у.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6-67;</w:t>
            </w:r>
          </w:p>
          <w:p>
            <w:pPr>
              <w:pStyle w:val="Normal"/>
              <w:rPr/>
            </w:pPr>
            <w:r>
              <w:rPr/>
              <w:t>Д/з: прочитать сказку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пользование информации для составления причинно-следственных связей, зависимостей, обоснований, утвержд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: Г.Х.Андерсен «Стойкий оловянный солдатик».</w:t>
            </w:r>
          </w:p>
          <w:p>
            <w:pPr>
              <w:pStyle w:val="Normal"/>
              <w:rPr/>
            </w:pPr>
            <w:r>
              <w:rPr/>
              <w:t>Мир чувств и переживаний героя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 у.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6-67;</w:t>
            </w:r>
          </w:p>
          <w:p>
            <w:pPr>
              <w:pStyle w:val="Normal"/>
              <w:rPr/>
            </w:pPr>
            <w:r>
              <w:rPr/>
              <w:t>Д/з: чит. Х: С.67-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мения сравнивать точку зрения героев и свою; запуск механизма контроля и само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пользование информации для составления причинно-следственных связей, зависимостей, обоснований, утвержд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ие значимости чтения для личностного развития; формирование представлений о мире, первоначальных этических представлений, понятий о добре и зле, нравственности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</w:t>
            </w:r>
          </w:p>
          <w:p>
            <w:pPr>
              <w:pStyle w:val="Normal"/>
              <w:rPr/>
            </w:pPr>
            <w:r>
              <w:rPr/>
              <w:t>Работа в читальном за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</w:t>
            </w:r>
          </w:p>
        </w:tc>
      </w:tr>
      <w:tr>
        <w:trPr/>
        <w:tc>
          <w:tcPr>
            <w:tcW w:w="14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 четверть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: Г.Х.Андерсен «Снежная королева».</w:t>
            </w:r>
          </w:p>
          <w:p>
            <w:pPr>
              <w:pStyle w:val="Normal"/>
              <w:rPr/>
            </w:pPr>
            <w:r>
              <w:rPr/>
              <w:t>Развитие сказочной «этики»: от победы с помощью магической силы – к торжеству ума, смекалки (в народной сказке); к осознанию ценности нравственного совершенства и силы любви (в авторской сказке).</w:t>
            </w:r>
          </w:p>
          <w:p>
            <w:pPr>
              <w:pStyle w:val="Normal"/>
              <w:rPr/>
            </w:pPr>
            <w:r>
              <w:rPr/>
              <w:t>Слушаем музыку (стр.91, х.)</w:t>
            </w:r>
          </w:p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56-67;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мения сравнивать точку зрения героев и свою; запуск механизма контроля и само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ие значимости чтения для личностного развития; формирование представлений о мире, первоначальных этических представлений, понятий о добре и зле, нравственности</w:t>
            </w:r>
          </w:p>
        </w:tc>
      </w:tr>
      <w:tr>
        <w:trPr/>
        <w:tc>
          <w:tcPr>
            <w:tcW w:w="14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Учимся у поэтов и художников видеть красоту природы и красоту человека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Жуковский «Славянка».</w:t>
            </w:r>
          </w:p>
          <w:p>
            <w:pPr>
              <w:pStyle w:val="Normal"/>
              <w:rPr/>
            </w:pPr>
            <w:r>
              <w:rPr/>
              <w:t>Поход в «Музейный Дом».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90-97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Жуковский «Весеннее чувство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.Самойлов «Красная осень».</w:t>
            </w:r>
          </w:p>
          <w:p>
            <w:pPr>
              <w:pStyle w:val="Normal"/>
              <w:rPr/>
            </w:pPr>
            <w:r>
              <w:rPr/>
              <w:t>Поход в «Музейный Дом».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97-102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у.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.Заболоцкий «Сентябрь», «Оттепель</w:t>
            </w:r>
            <w:r>
              <w:rPr/>
              <w:t>». Звукопись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103-109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у.9-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моопределение, формирование умения сравнивать точки зр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пользование информации для составления причинно-следственных связей, зависимостей, обоснований, утвержд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Бунин «Нет солнца, но светлы пруды...», «Детство»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110-113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у.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моопределение, формирование умения сравнивать точки зр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Набоков «Обида».</w:t>
            </w:r>
          </w:p>
          <w:p>
            <w:pPr>
              <w:pStyle w:val="Normal"/>
              <w:rPr/>
            </w:pPr>
            <w:r>
              <w:rPr/>
              <w:t>Поход в «Музейный Дом»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113-127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у.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пользование информации для составления причинно-следственных связей, зависимостей, обоснований, утвержд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ие значимости чтения для личностного развития; формирование представлений о мире, первоначальных этических представлений, понятий о добре и зле, нравственности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.Набоков «Грибы», «Мой друг, я искренно жалею…»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127-129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 у.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моопределение, формирование умения сравнивать точки зр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Коваль «Лес, лес! Возьми мою глоть!».</w:t>
            </w:r>
          </w:p>
          <w:p>
            <w:pPr>
              <w:pStyle w:val="Normal"/>
              <w:rPr/>
            </w:pPr>
            <w:r>
              <w:rPr/>
              <w:t>Поход в библиотеку (стр.133)</w:t>
            </w:r>
          </w:p>
          <w:p>
            <w:pPr>
              <w:pStyle w:val="Normal"/>
              <w:rPr/>
            </w:pPr>
            <w:r>
              <w:rPr/>
              <w:t>Поход в «Музейный Дом».</w:t>
            </w:r>
          </w:p>
          <w:p>
            <w:pPr>
              <w:pStyle w:val="Normal"/>
              <w:rPr/>
            </w:pPr>
            <w:r>
              <w:rPr/>
              <w:t>Работа в читальном зале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130-134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у.15-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1-98</w:t>
            </w:r>
          </w:p>
          <w:p>
            <w:pPr>
              <w:pStyle w:val="Normal"/>
              <w:rPr/>
            </w:pPr>
            <w:r>
              <w:rPr/>
              <w:t>Д/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пользование информации для составления причинно-следственных связей, зависимостей, обоснований, утвержд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стижение необходимого для  овладения техникой чтения вслух и про себя, элементарным приемам анализа разных текстов с использованием литературоведческих понят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: В.Драгунский «Красный шарик в синем небе»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1-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мения сравнивать точку зрения героев и свою; запуск механизма контроля и само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ергуненков «Конь Мотылёк»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134-136;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мения сравнивать точку зрения героев и свою; запуск механизма контроля и само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стижение необходимого для  овладения техникой чтения вслух и про себя, элементарным приемам анализа разных текстов с использованием литературоведческих понят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: Дж.Даррелл «Землянично-розовый дом»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 у.18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8-105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мения сравнивать точку зрения героев и свою; запуск механизма контроля и самоконтроля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пользование информации для составления причинно-следственных связей, зависимостей, обоснований, утвержден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1467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144" w:leader="none"/>
              </w:tabs>
              <w:jc w:val="center"/>
              <w:rPr/>
            </w:pPr>
            <w:r>
              <w:rPr/>
              <w:t>4. Всматриваемся в лица наших сверстников, живших задолго до нас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5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ндреев «Петька на даче»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137-152;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 у.19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8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Чехов «Ванька».</w:t>
            </w:r>
          </w:p>
          <w:p>
            <w:pPr>
              <w:pStyle w:val="Normal"/>
              <w:rPr/>
            </w:pPr>
            <w:r>
              <w:rPr/>
              <w:t>Поход в «Музейный Дом».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:</w:t>
            </w:r>
          </w:p>
          <w:p>
            <w:pPr>
              <w:pStyle w:val="Normal"/>
              <w:rPr/>
            </w:pPr>
            <w:r>
              <w:rPr/>
              <w:t>С. 152-161;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: у.20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моопределение, формирование умения сравнивать точки зрения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пользование информации для составления причинно-следственных связей, зависимостей, обоснований, утвержден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2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: А.Погорельский «Чёрная курица, или Подземные жители»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8-148;</w:t>
            </w:r>
          </w:p>
          <w:p>
            <w:pPr>
              <w:pStyle w:val="Normal"/>
              <w:rPr/>
            </w:pPr>
            <w:r>
              <w:rPr/>
              <w:t>Дочитают дома на каникулах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ие значимости чтения для личностного развития; формирование представлений о мире, первоначальных этических представлений, понятий о добре и зле, нравственности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</w:t>
            </w:r>
          </w:p>
          <w:p>
            <w:pPr>
              <w:pStyle w:val="Normal"/>
              <w:rPr/>
            </w:pPr>
            <w:r>
              <w:rPr/>
              <w:t>Работа в читальном за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Cs/>
              </w:rPr>
              <w:t>3 четверть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7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Чехов «Мальчики»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№1</w:t>
            </w:r>
          </w:p>
          <w:p>
            <w:pPr>
              <w:pStyle w:val="Normal"/>
              <w:rPr/>
            </w:pPr>
            <w:r>
              <w:rPr/>
              <w:t>С.162-172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-22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пользование информации для составления причинно-следственных связей, зависимостей, обоснований, утверждений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олимпиаде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№1</w:t>
            </w:r>
          </w:p>
          <w:p>
            <w:pPr>
              <w:pStyle w:val="Normal"/>
              <w:rPr/>
            </w:pPr>
            <w:r>
              <w:rPr/>
              <w:t>С.173-176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</w:t>
            </w:r>
          </w:p>
        </w:tc>
      </w:tr>
      <w:tr>
        <w:trPr/>
        <w:tc>
          <w:tcPr>
            <w:tcW w:w="1467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Cs/>
              </w:rPr>
              <w:t>5. Пытаемся понять, как на нас воздействует красота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2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ивоварова «Как провожают пароходы»</w:t>
            </w:r>
          </w:p>
          <w:p>
            <w:pPr>
              <w:pStyle w:val="Normal"/>
              <w:rPr/>
            </w:pPr>
            <w:r>
              <w:rPr/>
              <w:t>Сведения об И.Пивоваровой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№2</w:t>
            </w:r>
          </w:p>
          <w:p>
            <w:pPr>
              <w:pStyle w:val="Normal"/>
              <w:rPr/>
            </w:pPr>
            <w:r>
              <w:rPr/>
              <w:t>С.6-13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О№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9-152</w:t>
            </w:r>
          </w:p>
          <w:p>
            <w:pPr>
              <w:pStyle w:val="Normal"/>
              <w:rPr/>
            </w:pPr>
            <w:r>
              <w:rPr/>
              <w:t>д/з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6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Улицкая «Бумажная победа».</w:t>
            </w:r>
          </w:p>
          <w:p>
            <w:pPr>
              <w:pStyle w:val="Normal"/>
              <w:rPr/>
            </w:pPr>
            <w:r>
              <w:rPr/>
              <w:t>Слушаем музыку. (стр.24)</w:t>
            </w:r>
          </w:p>
          <w:p>
            <w:pPr>
              <w:pStyle w:val="Normal"/>
              <w:rPr/>
            </w:pPr>
            <w:r>
              <w:rPr/>
              <w:t>Слушание муз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4-29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-3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3-155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злов «Не улетай, пой, птица!»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9-32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стижение необходимого для  овладения техникой чтения вслух и про себя, элементарным приемам анализа разных текстов с использованием литературоведческих понят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79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Козлов «Давно бы так, Заяц!». </w:t>
            </w:r>
          </w:p>
          <w:p>
            <w:pPr>
              <w:pStyle w:val="Normal"/>
              <w:rPr/>
            </w:pPr>
            <w:r>
              <w:rPr/>
              <w:t>Поход в Музейный Дом.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3-37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стижение необходимого для  овладения техникой чтения вслух и про себя, элементарным приемам анализа разных текстов с использованием литературоведческих понят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околов «О умножение листвы…», «Все чернила вышли, вся бумага…», Б.Пастернак «Опять весна»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7-43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1467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 Приближаемся к разгадке тайны особого зрения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6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агерлёф «Чудесное путешествие Нильса с дикими гусями».</w:t>
            </w:r>
          </w:p>
          <w:p>
            <w:pPr>
              <w:pStyle w:val="Normal"/>
              <w:rPr/>
            </w:pPr>
            <w:r>
              <w:rPr/>
              <w:t>Поход в библиотеку.</w:t>
            </w:r>
          </w:p>
          <w:p>
            <w:pPr>
              <w:pStyle w:val="Normal"/>
              <w:rPr/>
            </w:pPr>
            <w:r>
              <w:rPr/>
              <w:t>Работа в читальном за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4-70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-10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стижение необходимого для  овладения техникой чтения вслух и про себя, элементарным приемам анализа разных текстов с использованием литературоведческих понят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9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аустовский  «Тёплый хлеб».</w:t>
            </w:r>
          </w:p>
          <w:p>
            <w:pPr>
              <w:pStyle w:val="Normal"/>
              <w:rPr/>
            </w:pPr>
            <w:r>
              <w:rPr/>
              <w:t>Рисунки Валентина Серова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6-1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ие значимости чтения для личностного развития; формирование представлений о мире, первоначальных этических представлений, понятий о добре и зле, нравственности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де Сент-Экзюпери «Маленький принц»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0-8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</w:t>
            </w:r>
          </w:p>
        </w:tc>
      </w:tr>
      <w:tr>
        <w:trPr/>
        <w:tc>
          <w:tcPr>
            <w:tcW w:w="14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 Обнаруживаем, что у искусства есть своя особенная правда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в Музейный До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2-86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мения сравнивать точку зрения героев и свою; запуск механизма контроля и само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ие значимости чтения для личностного развития; формирование представлений о мире, первоначальных этических представлений, понятий о добре и зле, нравственности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луба «Ключ и заря»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6-9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мения сравнивать точку зрения героев и свою; запуск механизма контроля и само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9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айсман «Шмыгимышь».</w:t>
            </w:r>
          </w:p>
          <w:p>
            <w:pPr>
              <w:pStyle w:val="Normal"/>
              <w:rPr/>
            </w:pPr>
            <w:r>
              <w:rPr/>
              <w:t>Поход в Музейный Дом.</w:t>
            </w:r>
          </w:p>
          <w:p>
            <w:pPr>
              <w:pStyle w:val="Normal"/>
              <w:rPr/>
            </w:pPr>
            <w:r>
              <w:rPr/>
              <w:t>Поход в библиотеку.</w:t>
            </w:r>
          </w:p>
          <w:p>
            <w:pPr>
              <w:pStyle w:val="Normal"/>
              <w:rPr/>
            </w:pPr>
            <w:r>
              <w:rPr/>
              <w:t>Работа в читальном зале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0-10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Хлебников «Кузнечик», А.Ахматова «Тайны ремесла», «Перед весной бывают дни такие…»</w:t>
            </w:r>
          </w:p>
          <w:p>
            <w:pPr>
              <w:pStyle w:val="Normal"/>
              <w:rPr/>
            </w:pPr>
            <w:r>
              <w:rPr/>
              <w:t>Поход в Музейный Дом.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3-10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стижение необходимого для  овладения техникой чтения вслух и про себя, элементарным приемам анализа разных текстов с использованием литературоведческих понят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ушнер «Сирень».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8-11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стижение необходимого для  овладения техникой чтения вслух и про себя, элементарным приемам анализа разных текстов с использованием литературоведческих понят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аяковский «Хорошее отношение к лошадям»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2-11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ие значимости чтения для личностного развития; формирование представлений о мире, первоначальных этических представлений, понятий о добре и зле, нравственности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ет «Это утро, радость эта…»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5-118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Тютчев «Как весел грохот летних бурь…»</w:t>
            </w:r>
          </w:p>
          <w:p>
            <w:pPr>
              <w:pStyle w:val="Normal"/>
              <w:rPr/>
            </w:pPr>
            <w:r>
              <w:rPr/>
              <w:t>Охватная рифма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8-12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ермонтов «Парус»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0-12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Cs/>
              </w:rPr>
              <w:t>4 четверть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олошин «Зелёный вал отпрянул и пугливо…»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2-12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аршак «Как поработала зима!..»</w:t>
            </w:r>
          </w:p>
          <w:p>
            <w:pPr>
              <w:pStyle w:val="Normal"/>
              <w:rPr/>
            </w:pPr>
            <w:r>
              <w:rPr/>
              <w:t>Парная и перекрёстная рифма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5-12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о организовывать поиск информации, анализ объектов с целью выделения в них существенных признак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стижение необходимого для  овладения техникой чтения вслух и про себя, элементарным приемам анализа разных текстов с использованием литературоведческих понят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ушкин «Евгений Онегин» (отрывок)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8-13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нравственно-этических и эстетических ценност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14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 Убеждаемся, что без прошлого у людей нет будущего. Задумываемся над тем, что такое отечество.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антелеев «Главный  инженер».</w:t>
            </w:r>
          </w:p>
          <w:p>
            <w:pPr>
              <w:pStyle w:val="Normal"/>
              <w:rPr/>
            </w:pPr>
            <w:r>
              <w:rPr/>
              <w:t>Поход в Музейный Дом.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0-15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ие значимости чтения для личностного развития; формирование представлений о мире, первоначальных этических представлений, понятий о добре и зле, нравственности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хматова «Памяти друга»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1-15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Рыленков «К Родине».</w:t>
            </w:r>
          </w:p>
          <w:p>
            <w:pPr>
              <w:pStyle w:val="Normal"/>
              <w:rPr/>
            </w:pPr>
            <w:r>
              <w:rPr/>
              <w:t>Фронтальное и групповое чт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2-15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Рубцов «Доволен я буквально всем!..»</w:t>
            </w:r>
          </w:p>
          <w:p>
            <w:pPr>
              <w:pStyle w:val="Normal"/>
              <w:rPr/>
            </w:pPr>
            <w:r>
              <w:rPr/>
              <w:t>Слушаем музыку (стр.155)</w:t>
            </w:r>
          </w:p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4-156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стижение необходимого для  овладения техникой чтения вслух и про себя, элементарным приемам анализа разных текстов с использованием литературоведческих понят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едрин «Всё мне мерещится поле с гречихою…»</w:t>
            </w:r>
          </w:p>
          <w:p>
            <w:pPr>
              <w:pStyle w:val="Normal"/>
              <w:rPr/>
            </w:pPr>
            <w:r>
              <w:rPr/>
              <w:t>Поход в Музейный Дом.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6-15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стижение необходимого для  овладения техникой чтения вслух и про себя, элементарным приемам анализа разных текстов с использованием литературоведческих понят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2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Казань.</w:t>
            </w:r>
          </w:p>
          <w:p>
            <w:pPr>
              <w:pStyle w:val="Normal"/>
              <w:rPr/>
            </w:pPr>
            <w:r>
              <w:rPr/>
              <w:t>В мастерской художника.</w:t>
            </w:r>
          </w:p>
          <w:p>
            <w:pPr>
              <w:pStyle w:val="Normal"/>
              <w:rPr/>
            </w:pPr>
            <w:r>
              <w:rPr/>
              <w:t>Поход в Музейный Дом.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77-1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умения сравнивать точку зрения героев и свою; запуск механизма контроля и само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-12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греческий гимн природе.</w:t>
            </w:r>
          </w:p>
          <w:p>
            <w:pPr>
              <w:pStyle w:val="Normal"/>
              <w:rPr/>
            </w:pPr>
            <w:r>
              <w:rPr/>
              <w:t>Государственный Гимн Российской Федерации.</w:t>
            </w:r>
          </w:p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0-16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-12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в Музейный Дом.</w:t>
            </w:r>
          </w:p>
          <w:p>
            <w:pPr>
              <w:pStyle w:val="Normal"/>
              <w:rPr/>
            </w:pPr>
            <w:r>
              <w:rPr/>
              <w:t>Рассматривание карти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2-16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ознанное чтение с целью удовлетворения познавательного интереса, освоение, использование информ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ушкин «Везувий зев открыл…»</w:t>
            </w:r>
          </w:p>
          <w:p>
            <w:pPr>
              <w:pStyle w:val="Normal"/>
              <w:rPr/>
            </w:pPr>
            <w:r>
              <w:rPr/>
              <w:t>Сведения о Пушкине.</w:t>
            </w:r>
          </w:p>
          <w:p>
            <w:pPr>
              <w:pStyle w:val="Normal"/>
              <w:rPr/>
            </w:pPr>
            <w:r>
              <w:rPr/>
              <w:t>Устное сообщ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7-16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нимание роли чтения, использование разных видов чтения,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  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-12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мире культуры. Его прошлое, настоящее и будущее. Олимпиада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70-176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ование базовых историко-культурных представлений и гражданской  идентичности школьни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иск информации, выделение нужной для решения задач, систематизация, сопоставление, анализ, обоб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irektor</cp:lastModifiedBy>
  <dcterms:modified xsi:type="dcterms:W3CDTF">2011-02-24T14:04:00Z</dcterms:modified>
  <cp:revision>37</cp:revision>
  <dc:subject/>
  <dc:title/>
</cp:coreProperties>
</file>