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САМО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товности общеобразовательного учреждения к в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государственного образовательного станда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го общего образования (ФГОС НО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щеобразовательного учреждения (в соответствии с учредительными документами) ______________________________________________</w:t>
      </w:r>
    </w:p>
    <w:p>
      <w:pPr>
        <w:pStyle w:val="Normal"/>
        <w:ind w:left="0" w:right="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количество первых классов на 1 сентября 2010 г.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ое количество первых классов, которые должны перейти на ФГОС НОО с 1 сентября 2010 года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учителей начальных классов на 1 сентября 2010 г.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, перешедших на обучение по ФГОС НОО с 1 сентября 2010 г. 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282"/>
        <w:gridCol w:w="1073"/>
        <w:gridCol w:w="1142"/>
        <w:gridCol w:w="2405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  <w:r>
              <w:rPr>
                <w:rStyle w:val="Style13"/>
                <w:rStyle w:val="FootnoteAnchor"/>
                <w:b/>
                <w:sz w:val="24"/>
                <w:szCs w:val="24"/>
              </w:rPr>
              <w:footnoteReference w:id="2"/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ение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right="-1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  <w:p>
            <w:pPr>
              <w:pStyle w:val="Normal"/>
              <w:ind w:left="-35" w:right="-1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балл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right="-1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ind w:left="-35" w:right="-1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 баллов)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5" w:hanging="0"/>
              <w:rPr/>
            </w:pPr>
            <w:r>
              <w:rPr>
                <w:b/>
                <w:sz w:val="24"/>
                <w:szCs w:val="24"/>
              </w:rPr>
              <w:t>Соответствие нормативной базы ОУ требованиям ФГОС НО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шения органа государственно-общественного управления (совета школы, управляющего совета, попечительского совета) о введении в образовательном учреждении ФГОС НОО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 органа государственно-общественно-го управления образовательного учреждения, на котором принято решение, заверенный (согласованный) учредителем.</w:t>
            </w:r>
          </w:p>
        </w:tc>
      </w:tr>
      <w:tr>
        <w:trPr>
          <w:trHeight w:val="131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ом учреждении рабочей группы по введению ФГОС НОО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 создании рабочей группы по введению ФГОС НОО и утверждении Положения о рабочей группе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анка нормативно-правовых документов федерального, регионального, муниципального, школьного уровне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кументов, включенных в банк.</w:t>
            </w:r>
          </w:p>
          <w:p>
            <w:pPr>
              <w:pStyle w:val="Normal"/>
              <w:ind w:left="0" w:right="-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страницы школьного сайта, на которой размещены документы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и дополнений в Устав образовательного учреждения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(ы) заседания(й) органов, на которых рассматривались вопросы внесения изменений и дополнений в Устав образовательного учреждения, приказ о внесении изменений в Устав, Устав с внесёнными дополнениями и изменениями, заверенный учредителем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формы договора о предоставлении общего образования муниципальными образовательными учреждениям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б утверждении формы договора о предоставлении общего образования муниципальными образовательными учреждениями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«Положение о системе оценок, формах и порядке проведения промежуточной аттестации» в части введения комплексного подхода к оценке результатов образования: предметных, метапредметных, личностных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(ы) заседания(й) органов, на которых рассматривались вопросы внесения изменений в «Положение о системе оценок, формах и порядке проведения промежуточной аттестации», приказ о внесении изменений в Положение, Положение с указанием изменений и дополнений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приказов по общеобразовательному учреждению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napToGrid w:val="false"/>
              <w:ind w:left="0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ходе ОУ на обучение по ФГОС НОО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napToGrid w:val="false"/>
              <w:ind w:left="0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аботке образовательной программы на 201_-201_ уч. год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napToGrid w:val="false"/>
              <w:ind w:left="0" w:right="-92" w:hanging="0"/>
              <w:jc w:val="both"/>
              <w:rPr/>
            </w:pPr>
            <w:r>
              <w:rPr>
                <w:sz w:val="24"/>
                <w:szCs w:val="24"/>
              </w:rPr>
              <w:t>Об утверждении образовательной программы на 201_-201_ уч. год</w:t>
            </w:r>
            <w:r>
              <w:rPr>
                <w:rStyle w:val="Style13"/>
                <w:rStyle w:val="FootnoteAnchor"/>
                <w:sz w:val="24"/>
                <w:szCs w:val="24"/>
              </w:rPr>
              <w:footnoteReference w:id="3"/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napToGrid w:val="false"/>
              <w:ind w:left="0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одового календарного учебного графика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napToGrid w:val="false"/>
              <w:ind w:left="0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учебного плана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napToGrid w:val="false"/>
              <w:ind w:left="0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граммы внеурочной деятельности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napToGrid w:val="false"/>
              <w:ind w:left="0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граммы ОУ по повышению уровня профессионального мастерства педагогических работников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5" w:leader="none"/>
              </w:tabs>
              <w:snapToGrid w:val="false"/>
              <w:ind w:left="0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внутришкольного контроля по реализации ФГОС НОО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napToGrid w:val="false"/>
              <w:ind w:left="0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должностные инструкции учителя начальных классов, заместителя директора по УВР, курирующего реализацию ФГОС НОО, психолога, педагога дополнительного образова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92" w:hanging="0"/>
              <w:jc w:val="both"/>
              <w:rPr/>
            </w:pPr>
            <w:r>
              <w:rPr>
                <w:sz w:val="24"/>
                <w:szCs w:val="24"/>
              </w:rPr>
              <w:t>Разработка локальных актов, устанавливающих требования к различным объектам инфраструктуры общеобразовательного учреждения с учетом требований к минимальной оснащенности образовательного процесса (например, положения о культурно-досуго-вом центре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информационно-библиотечном центре, физкультурно-оздоровительном центре и др.)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б утверждении локальных актов, перечень локальных актов, локальные акты.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работка ОПП НОО </w:t>
            </w:r>
          </w:p>
          <w:p>
            <w:pPr>
              <w:pStyle w:val="Normal"/>
              <w:ind w:left="0" w:right="-9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ого учрежден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napToGrid w:val="false"/>
              <w:ind w:left="1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руктуру ОПП НОО включен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 рабочей группы об утверждении пояснительной записки; пояснительная записка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napToGrid w:val="false"/>
              <w:ind w:left="1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освоения основной образовательной программы начального общего образования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 рабочей группы об утверждении планируемых результатов освоения ООП; документ «Планируемые результаты освоения ООП»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napToGrid w:val="false"/>
              <w:ind w:left="1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план начального общего образования (1-4 классы)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 рабочей группы об утверждении учебного плана; учебный план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napToGrid w:val="false"/>
              <w:ind w:left="1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формирования универсальных учебных действий (УУД) у обучающихся на ступени начального общего образования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 рабочей группы об утверждении программы формирования УУД; программа формирования УУД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napToGrid w:val="false"/>
              <w:ind w:left="1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учебных предметов, курсов обязательной части учебного плана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рабочей группы об утверждении программ учебных пред-метов, курсов; программы по каждому учебному предмету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45" w:right="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45" w:right="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45" w:right="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45" w:right="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45" w:right="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45" w:right="-92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духовно-нравст-венной культуры народов Росс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45" w:right="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45" w:right="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45" w:right="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45" w:right="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napToGrid w:val="false"/>
              <w:ind w:left="1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учебных предметов, курсов части учебного плана, формируемой участниками образовательного процесса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napToGrid w:val="false"/>
              <w:ind w:left="1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духовно-нравственного развития, воспитания обучающихся на ступени начального общего образования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 рабочей группы об утверждении программы духовно-нравственного развития, воспитания; программа духовно-нравственного развития, воспитания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napToGrid w:val="false"/>
              <w:ind w:left="1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формирования культуры здорового и безопасного образа жизни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 рабочей группы об утверждении программы формирования культуры здорового и безопасного образа жизни; программа формирования культуры здорового и безопасного образа жизни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napToGrid w:val="false"/>
              <w:ind w:left="10" w:right="0" w:hanging="0"/>
              <w:jc w:val="both"/>
              <w:rPr/>
            </w:pPr>
            <w:r>
              <w:rPr>
                <w:sz w:val="24"/>
                <w:szCs w:val="24"/>
              </w:rPr>
              <w:t>программа коррекционной работы</w:t>
            </w:r>
            <w:r>
              <w:rPr>
                <w:rStyle w:val="Style13"/>
                <w:rStyle w:val="FootnoteAnchor"/>
                <w:sz w:val="24"/>
                <w:szCs w:val="24"/>
              </w:rPr>
              <w:footnoteReference w:id="4"/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 рабочей группы об утверждении программы коррекционной работы; программа коррекцион-ной работы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napToGrid w:val="false"/>
              <w:ind w:left="1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ценки достижения планируемых результатов освоения основной образовательной программы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 рабочей группы об утверждении системы оценки достижения планируемых результатов освоения основной образовательной программы; документ «Система оценки достижения образовательных результатов освоения ООП»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основной образовательной программы начального общего образования общеобразовательного учреждения на заседании педагогического совета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(выписка из протокола) заседания педагогического совета.</w:t>
            </w:r>
          </w:p>
          <w:p>
            <w:pPr>
              <w:pStyle w:val="Normal"/>
              <w:ind w:left="0" w:right="-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б утверждении основной образовательной программы начального общего начального образования ОУ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92" w:hanging="0"/>
              <w:rPr/>
            </w:pPr>
            <w:r>
              <w:rPr>
                <w:b/>
                <w:sz w:val="24"/>
                <w:szCs w:val="24"/>
              </w:rPr>
              <w:t xml:space="preserve">Соответствие должностных инструкций ра-ботников ОУ нормативным требованиям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жностные инструкции работников ОУ переработаны с учетом ФГОС НОО и Единого квалификационного справочника должностей руководителей, специалистов и служащих</w:t>
            </w:r>
            <w:r>
              <w:rPr>
                <w:rStyle w:val="Style13"/>
                <w:rStyle w:val="FootnoteAnchor"/>
                <w:sz w:val="24"/>
                <w:szCs w:val="24"/>
              </w:rPr>
              <w:footnoteReference w:id="5"/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б утверждении новых или переработанных должностных инструкций.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Соответствие списка учебников и учебных пособий для начальной школы ФГОС НО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аявки на обеспечение общеобразовательного учреждения учебниками в соответствии с федеральным перечне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б утверждении списка учебников и учебных пособий, используемых в образовательном процессе, перечень УМК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ность ОУ учебникам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оответствии с ФГОС НОО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обеспеченности учебниками с указанием % обеспеченности по каждому предмету учебного плана.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становление заработной платы и прочих выплат работникам ОУ в соответствии с НСО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локальных актов, регламентирующих установление заработной платы работников образовательного учреждения, в том числе стимулирующих надбавок и доплат, порядок и размеры премирования в соответствии с новой системой оплаты труда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б утверждении соответствующих локальных актов, локальные акты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полнительных соглашений к трудовому договору с педагогическими работникам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правка о количественном и качественном составе педагогических работников, с которыми заключены дополнительные соглашения, с указанием сути заключенных соглашений.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Наличие модели организации образовательного процесса с учетом внеурочной деятельност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птимальной модели организации образовательного процесса, обеспечивающей вариативность внеурочной деятельности обучающихся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модели организации образовательного процесса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птимальной модели организации внеурочной деятельности обучающихся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модели организации внеурочной деятельности.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Включение в план методической работы вопросов введения ФГОС НО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(раздела плана) методической работы, обеспечивающей сопровождение введения ФГОС НОО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б утверждении плана методической работы.</w:t>
            </w:r>
          </w:p>
          <w:p>
            <w:pPr>
              <w:pStyle w:val="Normal"/>
              <w:ind w:left="0" w:right="-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методической работы (раздел плана, в части сопровождения введения ФГОС НОО)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сультационной методической поддержки учителей начальных классов по вопросам реализации ООП НОО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мероприятий, ориентированных на решение вопросов введения ФГОС НОО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92" w:hanging="0"/>
              <w:rPr/>
            </w:pPr>
            <w:r>
              <w:rPr>
                <w:b/>
                <w:sz w:val="24"/>
                <w:szCs w:val="24"/>
              </w:rPr>
              <w:t xml:space="preserve">Повышение квалификации учителей начальных классов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-графика поэтапного повышения квалификации учителей начальных классов (по мере введения ФГОС НОО)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б утверждении плана-графика повышения квалификации, план-график. Информационная справка с указанием доли учителей начальных классов, прошедших повышение квалификации по вопросам введения ФГОС НОО на 1.09.2010 г.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81" w:leader="none"/>
                <w:tab w:val="left" w:pos="12030" w:leader="none"/>
              </w:tabs>
              <w:snapToGrid w:val="false"/>
              <w:ind w:left="34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-экономическое обеспечение введения ФГОС НО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ъема расходов, необходимых для реализации ООП НОО и достижения планируемых результа-тов, а также механизма их формирования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асчетах и механизме фор-мирования расходов, необходимых для реализации ООП НОО, заверенная учредителем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финансовых условий реализации ООП НОО в соответствии с ФГОС НОО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ормативах финансирования ОУ, объеме привлеченных дополнительных финансовых средств (с указанием источника финансирования) для обеспечения реализации ООП НОО, заверенная учредителем.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-техническое обеспечение введения ФГОС НО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ённость общеобразовательного учреждения в соответствии с требованиями к минимальной оснащенности учебного процесса и оборудованию учебных помещени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оснащённости общеобразовательного учреждения, план меро-приятий по устранению выявленных недостатков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материально-техни-ческой базы реализации ООП НОО действующим санитарным и противопожарным нормам, нормам охраны труда работников образовательного учреждения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соответствии, план мероприятий по устранению выявленных несоответствий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библиотеки ОУ печатными и электронными образовательными ресурсами по всем учебным предметам учебного плана ООП НОО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укомплектованности библиотеки, с указанием доли обеспеченности предметов учебного плана ООП НОО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ступа ОУ к электронным образовательным ресурсам (ЭОР), размещенным в федеральных и региональных базах данных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ступных и используемых ЭОР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ируемого доступа участников образовательного процесса к информационным образовательным ресурсам в сети Интерне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системе ограничения доступа к информации, несовместимой с задачами духовно-нравственного развития и воспитания обучающихся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личие локальных актов, устанавливающих требования к различным объектам инфраструктуры общеобразовательного учреждения с учетом требований к минимальной оснащенности образовательного процесса (например, положения о культурно-досуговом центре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информационно-библиотеч-ном центре, физкультурно-оздоровительном центре и др.)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б утверждении локальных актов, перечень локальных актов, локальные акты.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е обеспечение введения ФГОС НО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ординации деятельности субъектов образовательного процесса, организационных структур общеобразовательного учреж-дения по подготовке и введению ФГОС НОО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 создании Координационного совета (назначении Координатора), утверждении плана работы по подготовке и введению ФГОС НОО.</w:t>
            </w:r>
          </w:p>
          <w:p>
            <w:pPr>
              <w:pStyle w:val="Normal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о сотрудничестве с учреждениями дополнительного образования де-тей, организаций культуры и спорта и др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нструментария для изучения образовательных потребностей и интересов обучающихся начальной ступени общего образования и запросов родителей по использованию часов вариативной части учебного плана, включая внеурочную деятельность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методик для проведения диагностики в общеобразовательном учреждении. Диагностические материалы (анкеты, опросники и пр.), рекомендации для спе-циалистов (педагогов-психологов, социальных педагогов) для проведения стартовой диагностики в 1-х классах в 2010-2011 уч. г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анкетирования по изучению образовательных потребностей и интересов обучающихся и запросов родителей по использованию часов вариативной части учебного плана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правка по результатам анкетирования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диагностического инструментария для выявления профессиональных затруднений педагогов в период перехода на ФГОС НО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кетирования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ий инструментарий.</w:t>
            </w:r>
          </w:p>
          <w:p>
            <w:pPr>
              <w:pStyle w:val="Normal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правка по результатам анкетирования, план мероприятий по устранению выявленных проблем.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обеспечение введения ФГОС НО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участников образовательного процесса и общественности по ключевым позициям введения ФГОС НОО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родительских собраний, конференций, заседаний органа государственно-общест-венного управления, на которых происходило информирование родительской общественности.</w:t>
            </w:r>
          </w:p>
          <w:p>
            <w:pPr>
              <w:pStyle w:val="Normal"/>
              <w:ind w:left="0" w:right="-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в СМИ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нформационных ресурсов общеобразовательного учреждения (сайт, Интернет-страничка и т.д.) для обеспечения широкого, постоянного и устойчивого доступа участников образовательного процесса к информации, связанной с реализацией ООП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идов используемых информационных ресурсов ОУ с указанием электронных адресов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нения родителей (законных представителей обучающихся) по вопросам введения новых стандартов. Проведение анкетирования на родительских собраниях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родительских собраний. Информация по результатам анкетирования с указанием доли родителей, охваченных анкетированием и долей родителей, настроен-ных позитивно, негативно и нейтрально.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Публичном докладе общеобразовательного учреждения раздела, содержащего информацию о ходе введения ФГОС НОО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страницы сайта, на которой размещен Публичный доклад общеобразовательного учреждения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готовности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претация полученных результатов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уровня готовности общеобразовательного учреждения к введению федерального государственного образовательного стандарта начального общего образования в зависимости от полученного в ходе самооценки результата необходимо использовать приведенную ниже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361"/>
        <w:gridCol w:w="3251"/>
      </w:tblGrid>
      <w:tr>
        <w:trPr>
          <w:trHeight w:val="851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ля от максимально </w:t>
            </w:r>
          </w:p>
          <w:p>
            <w:pPr>
              <w:pStyle w:val="Normal"/>
              <w:ind w:left="0" w:right="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ожного </w:t>
            </w:r>
          </w:p>
          <w:p>
            <w:pPr>
              <w:pStyle w:val="Normal"/>
              <w:ind w:left="0" w:right="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а баллов (%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ни готовности</w:t>
            </w:r>
          </w:p>
        </w:tc>
      </w:tr>
      <w:tr>
        <w:trPr>
          <w:trHeight w:val="397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jc w:val="center"/>
              <w:rPr/>
            </w:pPr>
            <w:r>
              <w:rPr>
                <w:sz w:val="24"/>
                <w:szCs w:val="24"/>
              </w:rPr>
              <w:t>13-2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4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</w:tr>
      <w:tr>
        <w:trPr>
          <w:trHeight w:val="397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jc w:val="center"/>
              <w:rPr/>
            </w:pPr>
            <w:r>
              <w:rPr>
                <w:sz w:val="24"/>
                <w:szCs w:val="24"/>
              </w:rPr>
              <w:t>25-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еднего</w:t>
            </w:r>
          </w:p>
        </w:tc>
      </w:tr>
      <w:tr>
        <w:trPr>
          <w:trHeight w:val="397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jc w:val="center"/>
              <w:rPr/>
            </w:pPr>
            <w:r>
              <w:rPr>
                <w:sz w:val="24"/>
                <w:szCs w:val="24"/>
              </w:rPr>
              <w:t>31-4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7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</w:tr>
      <w:tr>
        <w:trPr>
          <w:trHeight w:val="397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jc w:val="center"/>
              <w:rPr/>
            </w:pPr>
            <w:r>
              <w:rPr>
                <w:sz w:val="24"/>
                <w:szCs w:val="24"/>
              </w:rPr>
              <w:t>44-5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-8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еднего</w:t>
            </w:r>
          </w:p>
        </w:tc>
      </w:tr>
      <w:tr>
        <w:trPr>
          <w:trHeight w:val="397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jc w:val="center"/>
              <w:rPr/>
            </w:pPr>
            <w:r>
              <w:rPr>
                <w:sz w:val="24"/>
                <w:szCs w:val="24"/>
              </w:rPr>
              <w:t>51-6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jc w:val="center"/>
              <w:rPr/>
            </w:pPr>
            <w:r>
              <w:rPr>
                <w:sz w:val="24"/>
                <w:szCs w:val="24"/>
              </w:rPr>
              <w:t xml:space="preserve">более 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man 10cpi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ab/>
        <w:t xml:space="preserve"> Примечание:1 балл – наличие показателя подтверждается необходимыми документами; 0 баллов – показатель отсутствует или не подтвержден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В пунктах приказа «Об утверждении образовательной программы» прописываются все структурные элементы ОП, за исключением учебного плана, являющегося финансовым документо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Разрабатывается при организации обучения и воспитания в образовательном учреждении детей с ограниченными возможностями здоровь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Cs/>
        </w:rPr>
        <w:t>Ра</w:t>
      </w:r>
      <w:bookmarkStart w:id="0" w:name="sub_1100"/>
      <w:r>
        <w:rPr>
          <w:bCs/>
        </w:rPr>
        <w:t>здел «Квалификационные характеристики должностей работников образования»</w:t>
      </w:r>
      <w:r>
        <w:rPr>
          <w:rFonts w:cs="Arial" w:ascii="Arial" w:hAnsi="Arial"/>
          <w:color w:val="000080"/>
          <w:sz w:val="26"/>
          <w:szCs w:val="26"/>
        </w:rPr>
        <w:t xml:space="preserve"> </w:t>
      </w:r>
      <w:r>
        <w:rPr>
          <w:bCs/>
        </w:rPr>
        <w:t>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Ф от 14 августа 2009 г. № 593.</w:t>
      </w:r>
      <w:bookmarkEnd w:id="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42"/>
      <w:jc w:val="center"/>
      <w:outlineLvl w:val="1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Roman 10cpi;Courier New" w:hAnsi="Roman 10cpi;Courier New" w:cs="Roman 10cpi;Courier New"/>
      <w:b/>
      <w:sz w:val="24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Roman 10cpi;Courier New" w:hAnsi="Roman 10cpi;Courier New" w:cs="Roman 10cpi;Courier New"/>
      <w:b/>
      <w:sz w:val="32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7:21:00Z</dcterms:created>
  <dc:creator>Благинин А.Г.</dc:creator>
  <dc:description/>
  <dc:language>en-US</dc:language>
  <cp:lastModifiedBy>Олеся</cp:lastModifiedBy>
  <cp:lastPrinted>2010-03-29T07:33:00Z</cp:lastPrinted>
  <dcterms:modified xsi:type="dcterms:W3CDTF">2010-10-31T17:21:00Z</dcterms:modified>
  <cp:revision>2</cp:revision>
  <dc:subject/>
  <dc:title>ДЕПАРТАМЕНТ ОБРАЗОВАНИЯ</dc:title>
</cp:coreProperties>
</file>