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овышении квалификации педагогических работников муниципального  общеобразовательного  учреждения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чальная общеобразовательная школа» г.Троиц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Общие поло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Настоящее Положение разработано на основании Закона РФ «Об образовании», Типового положения об общеобразовательном учреждении, Концепции модернизации российского образования на период до 2010 года, Устава шко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2. Положение определяет условия, направления и формы повышения квалификации педагогических работников МОУ «Начальная общеобразовательная школа» г.Троиц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Вопросы управления деятельностью школы по повышению квалификации остаются в подчинении Административного и Научно-методического советов МОУ «Начальная общеобразовательная школа» г.Троиц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Школа осуществляет свою деятельность во взаимодействии с образовательными учреждениями дополнительного педагогического образования, другими образовательными и научными учреждениями, занятыми повышением квалификации и профессиональной переподготовкой педагогических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Основные цели и задач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Ведущая цель Начальной школы по данному направлению деятель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многоуровневой системы непрерывного педагогического образования, организация и осуществление повышения квалификации педагогических и руководящих кадров школ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Основными задачами Начальной школы, направленными на повышение квалификации педагогических работников,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гнозирование, планирование и организация повышения квалификации педагогических работников школ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им организационно-методической помощи в системе непрерывного образ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ординация этой работы с другими образовательными и научными учреждениями, занятыми повышением квалификации и профессиональной переподготовкой педагогических работник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казание модераторской поддержки педагогическим работникам других образовательных учреждений города, области и других регионов РФ в вопросах повышения квалификации и профессиональной переподготов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изучение и оценка результативности педагогического опы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и распространение педагогического опы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анка педагогического опыта в сфере образования, проведение информационно-библиографической работ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казание поддержки педагогическим работникам в инновационной деятельности и проведении опытно-экспериментальной работы, экспертной оценки авторских и рабочих программ, учебных пособий, в подготовке к аттестаци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ІІІ. Функ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 Начальная школа  выполняет следующие функции, направленные на повышение квалификации педагогов шко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ает потребности педагогических кадров в повышении квалифик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дифференцированную подготовку и переподготовку педагогических кадр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станавливает связи с образовательными и научными учреждениями, занятыми повышением квалификации и профессиональной переподготовкой педагогических работник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рганизует работу по проведению практикумов, мастер-классов, постоянно действующих и проблемных семинаров, индивидуальных и групповых консульта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ирует состояние повышения квалификации педагогов школ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ет методическое пространство школ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истематизирует методические материалы и рекомендации по предметам образовательных облас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практическую помощь в методическом обеспечении введения нового содержания начального образ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едет работу по внедрению в учебный процесс новых программ, учебников, образовательных технолог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ает, обобщает лучший педагогический опыт, способствует его распространению, творческому использова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помощь в самообразовании педагог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одит экспертизу и диагностику педагогическ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методическое сопровождение экспериментальной и инновационной деятельности учителей школ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методическое сопровождение экспериментальной и инновационной деятельности учителей других школ города и других регионов ( по заявкам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аттестации педагогических и руководящих кадров по поручению Учредител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держание и основные формы рабо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1 Работа с педагогическими работниками осуществляется с использованием групповых и индивидуальных фор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Повышение квалификации может проходить в двух видах: на рабочем месте и вне его. Обучение вне рабочего места может осуществляться как с отрывом, так и без отрыва от производ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Содержание деятельности Начальной школы по повышению квалификации педагогических работников строится в соответствии с единой методической темой шко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4 В соответствии с современными требованиями определены наиболее эффективные формы повышения квалифик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28665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228560"/>
                          <a:chOff x="0" y="0"/>
                          <a:chExt cx="582876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22788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си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28600"/>
                            <a:ext cx="13723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256760"/>
                            <a:ext cx="1257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hanging="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кции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hanging="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инары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hanging="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е чтения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hanging="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ферен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25676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имитацио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2567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итацио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171160"/>
                            <a:ext cx="913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игровые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е в процессе контроля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иза равного равным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и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глые столы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куссии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ые уро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2171160"/>
                            <a:ext cx="102672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овые иг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левые иг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нин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ки-панора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ситу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ейз-мет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171160"/>
                            <a:ext cx="9129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игровые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пирование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жировка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тер-классы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рские мастерские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мотр видеофильмов ур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171160"/>
                            <a:ext cx="10288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ые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флексивно-ролевые игры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лемно-деловые игры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деятельностные игры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е ринги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кционы педагогических ид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6680" y="15994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99480"/>
                            <a:ext cx="22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1599480"/>
                            <a:ext cx="5702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84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456480"/>
                            <a:ext cx="1257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85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32.95pt" coordorigin="0,0" coordsize="9179,6659">
                <v:rect id="shape_0" stroked="f" o:allowincell="f" style="position:absolute;left:0;top:0;width:917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35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сивные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6839;top:360;width:216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ые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179;top:1979;width:1979;height:17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hanging="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кции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hanging="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инары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hanging="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е чтения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hanging="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ферен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979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имитационные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839;top:1979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итационные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38;top:3419;width:143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игровые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е в процессе контроля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иза равного равным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и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глые столы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куссии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ые уро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3419;width:1616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ые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ловые игры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левые игры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нинги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ки-панорамы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ирование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ситуаций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ейз-мет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3419;width:1437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игровые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пирование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жировка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тер-классы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рские мастерские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мотр видеофильмов уро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3419;width:16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ые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флексивно-ролевые игры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лемно-деловые игры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деятельностные игры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е ринги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кционы педагогических ид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2519" to="4138,34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519" to="5038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2519" to="7557,34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8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078" to="1079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6659,1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079" to="792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5 Педагоги школы должны проходить повышение квалификации вне Начальной школы не менее 1 раза в 3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6 При смене должности повышение квалификации осуществляется вне школы с отрывом от производ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7 Содержание мероприятий, направленных на повышение квалификации, строится на основе модели профессионального стандарта с позиций функциональной системы деятельности (см.схем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40755" cy="35794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0800" cy="3579480"/>
                          <a:chOff x="0" y="0"/>
                          <a:chExt cx="6040800" cy="357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40800" cy="357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80" y="1640160"/>
                            <a:ext cx="1267560" cy="126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223560"/>
                            <a:ext cx="1267560" cy="126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0160" y="1193040"/>
                            <a:ext cx="74556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 в понимании учен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1267560"/>
                            <a:ext cx="969120" cy="82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 обеспечения понимания учебной задачи и способа дея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160" y="447120"/>
                            <a:ext cx="16408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пете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полаган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 предметного, личностн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960" y="2460600"/>
                            <a:ext cx="746280" cy="59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 в разработке программ дея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960" y="1639440"/>
                            <a:ext cx="7448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 в принятии реш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819000"/>
                            <a:ext cx="820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 оцени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840" y="2235960"/>
                            <a:ext cx="969480" cy="74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 организации информационной основы дея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760" y="1564560"/>
                            <a:ext cx="81972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 организации учебной дея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2087280"/>
                            <a:ext cx="74556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 в предмете преподавания и в метод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1938600"/>
                            <a:ext cx="111744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, обеспечивающие мотивацию поведения и учебной дея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446400"/>
                            <a:ext cx="968400" cy="6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, обеспечивающие раскрытие личностного смысла уч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720" y="596160"/>
                            <a:ext cx="81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560" y="149040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118160"/>
                            <a:ext cx="74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118160"/>
                            <a:ext cx="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1118160"/>
                            <a:ext cx="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0160" y="1640160"/>
                            <a:ext cx="22284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1640160"/>
                            <a:ext cx="22356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00" y="1640160"/>
                            <a:ext cx="22284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1640160"/>
                            <a:ext cx="7416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088000"/>
                            <a:ext cx="0" cy="5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684880"/>
                            <a:ext cx="74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440" y="2087280"/>
                            <a:ext cx="0" cy="5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0160" y="1938600"/>
                            <a:ext cx="22284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1938600"/>
                            <a:ext cx="22356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00" y="1938600"/>
                            <a:ext cx="22284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1938600"/>
                            <a:ext cx="7488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864440"/>
                            <a:ext cx="14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171504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21621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1044000"/>
                            <a:ext cx="894600" cy="171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1565280"/>
                            <a:ext cx="894600" cy="156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81972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560" y="81900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088000"/>
                            <a:ext cx="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223632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1640160"/>
                            <a:ext cx="14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040" y="178956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1640160"/>
                            <a:ext cx="14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1938600"/>
                            <a:ext cx="14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819720"/>
                            <a:ext cx="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267560"/>
                            <a:ext cx="44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1267560"/>
                            <a:ext cx="0" cy="9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2236320"/>
                            <a:ext cx="37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819720"/>
                            <a:ext cx="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1193040"/>
                            <a:ext cx="44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1193040"/>
                            <a:ext cx="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3920" y="2161440"/>
                            <a:ext cx="0" cy="111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96948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969480"/>
                            <a:ext cx="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040" y="2610000"/>
                            <a:ext cx="1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6080" y="1938600"/>
                            <a:ext cx="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305676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3280320"/>
                            <a:ext cx="23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55200"/>
                            <a:ext cx="604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443920" y="596160"/>
                            <a:ext cx="0" cy="9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2320" y="596160"/>
                            <a:ext cx="164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5.65pt;height:281.85pt" coordorigin="0,0" coordsize="9513,5637">
                <v:rect id="shape_0" stroked="f" o:allowincell="f" style="position:absolute;left:0;top:0;width:9512;height:5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34;top:2583;width:1995;height:19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;top:352;width:1995;height:19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583;top:1879;width:1173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 в понимании учени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106;top:1996;width:1525;height:1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 обеспечения понимания учебной задачи и способа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5;top:704;width:2583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петенции </w:t>
                        </w:r>
                        <w:r>
                          <w:rPr>
                            <w:kern w:val="2"/>
                            <w:sz w:val="1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полагания</w:t>
                        </w: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 предметного, личностн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3;top:3875;width:1174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 в разработке программ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3;top:2582;width:1172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 в принятии ре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3;top:1290;width:1291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 оцен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5;top:3521;width:1526;height:11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 организации информационной основы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2;top:2464;width:1290;height: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 организации учеб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583;top:3287;width:1173;height:10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 в предмете преподавания и в метод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52;top:3053;width:1759;height:1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, обеспечивающие мотивацию поведения и учебной деяте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703;width:1524;height:1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, обеспечивающие раскрытие личностного смысла уч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3,939" to="3403,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4,2347" to="1174,25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3,1761" to="3756,1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3,1761" to="2583,28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58,1761" to="3758,28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3,2583" to="2933,28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5,2583" to="3286,28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88,2583" to="3638,28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0,2583" to="3756,28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3,3288" to="2583,42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3,4228" to="3756,4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58,3287" to="3758,4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3,3053" to="2933,32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5,3053" to="3286,32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88,3053" to="3638,32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0,3053" to="3757,32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6,2936" to="4226,29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8,2701" to="4226,27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8,3405" to="4226,34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466;top:1644;width:1408;height:2700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4227;top:2465;width:1408;height:2465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522,1291" to="3522,1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0,1290" to="3640,17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7,3288" to="4697,38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7,3522" to="5167,38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2,2583" to="6104,25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33,2818" to="8102,2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8,2583" to="8101,25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8,3053" to="8101,30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0,1291" to="5050,19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50,1996" to="5753,19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4,1996" to="5754,3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67,3522" to="5753,3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67,1291" to="5167,1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67,1879" to="5870,1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2,1879" to="5872,25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73,3404" to="8573,51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15,1527" to="7866,1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8,1527" to="7868,25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33,4110" to="7867,4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8,3053" to="7868,41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2,4814" to="4932,51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2,5166" to="8572,51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5284;width:9511;height: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73,939" to="8573,24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8,939" to="8570,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34:00Z</dcterms:created>
  <dc:creator>User</dc:creator>
  <dc:description/>
  <dc:language>en-US</dc:language>
  <cp:lastModifiedBy>User</cp:lastModifiedBy>
  <dcterms:modified xsi:type="dcterms:W3CDTF">2008-10-29T08:34:00Z</dcterms:modified>
  <cp:revision>2</cp:revision>
  <dc:subject/>
  <dc:title>Положение </dc:title>
</cp:coreProperties>
</file>