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МУНИЦИПАЛЬНОЕ ОБЩЕОБРАЗОВАТЕЛЬНОЕ УЧРЕЖДЕНИЕ – СРЕДНЯЯ ОБЩЕОБРАЗОВАТЕЛЬНАЯ ШКОЛА №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 xml:space="preserve">ДОРОЖНАЯ КАРТА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 xml:space="preserve">ПО ВВЕДЕНИЮ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ФЕДЕРАЛЬНОГО ГОСУДАРСТВЕННОГО ОБРАЗОВАТЕЛЬНОГО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СТАНДАРТА НАЧАЛЬНОГО ОБЩЕГО ОБРАЗОВАНИЯ (ФГОС)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176.85pt;height:38.9pt;mso-wrap-style:none;v-text-anchor:middle" type="_x0000_t136">
            <v:path textpathok="t"/>
            <v:textpath on="t" fitshape="t" string="ШАГ 1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2355</wp:posOffset>
                </wp:positionH>
                <wp:positionV relativeFrom="paragraph">
                  <wp:posOffset>447675</wp:posOffset>
                </wp:positionV>
                <wp:extent cx="803910" cy="986790"/>
                <wp:effectExtent l="5080" t="5080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98676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0458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83.65pt;margin-top:35.25pt;width:63.25pt;height:77.65pt;mso-wrap-style:none;v-text-anchor:middle" type="_x0000_t80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Создание совета и рабочей группы для разработки и управления программой изменений и дополнений образовательной системы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211455</wp:posOffset>
                </wp:positionV>
                <wp:extent cx="6296025" cy="96520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965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dbe5f1" stroked="t" o:allowincell="f" style="position:absolute;margin-left:-24.3pt;margin-top:16.65pt;width:495.7pt;height:7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9665</wp:posOffset>
                </wp:positionH>
                <wp:positionV relativeFrom="paragraph">
                  <wp:posOffset>294640</wp:posOffset>
                </wp:positionV>
                <wp:extent cx="803910" cy="986790"/>
                <wp:effectExtent l="5080" t="5080" r="571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98676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0458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95pt;margin-top:23.2pt;width:63.25pt;height:77.65pt;mso-wrap-style:none;v-text-anchor:middle" type="_x0000_t80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Определение изменений и дополнений в образовательной  системе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5760</wp:posOffset>
                </wp:positionH>
                <wp:positionV relativeFrom="paragraph">
                  <wp:posOffset>36195</wp:posOffset>
                </wp:positionV>
                <wp:extent cx="6296025" cy="970915"/>
                <wp:effectExtent l="81915" t="5715" r="50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970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-28.8pt;margin-top:2.85pt;width:495.7pt;height:76.4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динение  единичных проектов изменений в сводную программу изменений и допол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2065</wp:posOffset>
                </wp:positionH>
                <wp:positionV relativeFrom="paragraph">
                  <wp:posOffset>69850</wp:posOffset>
                </wp:positionV>
                <wp:extent cx="803910" cy="986790"/>
                <wp:effectExtent l="5080" t="5080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98676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0458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95pt;margin-top:5.5pt;width:63.25pt;height:77.65pt;mso-wrap-style:none;v-text-anchor:middle" type="_x0000_t80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pict>
          <v:shape id="shape_0" fillcolor="white" stroked="t" o:allowincell="f" style="position:absolute;margin-left:0pt;margin-top:12.4pt;width:176.85pt;height:38.9pt;mso-wrap-style:none;v-text-anchor:middle" type="_x0000_t136">
            <v:path textpathok="t"/>
            <v:textpath on="t" fitshape="t" string="ШАГ 4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за реализацией запланированных изменений в образовательной системе школы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 xml:space="preserve">Реализация шага №1 Дорожной карты по введению ФГОС 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  <w:t xml:space="preserve">Создание совета и рабочей группы для разработки и управления программой изменений и дополнений образовательной системы 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  <w:t>МОУ-СОШ № 3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256"/>
        <w:gridCol w:w="2268"/>
        <w:gridCol w:w="2335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реализ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0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совета шко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ведению ФГОС с целью </w:t>
            </w:r>
          </w:p>
          <w:p>
            <w:pPr>
              <w:pStyle w:val="Normal"/>
              <w:ind w:left="6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ординации действий педагогического коллектива по изменению, дополнению образовательной системы школы,</w:t>
            </w:r>
          </w:p>
          <w:p>
            <w:pPr>
              <w:pStyle w:val="Normal"/>
              <w:ind w:left="6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информационного, научно-методического, экспертного сопровождения процесса,</w:t>
            </w:r>
          </w:p>
          <w:p>
            <w:pPr>
              <w:pStyle w:val="Normal"/>
              <w:ind w:left="6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я проектов, планов-графиков изменений,</w:t>
            </w:r>
          </w:p>
          <w:p>
            <w:pPr>
              <w:pStyle w:val="Normal"/>
              <w:spacing w:before="0" w:after="200"/>
              <w:ind w:left="6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я деятельности работников, определения формы поощрения работ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 Акулова Н.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рабочей 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ставе заместителей директора по УВР,  педагога-психолога, педагогов начальных классов,  руководителей методических объединений гуманитарного и  политехнического направлений с целью подготовки введения ФГОС  начального общего образования,  сохранения преемственности в обучении  и выработки новых нестандартных решений для начальной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Трофимова Н.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зучения ФГ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ого общего образования членами совета педагогическим коллективом школы. Формирование банка нормативно-правовых документов федерального, регионального, муниципального уровней, регламентирующих введение и реализацию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Трофимова Н.А., руководители школьных МО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 уровня готов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ой школы МОУ-СОШ № 33 к введению ФГ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необходимого ресурсного обеспечения в ходе изменений условий образовате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 Акулова Н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Трофимова Н.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ждение профессиональной переподгот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совета и рабочей группы на курсах ИПКиППРО ТО, в рамках участия в работе семинаров  городской лаборатории по внедрению 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 Акулова Н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Трофимова Н.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ие плана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ы по введению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 Акулова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Реализация шага №2 Дорожной карты по введению ФГОС</w:t>
      </w:r>
    </w:p>
    <w:p>
      <w:pPr>
        <w:pStyle w:val="Normal"/>
        <w:spacing w:before="0" w:after="0"/>
        <w:jc w:val="center"/>
        <w:rPr/>
      </w:pPr>
      <w:r>
        <w:rPr/>
        <w:t>Определение изменений и дополнений в образовательной  системе  МОУ-СОШ № 33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701"/>
        <w:gridCol w:w="1925"/>
        <w:gridCol w:w="233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реализ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агаемой стандартом идеальной «модели выпускника начальной ступени образовательного учрежд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писка изменений в учебных программах по предметам, изменений в образовательных технологиях, формах контроля образовательного процесса и оценки его результат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, микрогруппы по предметам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внеурочной деятельности, поддерживающей процесс обучени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МК  и учебных пособий, используемых в образовательном процессе в соответствии с ФГОС начального общего образ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 2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начальных классов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Образовательной программы школ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Акулова Н.Н.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нормативной базы образовательного учреждения  в соответствие с требованиями ФГО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юня 2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Акулова Н.Н., зам. директора Трофимова Н.А.</w:t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методической работы, обеспечивающей сопровождение введения ФГО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Трофимова Н.А.</w:t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оптимальной  модели организации образовательного процесса, обеспечивающей  организацию внеурочной деятельности обучающихс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 2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введению ФГОС, рабочая группа</w:t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тапредметных навыков обучающихся по итогам каждой четвер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ая 2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икрогрупп</w:t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водной программы изменений и дополнений образовательной системы начальной ступени образовательного учреждения, соответствующей новым ФГОС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Трофимова Н.А.</w:t>
            </w:r>
          </w:p>
        </w:tc>
      </w:tr>
      <w:tr>
        <w:trPr>
          <w:trHeight w:val="2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требованиями ФГОС начального общего образования и новыми тарифно-квалификационными характеристиками должностных инструкций работников образовательного учрежд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августа 20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Н.Н.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этапного повышения квалификации учителей начальных класс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Трофимова Н.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Реализация шага №3 Дорожной карты по введению ФГО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работка единичных проектов изменений в сводную программу изменений и дополнени</w:t>
      </w:r>
      <w:r>
        <w:rPr/>
        <w:t>й</w:t>
      </w:r>
    </w:p>
    <w:tbl>
      <w:tblPr>
        <w:tblW w:w="15837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918"/>
        <w:gridCol w:w="617"/>
        <w:gridCol w:w="709"/>
        <w:gridCol w:w="851"/>
        <w:gridCol w:w="824"/>
        <w:gridCol w:w="700"/>
        <w:gridCol w:w="696"/>
        <w:gridCol w:w="756"/>
        <w:gridCol w:w="567"/>
        <w:gridCol w:w="560"/>
        <w:gridCol w:w="7"/>
        <w:gridCol w:w="773"/>
        <w:gridCol w:w="783"/>
      </w:tblGrid>
      <w:tr>
        <w:trPr>
          <w:trHeight w:val="320" w:hRule="atLeast"/>
        </w:trPr>
        <w:tc>
          <w:tcPr>
            <w:tcW w:w="7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чные проекты</w:t>
            </w:r>
          </w:p>
        </w:tc>
        <w:tc>
          <w:tcPr>
            <w:tcW w:w="8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ды и месяцы</w:t>
            </w:r>
          </w:p>
        </w:tc>
      </w:tr>
      <w:tr>
        <w:trPr>
          <w:trHeight w:val="380" w:hRule="atLeast"/>
        </w:trPr>
        <w:tc>
          <w:tcPr>
            <w:tcW w:w="7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</w:t>
            </w:r>
          </w:p>
        </w:tc>
        <w:tc>
          <w:tcPr>
            <w:tcW w:w="5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7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метных образовательных програм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808080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808080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808080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808080" w:val="cle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808080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808080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808080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808080" w:val="clea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и внеурочной деятельности. Разработка программ курс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ируемых результат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чебного пл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духовно-нравственного развития воспитания и разви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 формирования культуры здорового образа жизн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1168" w:right="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1168" w:right="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1168" w:right="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оценки планируемых результатов освоения программы начально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283210</wp:posOffset>
                </wp:positionV>
                <wp:extent cx="520700" cy="266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667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-2.85pt;margin-top:22.3pt;width:40.95pt;height:20.95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5515</wp:posOffset>
                </wp:positionH>
                <wp:positionV relativeFrom="paragraph">
                  <wp:posOffset>283210</wp:posOffset>
                </wp:positionV>
                <wp:extent cx="520700" cy="266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667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274.45pt;margin-top:22.3pt;width:40.95pt;height:20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должительность работы                                          Резерв времени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Реализация шага №4 Дорожной карты по введению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i/>
          <w:sz w:val="24"/>
          <w:szCs w:val="24"/>
        </w:rPr>
        <w:t xml:space="preserve"> </w:t>
      </w:r>
      <w:r>
        <w:rPr/>
        <w:t>Контроль за реализацией запланированных изменений в образовательной системе школы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182"/>
        <w:gridCol w:w="2670"/>
        <w:gridCol w:w="2569"/>
      </w:tblGrid>
      <w:tr>
        <w:trPr>
          <w:trHeight w:val="1562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кт контрол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ъект контрол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сбора информации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своения педагогами новой образовательной программ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руководитель рабочей групп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педагогами, изучение документации, тестирование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беспеченности необходимыми материально – техническими ресурсам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 директора по УВ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кументации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Образовательной программы школ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метных образовательных програм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и внеуроч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ируемых результат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чебного план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духовно-нравственного воспитания и развит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 формирования культуры здорового образа жизн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оценки планируемых результатов освоения программы начального образова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,  зам. директора по УВР, члены рабочей групп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- график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кументации, круглые столы, собеседования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нормативной базы школы  в соответствие с требованиями ФГОС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 директора по УВ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кументации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тапредметных навыков обучающихся по итогам каждой четверт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руководители микрогруп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Ш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кументации, посещение уроков, наблюдение за учебной деятельностью обучающихся, собеседование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этапного повышения квалификации всех учителей начальных класс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 директора по УВ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 по плану курсовой подготов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кументации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тьютерского сопровождения внедрения ФГОС в образовательном учреждении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 директора по УВР, руководители ШМ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руководителей ШМО</w:t>
            </w:r>
          </w:p>
        </w:tc>
      </w:tr>
      <w:tr>
        <w:trPr>
          <w:trHeight w:val="651" w:hRule="atLeas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укреплению материально-технической базы школ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кументации, проведение смотров кабинетов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19:00Z</dcterms:created>
  <dc:creator>Admin</dc:creator>
  <dc:description/>
  <dc:language>en-US</dc:language>
  <cp:lastModifiedBy>Admin</cp:lastModifiedBy>
  <dcterms:modified xsi:type="dcterms:W3CDTF">2010-11-05T07:19:00Z</dcterms:modified>
  <cp:revision>4</cp:revision>
  <dc:subject/>
  <dc:title/>
</cp:coreProperties>
</file>