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План-график мероприятий МОУОО «Шелаболихинская средняя общеобразовательная школа №2»</w:t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</w:rPr>
        <w:t>по апробации механизма введения федерального государственного образовательного стандарта второго поколения в практику начальной школы</w:t>
      </w:r>
    </w:p>
    <w:p>
      <w:pPr>
        <w:pStyle w:val="Normal"/>
        <w:jc w:val="center"/>
        <w:rPr>
          <w:rFonts w:eastAsia="Book Antiqua"/>
        </w:rPr>
      </w:pPr>
      <w:r>
        <w:rPr>
          <w:rFonts w:eastAsia="Book Antiqua"/>
        </w:rPr>
        <w:t xml:space="preserve"> </w:t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75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Этапы эксперимент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Мероприят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Ответственны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Срок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Ожидаемые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результаты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Контрольные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показатели</w:t>
            </w:r>
          </w:p>
        </w:tc>
      </w:tr>
      <w:tr>
        <w:trPr>
          <w:trHeight w:val="985" w:hRule="atLeast"/>
        </w:trPr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Подготовительный этап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Подготовка программы опытно-экспериментальной работы.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Администрац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Book Antiqua" w:cs="Book Antiqua" w:ascii="Book Antiqua" w:hAnsi="Book Antiqua"/>
              </w:rPr>
              <w:t xml:space="preserve">        </w:t>
            </w:r>
            <w:r>
              <w:rPr>
                <w:rFonts w:cs="Book Antiqua" w:ascii="Book Antiqua" w:hAnsi="Book Antiqua"/>
              </w:rPr>
              <w:t>Август  201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Определение целей, задач, содержания  и этапов ОЭР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рограмма ОЭР</w:t>
            </w:r>
          </w:p>
        </w:tc>
      </w:tr>
      <w:tr>
        <w:trPr>
          <w:trHeight w:val="2982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Разработка нормативной базы по апробации механизма введения Федерального государственного образовательного стандарта второго поколения в практику начальной школы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Рабочая групп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Book Antiqua" w:cs="Book Antiqua" w:ascii="Book Antiqua" w:hAnsi="Book Antiqua"/>
              </w:rPr>
              <w:t xml:space="preserve">        </w:t>
            </w:r>
            <w:r>
              <w:rPr>
                <w:rFonts w:cs="Book Antiqua" w:ascii="Book Antiqua" w:hAnsi="Book Antiqua"/>
              </w:rPr>
              <w:t>Август  201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Определение прав, обязанностей и ответственности участников эксперимент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оложение о Совете по введению ФГОС НОО Приказы по школе.</w:t>
            </w:r>
          </w:p>
        </w:tc>
      </w:tr>
      <w:tr>
        <w:trPr>
          <w:trHeight w:val="1612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Разработка проекта основной образовательной программы школы с учётом нового ФГОС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Рабочая групп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Book Antiqua" w:cs="Book Antiqua" w:ascii="Book Antiqua" w:hAnsi="Book Antiqua"/>
              </w:rPr>
              <w:t xml:space="preserve">        </w:t>
            </w:r>
            <w:r>
              <w:rPr>
                <w:rFonts w:cs="Book Antiqua" w:ascii="Book Antiqua" w:hAnsi="Book Antiqua"/>
              </w:rPr>
              <w:t>Август  201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Разработка  ООП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Основная образовательная программа школы</w:t>
            </w:r>
          </w:p>
        </w:tc>
      </w:tr>
      <w:tr>
        <w:trPr>
          <w:trHeight w:val="1612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урсовая переподготовка учител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редставитель администрации, учител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009-2010 уч.год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Освоение способов проектирования образовательного процесса начальной школы, соответствующего требованиям новых ФГОС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осещение и выполнение заданий на курсах</w:t>
            </w:r>
          </w:p>
        </w:tc>
      </w:tr>
      <w:tr>
        <w:trPr>
          <w:trHeight w:val="1990" w:hRule="atLeast"/>
        </w:trPr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Проектировочный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риведение условий образовательного процесса в соответствие с современными требованиями, предъявляемыми к качеству начального образования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Администрац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август 2009 г -сентябрь 2010 г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Обновление материально-технической и информационно-методической базы школы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80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Разработка образовательных программ для начальной школы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Рабочая групп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Июль-август 201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Анализ необходимых изменений в содержании образовательного процесса начальной ступени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Рабочие программы по предметам, дополнительному образованию для начальной ступени </w:t>
            </w:r>
          </w:p>
        </w:tc>
      </w:tr>
      <w:tr>
        <w:trPr>
          <w:trHeight w:val="1735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Общественная экспертиза образовательных программ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ШМО учителей начальных классов, экспертный совет, родительская общественност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о 31 августа 201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Определение соответствия программ необходимым документам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Экспертное заключени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общественности о запуске эксперимента.</w:t>
            </w:r>
          </w:p>
        </w:tc>
      </w:tr>
      <w:tr>
        <w:trPr>
          <w:trHeight w:val="1750" w:hRule="atLeast"/>
        </w:trPr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Book Antiqua" w:ascii="Book Antiqua" w:hAnsi="Book Antiqua"/>
                <w:b/>
              </w:rPr>
              <w:t>Этап апробации</w:t>
            </w:r>
            <w:r>
              <w:rPr>
                <w:rFonts w:cs="Book Antiqua" w:ascii="Book Antiqua" w:hAnsi="Book Antiqua"/>
              </w:rPr>
              <w:t xml:space="preserve"> механизма введения Федерального государственного образовательного стандарта второго поколения в практику начальной школы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Реализация образовательной программы  школы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Администрация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ентябрь 2010 – май 201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Изменение образовательного процесса в начальной школе в соответствие с требованиями нового образовательного стандарта.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роцент удовлетворённости учащихся и родителей условиями и результатами обучения.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Обсуждение проблем перехода начальной ступени на работу по новым образовательным стандартам на муниципальном и региональном уровнях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Администрация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ентябрь 2010 – апрель 201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орректировка экспериментальной работы, уточнение способов взаимодействия участников образовательного процесса по переводу начальной ступени на работу по новым образовательным стандартам.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Аналитический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роведение мониторинговых исследован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Администрация, учитель 1-го класса, педагог-психолог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ай 201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Определение эффективности способов по переводу начальной школы на работу по новым ГОС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Процент качественных изменений в соответствии с критериями, представленными в программе мониторинга. </w:t>
            </w:r>
          </w:p>
        </w:tc>
      </w:tr>
      <w:tr>
        <w:trPr>
          <w:trHeight w:val="985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Оформление результатов экспериментальной работ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Администрац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ай 201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Выводы о результатах экспериментальной работы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Рефлексивные отчёты по эксперименту</w:t>
            </w:r>
          </w:p>
        </w:tc>
      </w:tr>
      <w:tr>
        <w:trPr>
          <w:trHeight w:val="1730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Этап распространения опыт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оведение семинара по переходу начального звена школы на работу по новым образовательным стандарта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Администрац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Август 201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Распространение опыта перевода начальной ступени школы на работу по новым образовательным стандартам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атериалы ППО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8:14:00Z</dcterms:created>
  <dc:creator>директор</dc:creator>
  <dc:description/>
  <dc:language>en-US</dc:language>
  <cp:lastModifiedBy>Admin</cp:lastModifiedBy>
  <cp:lastPrinted>2009-12-18T10:58:00Z</cp:lastPrinted>
  <dcterms:modified xsi:type="dcterms:W3CDTF">2010-08-30T21:42:00Z</dcterms:modified>
  <cp:revision>6</cp:revision>
  <dc:subject/>
  <dc:title>План-график мероприятий проведения эксперимента по апробации механизма введения федерального государственного образовательного стандарта второго поколения в практику начальной школы МОУ АСОШ №5</dc:title>
</cp:coreProperties>
</file>