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иностроительные технологии.</w:t>
      </w:r>
    </w:p>
    <w:tbl>
      <w:tblPr>
        <w:tblW w:w="15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4019"/>
        <w:gridCol w:w="2353"/>
        <w:gridCol w:w="2628"/>
        <w:gridCol w:w="1745"/>
      </w:tblGrid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, клас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ОСТРО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Члены жюри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- Щедрин А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Конструкция и технология изготовления бесшатунной поршневой машины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СОШ № 26,                     г. Орехово-Зуево,  10 класс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очкин Александр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9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шиностроительные технологии. Разработка новых литейных технологий получения тонкостенных одно- и многослойных оболочек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СОШ № 26,                        г. Орехово-Зуево,    9 класс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Артём</w:t>
            </w:r>
          </w:p>
          <w:p>
            <w:pPr>
              <w:pStyle w:val="Normal"/>
              <w:rPr/>
            </w:pPr>
            <w:r>
              <w:rPr/>
              <w:t>Смирнов Ива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заявки, рецензия, аннотация</w:t>
            </w:r>
          </w:p>
        </w:tc>
      </w:tr>
      <w:tr>
        <w:trPr>
          <w:trHeight w:val="12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надёжности работы гидросистем подъёмных устройств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ино-Дулёвская гимназия, 11 клас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 Иль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,  аннотация</w:t>
            </w:r>
          </w:p>
        </w:tc>
      </w:tr>
      <w:tr>
        <w:trPr>
          <w:trHeight w:val="10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следование влияния динамических факторов на получаемые геометрические параметры качества обрабатываемой  поверхности детали при прошивании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ино-Дулёвская СОШ № 5, 9 клас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 Ива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,  аннотация</w:t>
            </w:r>
          </w:p>
        </w:tc>
      </w:tr>
      <w:tr>
        <w:trPr>
          <w:trHeight w:val="8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работка конструкции адаптивного захватного устройства промышленного робот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1,      г. Покров, Владимирской обл., 10 клас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ьшин Николай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,  аннотация</w:t>
            </w:r>
          </w:p>
        </w:tc>
      </w:tr>
      <w:tr>
        <w:trPr>
          <w:trHeight w:val="6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ерспективное совершенствование конструкции составных крупноразмерных инструментов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1,      г. Покров, Владимирской обл., 11 клас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ров Ива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,  аннотация</w:t>
            </w:r>
          </w:p>
        </w:tc>
      </w:tr>
      <w:tr>
        <w:trPr>
          <w:trHeight w:val="6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довый замок на микроконтроллере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лицей,  ЦТТ Орехово-Зуевского муниципального  рай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кеев Дмитрий, Забелкин Станистла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,  аннотация</w:t>
            </w:r>
          </w:p>
        </w:tc>
      </w:tr>
      <w:tr>
        <w:trPr>
          <w:trHeight w:val="6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работка метода волочения круглых профилей из труднодеформируемых материалов с применением плазменного нагрев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СОШ № 12,                     г. Орехово-Зуево,    9 класс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юхина Виктор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6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менение электроэрозионной обработки в методах комбинированного волочения для получения профилей гранной формы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СОШ № 12,                     г. Орехово-Зуево,    9 класс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ёв Оле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6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качества электрозионного прошивания отверстий за счёт применения комбинированного инструмент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СОШ № 12,                     г. Орехово-Зуево,    9 класс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жесткина Екатери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6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ный «вечный» двигатель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ховская СОШ, 10 кл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Ники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3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равнительная характеристика инструментов для протягивания тел вращения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ино-Дулёвский лицей, 11 клас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енов Иль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3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главного кондуктора автобусосборочного производств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ино-Дулёвский лицей, 11 клас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енов Иль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, рецензия, аннотация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33:00Z</dcterms:created>
  <dc:creator>Сорокин А</dc:creator>
  <dc:description/>
  <cp:keywords/>
  <dc:language>en-US</dc:language>
  <cp:lastModifiedBy>Оксана Вячеславовна</cp:lastModifiedBy>
  <dcterms:modified xsi:type="dcterms:W3CDTF">2008-12-09T18:00:00Z</dcterms:modified>
  <cp:revision>35</cp:revision>
  <dc:subject/>
  <dc:title/>
</cp:coreProperties>
</file>