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tbl>
      <w:tblPr>
        <w:tblW w:w="1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398"/>
        <w:gridCol w:w="2813"/>
        <w:gridCol w:w="2185"/>
        <w:gridCol w:w="1751"/>
      </w:tblGrid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84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ОЛОГ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Члены жюри:</w:t>
            </w:r>
            <w:r>
              <w:rPr/>
              <w:t xml:space="preserve">       - Жукова Т.Б., Губинская СО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авлова С.А., Давыдовский лицей</w:t>
            </w:r>
          </w:p>
          <w:p>
            <w:pPr>
              <w:pStyle w:val="Normal"/>
              <w:rPr/>
            </w:pPr>
            <w:r>
              <w:rPr/>
              <w:t>-  Шахаева И.Б., Губинская 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отные биогеоценозы и их изменения в результате воздействия абиотических факторов сред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ейская СОШ,          10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панова Татья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моей мечт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СОШ № 2,    7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твин Ники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4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исто бензин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дубенская СОШ,  11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агин Владими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есс и качество семян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гимназия, 9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ина Алевти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9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ческая сукцессия как внесезонные изменени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ленская ООШ, 9 кл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потеев Оле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аннотация, рецензия</w:t>
            </w:r>
          </w:p>
        </w:tc>
      </w:tr>
      <w:tr>
        <w:trPr>
          <w:trHeight w:val="8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дропоника – это просто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ский лицей,       7 клас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дрин Иль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7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Москвы и Москов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ская СОШ,       11 клас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К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ология моего го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ОУ ОЗГППК,             2 кур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наста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аннотация</w:t>
            </w:r>
          </w:p>
        </w:tc>
      </w:tr>
      <w:tr>
        <w:trPr>
          <w:trHeight w:val="11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тимальный режим труда и отдыха для учащихся 10 кла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хово-Зуево,          10 класс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Пономаренко Окса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 заявки, аннотация, реценз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50:00Z</dcterms:created>
  <dc:creator>Сорокин А</dc:creator>
  <dc:description/>
  <cp:keywords/>
  <dc:language>en-US</dc:language>
  <cp:lastModifiedBy>Оксана Вячеславовна</cp:lastModifiedBy>
  <dcterms:modified xsi:type="dcterms:W3CDTF">2008-12-09T18:03:00Z</dcterms:modified>
  <cp:revision>52</cp:revision>
  <dc:subject/>
  <dc:title/>
</cp:coreProperties>
</file>