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зика</w:t>
      </w:r>
    </w:p>
    <w:tbl>
      <w:tblPr>
        <w:tblW w:w="1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5687"/>
        <w:gridCol w:w="2120"/>
        <w:gridCol w:w="2837"/>
        <w:gridCol w:w="1858"/>
      </w:tblGrid>
      <w:tr>
        <w:trPr>
          <w:trHeight w:val="5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, класс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13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жюри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Мусакова Т.В., Ликино-Дулёвская гимназ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Бурлакова Т.А., Ликино-Дулёвская гимназ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Баулина Е.П., Мисцевская ООШ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Физическое исследование, совершенствование и практическое применение фрикционных маятниковых подшипников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лицей,       10 класс,               г. Орехово-Зуе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ородина Оль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Заявка, аннотация, рецензия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ровая молния. Теория и факты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Ш № 11,                       г. Орехово-Зуе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класс,             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 Дени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Заявка, аннотация, рецензия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кация подземных сооружен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ховская СОШ, 10 класс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 Евген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3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амовар </w:t>
            </w:r>
            <w:r>
              <w:rPr>
                <w:lang w:val="en-US"/>
              </w:rPr>
              <w:t xml:space="preserve">III </w:t>
            </w:r>
            <w:r>
              <w:rPr/>
              <w:t>тысячелетия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зненская гимназия,           10 класс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Анто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4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р зерка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Ш № 1,                       г. Орехово-Зуе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класс,             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кин Александр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ектральный  анализ акустических колебаний некоторых музыкальных инструментов и голоса челове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Ш № 22,                       г. Орехово-Зуе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класс,             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таев Алексе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6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нотехнология в космос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9            г. Павловский Посад, 11 кл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шков Алексе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5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лияние космических полётов на организм человека и методы адаптации к ни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9             г. Павловский Посад, 11 кл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рикова Юл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3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алактика в составе созвездий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9            г. Павловский Посад, 10 кл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Юл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9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адрес не дом и не улица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9            г. Павловский Посад, 10 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кова Кс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12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ория образования Вселенной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ская гимназия, 9 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ламова Кс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, реценз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22:00Z</dcterms:created>
  <dc:creator>Сорокин А</dc:creator>
  <dc:description/>
  <cp:keywords/>
  <dc:language>en-US</dc:language>
  <cp:lastModifiedBy>Оксана Вячеславовна</cp:lastModifiedBy>
  <cp:lastPrinted>2008-12-09T14:25:00Z</cp:lastPrinted>
  <dcterms:modified xsi:type="dcterms:W3CDTF">2008-12-09T18:02:00Z</dcterms:modified>
  <cp:revision>47</cp:revision>
  <dc:subject/>
  <dc:title/>
</cp:coreProperties>
</file>