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96"/>
        <w:gridCol w:w="3769"/>
        <w:gridCol w:w="2117"/>
        <w:gridCol w:w="2834"/>
        <w:gridCol w:w="1858"/>
      </w:tblGrid>
      <w:tr>
        <w:trPr>
          <w:trHeight w:val="70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18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>- Скопинская Т.Ф., СОШ № 6 г. Куровское</w:t>
            </w:r>
          </w:p>
          <w:p>
            <w:pPr>
              <w:pStyle w:val="Normal"/>
              <w:rPr/>
            </w:pPr>
            <w:r>
              <w:rPr/>
              <w:t>- Чернолясов А.М., Ц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еометрическая мозаика на плоскост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дубенская СОШ , 11 к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дыкина Ольг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 </w:t>
            </w:r>
          </w:p>
        </w:tc>
      </w:tr>
      <w:tr>
        <w:trPr>
          <w:trHeight w:val="36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никновение чисел и их влияние на характер человек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ООШ № 4, 7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ина Екатер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 </w:t>
            </w:r>
          </w:p>
        </w:tc>
      </w:tr>
      <w:tr>
        <w:trPr>
          <w:trHeight w:val="24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е сечение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9            г. Павловский Посад, 8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алов Ива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 </w:t>
            </w:r>
          </w:p>
        </w:tc>
      </w:tr>
      <w:tr>
        <w:trPr>
          <w:trHeight w:val="32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ики-нолик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иховская СОШ, 9 к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ьков Витал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 </w:t>
            </w:r>
          </w:p>
        </w:tc>
      </w:tr>
      <w:tr>
        <w:trPr>
          <w:trHeight w:val="16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метрическая экономика. Задача Л.Н. Толстого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иховская СОШ, 10 кл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арева Ан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 </w:t>
            </w:r>
          </w:p>
        </w:tc>
      </w:tr>
      <w:tr>
        <w:trPr>
          <w:trHeight w:val="736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метрические кружев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ская СОШ, 7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ёв Ром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</w:t>
            </w:r>
          </w:p>
        </w:tc>
      </w:tr>
      <w:tr>
        <w:trPr>
          <w:trHeight w:val="71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чения многогранников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2           г. Орехово-Зуево, 10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аев Александр, Сапогова Юл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75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лирование статических электрических полей космических аппарат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гимназия, 11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ймук Иль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71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ория вероятности в играх и развлечениях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1           г. Орехово-Зуево, 10 к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тян Арту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аннотац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2:00Z</dcterms:created>
  <dc:creator>Оксана Вячеславовна</dc:creator>
  <dc:description/>
  <cp:keywords/>
  <dc:language>en-US</dc:language>
  <cp:lastModifiedBy>Alex</cp:lastModifiedBy>
  <dcterms:modified xsi:type="dcterms:W3CDTF">2008-12-17T10:46:00Z</dcterms:modified>
  <cp:revision>20</cp:revision>
  <dc:subject/>
  <dc:title>Математика-физика 2</dc:title>
</cp:coreProperties>
</file>