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89"/>
        <w:gridCol w:w="4345"/>
        <w:gridCol w:w="2989"/>
        <w:gridCol w:w="2556"/>
        <w:gridCol w:w="2226"/>
      </w:tblGrid>
      <w:tr>
        <w:trPr>
          <w:trHeight w:val="70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755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 ЯЗЫ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Члены жюри:</w:t>
            </w:r>
          </w:p>
          <w:p>
            <w:pPr>
              <w:pStyle w:val="Normal"/>
              <w:rPr/>
            </w:pPr>
            <w:r>
              <w:rPr/>
              <w:t>- Халимова Н.В., Куровская гимназ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Пахомова Л.Я., Губинская СОШ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енина Н.А., Давыдовская гимназ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овременная жизнь Лонд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сюнинская СОШ,          8 класс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мичёва Ян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82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оязычный сленг в речи современной молодёж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вская СОШ № 2,      10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укаев Станисла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902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обенности англоязычных товарных зна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но-Дулёвская СОШ № 5, 11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манакова Я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сметика и макияж. За и проти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20, 11 кл.              г. Орехово-Зуе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улова Евг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85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ческие корни английского, французского и немецкого язы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10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мутдинова Ал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68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имствования европейских языков как отражение их исторического взаимовлияни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10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Евг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37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тикли в английском языке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10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Але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42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ая музыка в США и России. Сравнительный анализ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10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 Ольга Игор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144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равнительный анализ идиоматических выражений в английском и русском языках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ховская СОШ,  8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законов Михаи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141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олингвистическая ситуация в Великобритани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вская гимназия,       10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рова Кс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141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следования музыкальных направлений в молодёжной среде ХХ - ХХ</w:t>
            </w:r>
            <w:r>
              <w:rPr>
                <w:lang w:val="en-US"/>
              </w:rPr>
              <w:t>I</w:t>
            </w:r>
            <w:r>
              <w:rPr/>
              <w:t xml:space="preserve"> веков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но-Дулёвский лицей, 11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Любов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127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рождение народного образования в городе Орехово-Зуево, его истоки и пути формирования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 гуманитарный лицей  г.Орехово-Зуево, 9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тина Светла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174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ранцузский язык в романе Л.Н. Толстого «Война и мир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новская СОШ,   8 кл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укова Еле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, рецензия 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52:00Z</dcterms:created>
  <dc:creator>Сорокин А</dc:creator>
  <dc:description/>
  <cp:keywords/>
  <dc:language>en-US</dc:language>
  <cp:lastModifiedBy>Оксана Вячеславовна</cp:lastModifiedBy>
  <dcterms:modified xsi:type="dcterms:W3CDTF">2008-12-09T17:57:00Z</dcterms:modified>
  <cp:revision>28</cp:revision>
  <dc:subject/>
  <dc:title/>
</cp:coreProperties>
</file>