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-филологическая.</w:t>
      </w:r>
    </w:p>
    <w:tbl>
      <w:tblPr>
        <w:tblW w:w="158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5659"/>
        <w:gridCol w:w="2777"/>
        <w:gridCol w:w="2170"/>
        <w:gridCol w:w="1727"/>
      </w:tblGrid>
      <w:tr>
        <w:trPr>
          <w:trHeight w:val="7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63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О-ФИЛОЛОГ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жюр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Жирнова Е.Л., Кабановская СОШ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Ионова С.А.,   г. Куровская СОШ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Крючкова Н.С., Дрезненская СОШ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мь веков древнерусской литературы от вятичей до москвичей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Лицей г. Орехово-Зуево, 10 клас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градова Анастас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</w:tc>
      </w:tr>
      <w:tr>
        <w:trPr>
          <w:trHeight w:val="7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ылатые слова и выражения в литературных произведениях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Лицей г. Орехово-Зуево, 10 клас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йкина Крист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</w:tc>
      </w:tr>
      <w:tr>
        <w:trPr>
          <w:trHeight w:val="6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в литературных произведениях приёмов ораторского искусства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Лицей г. Орехово-Зуево, 10 клас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Мар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</w:tc>
      </w:tr>
      <w:tr>
        <w:trPr>
          <w:trHeight w:val="9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обенности стиля, мотивов и сюжета народной сказки как явления коллективного творчества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Лицей г. Орехово-Зуево, 10 клас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енова Мар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 </w:t>
            </w:r>
          </w:p>
        </w:tc>
      </w:tr>
      <w:tr>
        <w:trPr>
          <w:trHeight w:val="8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её теря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дубенская СОШ, 11 к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Алё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новация в образован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ецкая СОШ, 11 к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Александ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82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рой и дерегоизация в русской литератур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ецкая СОШ, 11 к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ев Али Юсиф ог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 числа 7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ая гимназия, 7 к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Екатер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целостной картины мира путём познания литературного и музыкального   произведения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 гуманитарный лицей г. Орехово-Зуево, 9 клас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нова Оль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10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ёжный сленг. «За» и «проти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    10 к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арапкина Ален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ая жаргонная речь на страницах газет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овская СОШ,     10 кл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шкина Юл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склонения существительных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11 г. Орехово-Зуево, 8 клас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Кс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ьное и фантастическое в произведениях Н.В. Гоголя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цевская ООШ № 1,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илова Иулияния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зык Интернета как отражение речевой культуры современного общества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12 г. Орехово-Зуево, 10 класс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аев Александ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зык будуще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сюнинская СОШ,    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йцева Оль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30:00Z</dcterms:created>
  <dc:creator>Сорокин А</dc:creator>
  <dc:description/>
  <cp:keywords/>
  <dc:language>en-US</dc:language>
  <cp:lastModifiedBy>Оксана Вячеславовна</cp:lastModifiedBy>
  <cp:lastPrinted>2008-12-09T14:21:00Z</cp:lastPrinted>
  <dcterms:modified xsi:type="dcterms:W3CDTF">2008-12-09T17:59:00Z</dcterms:modified>
  <cp:revision>46</cp:revision>
  <dc:subject/>
  <dc:title/>
</cp:coreProperties>
</file>