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5400"/>
        <w:gridCol w:w="2813"/>
        <w:gridCol w:w="2185"/>
        <w:gridCol w:w="1751"/>
      </w:tblGrid>
      <w:tr>
        <w:trPr>
          <w:trHeight w:val="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ЭКОНОМИЧЕ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>- Бурова Г.П., ЦТТ</w:t>
            </w:r>
          </w:p>
          <w:p>
            <w:pPr>
              <w:pStyle w:val="Normal"/>
              <w:rPr/>
            </w:pPr>
            <w:r>
              <w:rPr/>
              <w:t>- Рунова Т.Ю., Ликино-Дулёвский лиц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Трунина Т.Б., Авсюнинская 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атистический анализ банковской системы г. Орехово-Зуево Московской област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 г. Орехово-Зуево, 10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кян Наринэ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сэкономить семейный бюджет во время экономического кризиса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СОШ № 2,   10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Анаста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23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непроизводственной сферы в сельской местности на примере деревни Савинска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овская СОШ,        9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Ан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2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некоторых проблемах этики деловых отношений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     10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валова Ан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59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грация и социальная напряжённос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20 г. Орехово-Зуево, 9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51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ганизация Объединённых Наций как результат поиска путей создания системы коллективной безопасност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22 г. Орехово-Зуево, 10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ина Мар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49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лема становления ювенальной юстиции в РФ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10 г. Орехово-Зуево, 10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лкина Александра,</w:t>
            </w:r>
          </w:p>
          <w:p>
            <w:pPr>
              <w:pStyle w:val="Normal"/>
              <w:jc w:val="center"/>
              <w:rPr/>
            </w:pPr>
            <w:r>
              <w:rPr/>
              <w:t>Кошелей Витал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47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овые основы противодействия корруп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10 г. Орехово-Зуево, 10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опова Елизавета, Калимуллина Амина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44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еллы и тенденции развития банковского законодательства в РФ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10 г. Орехово-Зуево, 10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яутдинов Дамир, </w:t>
            </w:r>
          </w:p>
          <w:p>
            <w:pPr>
              <w:pStyle w:val="Normal"/>
              <w:jc w:val="center"/>
              <w:rPr/>
            </w:pPr>
            <w:r>
              <w:rPr/>
              <w:t>Поляков Валер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8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оль государства и СМИ в формировании морально-нравственных ценностей современной молодёж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имназия № 21               г. Электросталь, 10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данова Наталь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ячева Мар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  <w:tr>
        <w:trPr>
          <w:trHeight w:val="7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ская нация как элемент общественного сознания в Росси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имназия № 17              г. Электросталь, 11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кова Надеж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/>
            </w:pPr>
            <w:r>
              <w:rPr/>
              <w:t>реценз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54:00Z</dcterms:created>
  <dc:creator>Сорокин А</dc:creator>
  <dc:description/>
  <cp:keywords/>
  <dc:language>en-US</dc:language>
  <cp:lastModifiedBy>Оксана Вячеславовна</cp:lastModifiedBy>
  <cp:lastPrinted>2008-12-09T14:24:00Z</cp:lastPrinted>
  <dcterms:modified xsi:type="dcterms:W3CDTF">2008-12-09T18:02:00Z</dcterms:modified>
  <cp:revision>38</cp:revision>
  <dc:subject/>
  <dc:title/>
</cp:coreProperties>
</file>