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ествознание, история.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5421"/>
        <w:gridCol w:w="2463"/>
        <w:gridCol w:w="2519"/>
        <w:gridCol w:w="1746"/>
      </w:tblGrid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59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знание, ист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узнецова В.Ф., Давыдовская гимназ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кина И.Ф., Дрезненская СОШ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верина А.И., Кабановская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ссические гимназии в период становления и развития Российской импер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15         г. Орехово-Зуево,    11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Натал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трет на фоне эпох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1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Ан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66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.А.Власов – предатель или «жертва системы»?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зненская гимназия, 9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нтьева Мар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итва под Москвой. Одна битва – три взгляд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кино-Дулёвский лицей, 11 кл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авлев Русла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ое состояние пенсионной системы в РФ: проблемы формирования накопительной части пенсионных выпла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21         г. Электросталь,       10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а Екатери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нополярность современного мира и обострение геополитической обстановк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21         г. Электросталь,       10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чин Макси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6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овой портрет современной российской семь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21         г. Электросталь,       10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Олеся, Храмеева Ан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4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скания исторического пути России (на примере философии А.А.Зиновьева  и Н.А. Бердяева)»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зия № 17         г. Электросталь,       11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ченко Рома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сенофобия в современном обществ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2                г. Электросталь,       10 к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альская  Дарь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4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арламентаризма в России: история Государственной думы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ский лицей, 10 клас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ва Виктор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03:00Z</dcterms:created>
  <dc:creator>Сорокин А</dc:creator>
  <dc:description/>
  <cp:keywords/>
  <dc:language>en-US</dc:language>
  <cp:lastModifiedBy>Alex</cp:lastModifiedBy>
  <dcterms:modified xsi:type="dcterms:W3CDTF">2008-12-12T07:28:00Z</dcterms:modified>
  <cp:revision>41</cp:revision>
  <dc:subject/>
  <dc:title/>
</cp:coreProperties>
</file>