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ИОЛОГИЯ</w:t>
      </w:r>
    </w:p>
    <w:tbl>
      <w:tblPr>
        <w:tblW w:w="157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560"/>
        <w:gridCol w:w="5503"/>
        <w:gridCol w:w="2813"/>
        <w:gridCol w:w="2185"/>
        <w:gridCol w:w="1751"/>
      </w:tblGrid>
      <w:tr>
        <w:trPr>
          <w:trHeight w:val="709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КЦ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, клас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500" w:hRule="atLeast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ЛОГ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Ч</w:t>
            </w:r>
            <w:r>
              <w:rPr>
                <w:b/>
                <w:sz w:val="28"/>
                <w:szCs w:val="28"/>
              </w:rPr>
              <w:t>лены жюр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еглярова Л.М., Куровская гимназ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ошева И.В., Малодубенская СОШ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Башурова Т.И., Куровская СОШ №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Анализ эффективности методик профилактики и лечение глазных болезней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Лицей, г. Орехово-Зуево, 7 класс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юшкина Екатери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явка, аннот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2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ведение растения «Кармидор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ино-Дулёвская СОШ № 5,  9 клас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ерник Татья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340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ценка микробного аэрозоля школьных помещений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вская СОШ № 2,    9 к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ова Екатери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160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жа знакомая и не очень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ховская СОШ, 9 к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бирова Зам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740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лияние геомагнитных возмущений на деятельность школьников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Ш № 18, г. Орехово-Зуево, 8 класс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еичев Ники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360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да – вещество № 1. Исследование качества питьевой воды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6  г.Орехово-Зуево, 10 к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ихина Анаста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860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лияние фитонцидов на микроорганизмы. Санитарно-гигиеническая роль фитонцидов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6  г.Орехово-Зуево, 11 к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д Артё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</w:tc>
      </w:tr>
      <w:tr>
        <w:trPr>
          <w:trHeight w:val="763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учение состава и физико-химических характеристик молока разной жирности и методов тепловой обработ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СОШ № 16             г. Орехово-Зуево. 11 кл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юмов Роман, Маёнков Алекс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 заявки, аннотация, реценз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ализ состава воздуха в г. Ликино-Дулёво Орехово-Зуевского района Москов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кино-Дулёвская  СОШ № 5, 8 кл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 Ром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лияние условий получения фенолоформальдегидных смол на их свойства и области примен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У СОШ № 12            г. Орехово-Зуево. 11 кл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Екатер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ррозия металл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новская СОШ,         9 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ызгалина Екатер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, аннотация, реценз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04:00Z</dcterms:created>
  <dc:creator>Оксана Вячеславовна</dc:creator>
  <dc:description/>
  <cp:keywords/>
  <dc:language>en-US</dc:language>
  <cp:lastModifiedBy>Оксана Вячеславовна</cp:lastModifiedBy>
  <cp:lastPrinted>2008-12-09T14:16:00Z</cp:lastPrinted>
  <dcterms:modified xsi:type="dcterms:W3CDTF">2008-12-09T17:54:00Z</dcterms:modified>
  <cp:revision>67</cp:revision>
  <dc:subject/>
  <dc:title> БИОЛОГИЯ</dc:title>
</cp:coreProperties>
</file>