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ям МО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Ш, ООШ, УДО, МД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Во исполнение письма Минобразования МО от 31.01.2012 № 808-08б/07 «О порядке организации сбора и обмена информацией в области защиты населения и территорий от ЧС природного и техногенного характера в Московской области» прошу в срок до 15 февраля 2012 года разработать в ОУ паспорт безопасности объекта образования по прилагаемой форме (приложение № 2). Электронный вариант должен быть выполнен в формате Power Poi</w:t>
      </w:r>
      <w:r>
        <w:rPr>
          <w:sz w:val="28"/>
          <w:szCs w:val="28"/>
          <w:lang w:val="en-US"/>
        </w:rPr>
        <w:t>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ить до 20 февраля 2012 года паспорт объекта образования (в электронном виде) в Единую Дежурную Диспетчерскую Службу района на электронный адрес: </w:t>
      </w:r>
      <w:hyperlink r:id="rId2">
        <w:r>
          <w:rPr>
            <w:rStyle w:val="InternetLink"/>
            <w:sz w:val="28"/>
            <w:szCs w:val="28"/>
          </w:rPr>
          <w:t>ozedds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рочным на электронном носителе (диск, флэшка). Контактный телефон 8 496 412 05 5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    А.Н. Цве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Смирнов Б.А.</w:t>
      </w:r>
    </w:p>
    <w:p>
      <w:pPr>
        <w:pStyle w:val="Normal"/>
        <w:rPr>
          <w:i/>
          <w:i/>
        </w:rPr>
      </w:pPr>
      <w:r>
        <w:rPr>
          <w:i/>
        </w:rPr>
        <w:t>4 185 49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edd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23:00Z</dcterms:created>
  <dc:creator>Полякова Т.П.</dc:creator>
  <dc:description/>
  <cp:keywords/>
  <dc:language>en-US</dc:language>
  <cp:lastModifiedBy>Полякова Т.П.</cp:lastModifiedBy>
  <dcterms:modified xsi:type="dcterms:W3CDTF">2012-02-08T06:31:00Z</dcterms:modified>
  <cp:revision>4</cp:revision>
  <dc:subject/>
  <dc:title/>
</cp:coreProperties>
</file>