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9.2009 № 7298-05о/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</w:t>
        <w:tab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органов управления образованием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м  областных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о образования Московской области информирует, что в 2009 году проводится четвертый международный конкурс образовательных проектов «Диалог – путь к пониманию», посвященный вопросам интеграции мигрантов средствами образования. Оргкомитет конкурса сформирован с участием руководителей и представителей Министерства образования и науки РФ, Управления Верховного Комиссара ООН по делам беженцев в Российской Федерации, Бюро ЮНЕСКО в Москве, Международной организации по миграции и Международной ассамблеи столиц и крупных городов. Организацией-исполнителем проекта является Центр межнационального образования «Этносф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конкурса: поддержка и развитие деятельности, направленной на культурно-языковую и социально-психологическую адаптацию и интеграцию мигрантов; укрепление атмосферы межнационального согласия, гражданского единства и культуры мира. Для участия в проекте приглашены образовательные учреждения и общественные организации, работающие в рамках вышеуказанной 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л конкурса с участием авторов лучших проектов состоится 17 – 20 ноября т.г. в Москве. Лучшие работы будут отмечены дипломами лауреата и призами, а также опубликованы в альманахе «Этнодиалоги» и «Вестнике МАГ», на информационных порталах. Пребывание в Москве оплачивается организаторами, проезд туда и обратно – направляющей сторо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комитет конкурса приглашает образовательные учреждения для активного участия в проекте «Диалог – путь к поним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: на 7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Московской области</w:t>
        <w:tab/>
        <w:tab/>
        <w:tab/>
        <w:tab/>
        <w:tab/>
        <w:t xml:space="preserve">    В.Г. Чайк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.В. Будыл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498-602-10-89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23:00Z</dcterms:created>
  <dc:creator>PC074K_</dc:creator>
  <dc:description/>
  <cp:keywords/>
  <dc:language>en-US</dc:language>
  <cp:lastModifiedBy>PC074K_</cp:lastModifiedBy>
  <cp:lastPrinted>2009-09-24T10:26:00Z</cp:lastPrinted>
  <dcterms:modified xsi:type="dcterms:W3CDTF">2009-09-24T11:50:00Z</dcterms:modified>
  <cp:revision>9</cp:revision>
  <dc:subject/>
  <dc:title/>
</cp:coreProperties>
</file>