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9650</wp:posOffset>
                </wp:positionH>
                <wp:positionV relativeFrom="paragraph">
                  <wp:posOffset>-114300</wp:posOffset>
                </wp:positionV>
                <wp:extent cx="1397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7pt;mso-wrap-distance-left:9.05pt;mso-wrap-distance-right:9.05pt;mso-wrap-distance-top:0pt;mso-wrap-distance-bottom:0pt;margin-top:-9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действий по внедрению и осуществлению управленческого учёта СБП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казами и обязательно довести до сведения всех сотрудников следующие документы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58"/>
        <w:gridCol w:w="342"/>
        <w:gridCol w:w="430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кументов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соответствующих приказ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 по порядку использованию программного обеспечения </w:t>
            </w:r>
            <w:hyperlink w:anchor="_Инструкция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)</w:t>
              </w:r>
            </w:hyperlink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б инструкции по использованию программного обеспечения и ответственности за её нарушение </w:t>
            </w:r>
            <w:hyperlink w:anchor="_Приказ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)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ка СБПП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ядок приёмки СБППО регламентируется письмом ФАО от 22.01.2008г. №15-51-20 ин/01-09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татуса, реорганизация или закрытие О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возврата комплекта СБППО </w:t>
            </w:r>
            <w:hyperlink w:anchor="_Порядок_удаления_СБППО_и_возврата_к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3)</w:t>
              </w:r>
            </w:hyperlink>
          </w:p>
        </w:tc>
        <w:tc>
          <w:tcPr>
            <w:tcW w:w="4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порядке возврата комплекта СБППО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w:anchor="_Приказ_№_______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5)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2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возврата СБППО </w:t>
            </w:r>
          </w:p>
          <w:p>
            <w:pPr>
              <w:pStyle w:val="ListParagraph"/>
              <w:spacing w:lineRule="auto" w:line="240" w:before="0" w:after="0"/>
              <w:ind w:left="0" w:right="-2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w:anchor="_Акт_возврата_СБППО_№____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4)</w:t>
              </w:r>
            </w:hyperlink>
          </w:p>
        </w:tc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 установка и удаление СБПП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2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оведения работ по установке и удалению СБППО на компьютерах в школе </w:t>
            </w:r>
          </w:p>
          <w:p>
            <w:pPr>
              <w:pStyle w:val="ListParagraph"/>
              <w:spacing w:lineRule="auto" w:line="240" w:before="0" w:after="0"/>
              <w:ind w:left="0" w:right="-2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w:anchor="_Порядок_проведения_работ_по_установ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6)</w:t>
              </w:r>
            </w:hyperlink>
          </w:p>
        </w:tc>
        <w:tc>
          <w:tcPr>
            <w:tcW w:w="4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порядке проведения работ по установке и удалению СБППО </w:t>
            </w:r>
            <w:hyperlink w:anchor="_О_порядке_проведения_работ_по_устан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1)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работ по установке и удалению СБППО на личных компьютерах преподавателей</w:t>
            </w:r>
            <w:hyperlink w:anchor="_Порядок_проведения_работ_по_установ_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(приложение 7)</w:t>
              </w:r>
            </w:hyperlink>
          </w:p>
        </w:tc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журнала регистрации работ по установке и удалению СБППО </w:t>
            </w:r>
            <w:hyperlink w:anchor="_Журнал_регистрации_работ_по_установ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8)</w:t>
              </w:r>
            </w:hyperlink>
          </w:p>
        </w:tc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аявки на установку или удаление программного обеспечения на личном компьютере преподавателя </w:t>
            </w:r>
            <w:hyperlink w:anchor="_Заявка_на_установку_или_удаление_пр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9)</w:t>
              </w:r>
            </w:hyperlink>
          </w:p>
        </w:tc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арточки учёта личного компьютера преподавателя </w:t>
            </w:r>
            <w:hyperlink w:anchor="_Карточка_учёта_личного_компьютера_п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0)</w:t>
              </w:r>
            </w:hyperlink>
          </w:p>
        </w:tc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 выдач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хранения и контролируемой выдачи комплектов СБППО и их частей </w:t>
            </w:r>
            <w:hyperlink w:anchor="_Порядок_хранения_и_контролируемой_в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2)</w:t>
              </w:r>
            </w:hyperlink>
          </w:p>
        </w:tc>
        <w:tc>
          <w:tcPr>
            <w:tcW w:w="4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порядке хранения и выдачи СБППО </w:t>
            </w:r>
            <w:hyperlink w:anchor="_О_порядке_хранения_и_выдачи_СБППО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4)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журнала выдачи СБППО </w:t>
            </w:r>
            <w:hyperlink w:anchor="_Журнал_выдачи_СБППО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3)</w:t>
              </w:r>
            </w:hyperlink>
          </w:p>
        </w:tc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е оборуд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порядке удаления СБППО при списании оборудования </w:t>
            </w:r>
            <w:hyperlink w:anchor="_Приказ_о_порядке_удаления_СБППО_при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5)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проекта (прекращение действия лицензионных соглашений)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уничтожения СБППО</w:t>
            </w:r>
          </w:p>
          <w:p>
            <w:pPr>
              <w:pStyle w:val="ListParagraph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w:anchor="_ПОРЯДОК_УНИЧТОЖЕНИЯ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6)</w:t>
              </w:r>
            </w:hyperlink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порядке уничтожения СБППО при прекращении действия лицензий </w:t>
            </w:r>
            <w:hyperlink w:anchor="_О_порядке_уничтожения_СБППО_при_пре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8)</w:t>
              </w:r>
            </w:hyperlink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уничтожения СБППО</w:t>
            </w:r>
          </w:p>
          <w:p>
            <w:pPr>
              <w:pStyle w:val="ListParagraph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w:anchor="_уничтожения_стандартного_(базового)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7)</w:t>
              </w:r>
            </w:hyperlink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инструкцию по использованию программного обеспечения (см. табл. 1, п.п. 1.1) в общедоступных местах: в приёмной, учительской, на доске официальной информации и т.п., обеспечив постоянную возможность ознакомления с ним всех сотрудников (см. соответствующий приказ, табл. 1, п.п. 1.1)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ответственных лиц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rFonts w:cs="Times New Roman" w:ascii="Times New Roman" w:hAnsi="Times New Roman"/>
          <w:sz w:val="24"/>
          <w:szCs w:val="24"/>
        </w:rPr>
        <w:t xml:space="preserve"> за учёт, хранение, установку и использование программного обеспечения, и утвердить соответствующие должностные инструкции. 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5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958"/>
        <w:gridCol w:w="4643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ответствующего приказ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лиц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ая инструкция ответственного за учёт и хранение программного обеспечения </w:t>
            </w:r>
            <w:hyperlink w:anchor="_Должностная_инструкция_ответственно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5)</w:t>
              </w:r>
            </w:hyperlink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назначении ответственного лица (для новой штатной единицы – стандартный по трудовому законодательству, для существующей штатной единицы – см. </w:t>
            </w:r>
            <w:hyperlink w:anchor="_О_назначении_должностных_обязанност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ложение 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ая инструкция ответственного за установку и использование программного обеспечения </w:t>
            </w:r>
            <w:hyperlink w:anchor="_Должностная_инструкция_ответственно_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6)</w:t>
              </w:r>
            </w:hyperlink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ми компетентных сотрудников или с привлечением экспертов: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инвентаризацию используемого на всех компьютерах школы программного обеспечения;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инвентаризацию и анализ имеющихся в наличии на законных основаниях лицензий, сопроводительной документации и материальных носителей. Составить их реестр с указанием количества и особых условий использования;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сти используемое ПО в соответствие требованиям лицензий, удалить всё нелицензионное программное обеспечение, уничтожить его носители (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ListParagraph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дежное хранение собранных материалов и документов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необходимость регулярной повторной инвентаризаци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5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958"/>
        <w:gridCol w:w="4643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ответствующего приказ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 по порядку проведения инвентаризации программного обеспечения </w:t>
            </w:r>
            <w:hyperlink w:anchor="_Инструкция_по_порядку_проведения_ин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8)</w:t>
              </w:r>
            </w:hyperlink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9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регулярной инвентаризации программного обеспечения </w:t>
            </w:r>
            <w:hyperlink w:anchor="_О_регулярной_инвентаризации_програм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2)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реестра программного обеспечения </w:t>
            </w:r>
            <w:hyperlink w:anchor="_Реестр_программного_обеспечения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9)</w:t>
              </w:r>
            </w:hyperlink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реестра сопроводительной документации и сопутствующих активов ПО </w:t>
            </w:r>
            <w:hyperlink w:anchor="_Реестр_сопроводительной_документаци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0)</w:t>
              </w:r>
            </w:hyperlink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инвентаризационной карточки компьютера 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w:anchor="_Инвентаризационная_карточка_компьют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1)</w:t>
              </w:r>
            </w:hyperlink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контролировать действия уполномоченных сотрудников и ведение всех вышеперечисленных учётных журналов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58"/>
        <w:gridCol w:w="464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ответствующего приказ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провер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оверки действий лиц, ответственных за программное обеспечение </w:t>
            </w:r>
            <w:hyperlink w:anchor="_Порядок_проверки_действий_лиц,_отве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3)</w:t>
              </w:r>
            </w:hyperlink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регулярной проверке деятельности лиц, ответственных за программное обеспечение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w:anchor="_О_регулярной_проверке_деятельности_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4)</w:t>
              </w:r>
            </w:hyperlink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highlight w:val="green"/>
          <w:lang w:eastAsia="ja-JP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eastAsia="ja-JP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720" w:leader="none"/>
        </w:tabs>
        <w:jc w:val="right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Приложение 1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УТВЕРЖДЕНА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Инструкция"/>
      <w:bookmarkEnd w:id="0"/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спользованию программного обеспеч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ind w:left="330" w:hanging="36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надлежащее выполнение требований настоящей инструкции осуществляет директор </w:t>
      </w:r>
      <w:r>
        <w:rPr>
          <w:rFonts w:cs="Times New Roman" w:ascii="Times New Roman" w:hAnsi="Times New Roman"/>
          <w:sz w:val="24"/>
          <w:szCs w:val="24"/>
          <w:lang w:eastAsia="ja-JP"/>
        </w:rPr>
        <w:t>ОУ.</w:t>
      </w:r>
    </w:p>
    <w:p>
      <w:pPr>
        <w:pStyle w:val="ListParagraph"/>
        <w:numPr>
          <w:ilvl w:val="0"/>
          <w:numId w:val="22"/>
        </w:numPr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спользованию в 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РФ допускается только лицензионное программное обеспечение в соответствии с требованиями действующего законодательства РФ.</w:t>
      </w:r>
    </w:p>
    <w:p>
      <w:pPr>
        <w:pStyle w:val="ListParagraph"/>
        <w:numPr>
          <w:ilvl w:val="0"/>
          <w:numId w:val="22"/>
        </w:numPr>
        <w:ind w:left="330" w:hanging="36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Учёт, хранение, установку и использование программного обеспечения осуществляется назначенными ответственными лицами согласно соответствующим регламентам.</w:t>
      </w:r>
    </w:p>
    <w:p>
      <w:pPr>
        <w:pStyle w:val="ListParagraph"/>
        <w:numPr>
          <w:ilvl w:val="0"/>
          <w:numId w:val="22"/>
        </w:numPr>
        <w:ind w:left="33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Несанкционированное копирование, установка и использование программного обеспечения в ОУ запреще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2"/>
        </w:numPr>
        <w:ind w:left="330" w:hanging="36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Нарушение настоящей инструкции, повлекшее за собой нарушение прав правообладателей и соответствующих законов, влечёт за собой немедленное наказание нарушителя, вплоть до увольнения в соответствии с трудовым законодательством.</w:t>
      </w:r>
    </w:p>
    <w:p>
      <w:pPr>
        <w:pStyle w:val="ListParagraph"/>
        <w:numPr>
          <w:ilvl w:val="0"/>
          <w:numId w:val="22"/>
        </w:numPr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У оставляет за собой право защищать свою репутацию путём регулярного контроля использования программного обеспечения. </w:t>
      </w:r>
    </w:p>
    <w:p>
      <w:pPr>
        <w:pStyle w:val="ListParagraph"/>
        <w:ind w:lef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У     ____________________ И.О. Фамил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Приказ"/>
      <w:bookmarkEnd w:id="1"/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инструкции по использованию программного обеспеч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 20__ г.                                                                       .№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о исполнение законодательства Российской Федерации по защите авторских и смежных прав, а также рекомендательного письма Федерального агентства по образованию от 01.02.2007 № 15-51-46 ин/01-10, с целью упорядочивания учёта, хранения, установки, использования программного обеспечения и предотвращения его нелегального использ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КАЗЫВАЮ: 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[Секретарю]</w:t>
      </w:r>
      <w:r>
        <w:rPr>
          <w:rFonts w:cs="Times New Roman" w:ascii="Times New Roman" w:hAnsi="Times New Roman"/>
          <w:sz w:val="24"/>
          <w:szCs w:val="24"/>
        </w:rPr>
        <w:t xml:space="preserve">: в срок до </w:t>
      </w:r>
      <w:r>
        <w:rPr>
          <w:rFonts w:cs="Times New Roman" w:ascii="Times New Roman" w:hAnsi="Times New Roman"/>
          <w:i/>
          <w:sz w:val="24"/>
          <w:szCs w:val="24"/>
        </w:rPr>
        <w:t>[даты]</w:t>
      </w:r>
      <w:r>
        <w:rPr>
          <w:rFonts w:cs="Times New Roman" w:ascii="Times New Roman" w:hAnsi="Times New Roman"/>
          <w:sz w:val="24"/>
          <w:szCs w:val="24"/>
        </w:rPr>
        <w:t xml:space="preserve"> подготовить и разместить в </w:t>
      </w:r>
      <w:r>
        <w:rPr>
          <w:rFonts w:cs="Times New Roman" w:ascii="Times New Roman" w:hAnsi="Times New Roman"/>
          <w:i/>
          <w:sz w:val="24"/>
          <w:szCs w:val="24"/>
        </w:rPr>
        <w:t>[общедоступном месте, на доске информации]</w:t>
      </w:r>
      <w:r>
        <w:rPr>
          <w:rFonts w:cs="Times New Roman" w:ascii="Times New Roman" w:hAnsi="Times New Roman"/>
          <w:sz w:val="24"/>
          <w:szCs w:val="24"/>
        </w:rPr>
        <w:t xml:space="preserve">  документ «Инструкция по порядку использования программного обеспечения» (далее по тексту – «Инструкция»).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сотрудникам в срок до </w:t>
      </w:r>
      <w:r>
        <w:rPr>
          <w:rFonts w:cs="Times New Roman" w:ascii="Times New Roman" w:hAnsi="Times New Roman"/>
          <w:i/>
          <w:sz w:val="24"/>
          <w:szCs w:val="24"/>
        </w:rPr>
        <w:t>[даты]</w:t>
      </w:r>
      <w:r>
        <w:rPr>
          <w:rFonts w:cs="Times New Roman" w:ascii="Times New Roman" w:hAnsi="Times New Roman"/>
          <w:sz w:val="24"/>
          <w:szCs w:val="24"/>
        </w:rPr>
        <w:t xml:space="preserve"> ознакомиться с Инструкцией.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i/>
          <w:sz w:val="24"/>
          <w:szCs w:val="24"/>
        </w:rPr>
        <w:t xml:space="preserve">[даты] </w:t>
      </w:r>
      <w:r>
        <w:rPr>
          <w:rFonts w:cs="Times New Roman" w:ascii="Times New Roman" w:hAnsi="Times New Roman"/>
          <w:sz w:val="24"/>
          <w:szCs w:val="24"/>
        </w:rPr>
        <w:t>Инструкция обязательна для исполнения всеми сотрудниками и учащимися ОУ.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ушения Инструкции, начиная с даты, указанной в пункте 3 настоящего приказа, влекут за собой наказания: </w:t>
      </w:r>
      <w:r>
        <w:rPr>
          <w:rFonts w:cs="Times New Roman" w:ascii="Times New Roman" w:hAnsi="Times New Roman"/>
          <w:i/>
          <w:sz w:val="24"/>
          <w:szCs w:val="24"/>
        </w:rPr>
        <w:t>[Лишение премиальных выплат]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[Увольнение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рушении Инструкции, повлекшем за собой правовое преследование ОУ, нарушитель будет выявлен и передан соответствующим органам в соответствии с  практикой правового преследования конкретного виновника, принятого в законодательстве Российской Федерации.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риказа оставляю за соб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ОУ     ____________________ И.О. Фамил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i/>
          <w:sz w:val="24"/>
          <w:szCs w:val="24"/>
          <w:lang w:eastAsia="ja-JP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Порядок_удаления_СБППО_и_возврата_к"/>
      <w:bookmarkStart w:id="3" w:name="_Порядок_удаления_СБППО_и_возврата_к"/>
      <w:bookmarkEnd w:id="3"/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УТВЕРЖДЕН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ВОЗВРАТА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а стандартного (базового) пакета программного обеспе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ступлении одного из условий: закрытие, реорганизация, изменение статуса учреждения, влекущее за собой несоответствие требованиям проекта, ОУ обязано выполнить следующий порядок действий: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программного обеспечения, не позднее, чем в недельный срок после наступления описанных выше условий обязано:</w:t>
      </w:r>
    </w:p>
    <w:p>
      <w:pPr>
        <w:pStyle w:val="ListParagraph"/>
        <w:numPr>
          <w:ilvl w:val="1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нформировать пользователей программного обеспечения (ПО), установленного в рамках проекта, о том, что его дальнейшее использование приведет к нарушению лицензионного соглашения;</w:t>
      </w:r>
    </w:p>
    <w:p>
      <w:pPr>
        <w:pStyle w:val="ListParagraph"/>
        <w:numPr>
          <w:ilvl w:val="1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(деинсталлировать) все ПО, установленное в  рамках проекта,  с компьютеров ОУ;</w:t>
      </w:r>
    </w:p>
    <w:p>
      <w:pPr>
        <w:pStyle w:val="ListParagraph"/>
        <w:numPr>
          <w:ilvl w:val="1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(деинсталлировать) ПО из состава СБППО с личных компьютеров преподавателей согласно соответствующему регламенту, в соответствии с реестром и карточками учёта личных компьютеров преподавателей;</w:t>
      </w:r>
    </w:p>
    <w:p>
      <w:pPr>
        <w:pStyle w:val="ListParagraph"/>
        <w:numPr>
          <w:ilvl w:val="1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факту выполнения перечисленных работ отчитаться лицу, ответственному за учёт и хранение программного обеспечения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программного обеспечения, не позднее, чем в недельный срок после удаления всех копий СБППО с компьютеров ОУ и преподавателей, обязано:</w:t>
      </w:r>
    </w:p>
    <w:p>
      <w:pPr>
        <w:pStyle w:val="ListParagraph"/>
        <w:numPr>
          <w:ilvl w:val="1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комплектности пакета СБППО, включая все документы, носители и упаковку. При утере части пакета СБППО подготовить соответствующую докладную записку на имя директора ОУ.</w:t>
      </w:r>
    </w:p>
    <w:p>
      <w:pPr>
        <w:pStyle w:val="ListParagraph"/>
        <w:numPr>
          <w:ilvl w:val="1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директору ОУ комплект СБППО и, при необходимости, докладную записку об утере части пакета СБППО.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У обязан в недельный срок передать пакет СБППО ответственному лицу в вышестоящем органе управления образования по акту возврата СБППО. Акт заполняется в двух экземплярах, один из которых остаётся в О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Акт_возврата_СБППО_№____"/>
      <w:bookmarkStart w:id="5" w:name="_Акт_возврата_СБППО_№____"/>
      <w:bookmarkEnd w:id="5"/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а стандартного (базового) пакета программного обеспечения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«___» ______ 20__ г.                                                                                            №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30" w:right="-1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: приказ директора ОУ от «__» ___ 20__г. № ____ «О порядке возврата комплекта СБППО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</w:t>
      </w:r>
    </w:p>
    <w:p>
      <w:pPr>
        <w:pStyle w:val="ListParagraph"/>
        <w:ind w:left="330" w:right="-1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330" w:right="-1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</w:tabs>
        <w:ind w:left="330" w:right="-1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наступлением условия, повлекшего за собой несоответствие требованиям проекта ___________________________________________________________________ 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закрытие, реорганизация, изменение статуса ОУ) 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У в лице </w:t>
      </w:r>
      <w:r>
        <w:rPr>
          <w:rFonts w:cs="Times New Roman" w:ascii="Times New Roman" w:hAnsi="Times New Roman"/>
          <w:i/>
          <w:sz w:val="24"/>
          <w:szCs w:val="24"/>
        </w:rPr>
        <w:t>[директора]</w:t>
      </w:r>
      <w:r>
        <w:rPr>
          <w:rFonts w:cs="Times New Roman" w:ascii="Times New Roman" w:hAnsi="Times New Roman"/>
          <w:sz w:val="24"/>
          <w:szCs w:val="24"/>
        </w:rPr>
        <w:t xml:space="preserve"> возвращает </w:t>
      </w:r>
      <w:r>
        <w:rPr>
          <w:rFonts w:cs="Times New Roman" w:ascii="Times New Roman" w:hAnsi="Times New Roman"/>
          <w:i/>
          <w:sz w:val="24"/>
          <w:szCs w:val="24"/>
        </w:rPr>
        <w:t xml:space="preserve">[наименование органа, в лице полномочного представителя органа] </w:t>
      </w:r>
      <w:r>
        <w:rPr>
          <w:rFonts w:cs="Times New Roman" w:ascii="Times New Roman" w:hAnsi="Times New Roman"/>
          <w:sz w:val="24"/>
          <w:szCs w:val="24"/>
        </w:rPr>
        <w:t>комплект СБППО.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СБППО возвращён ___________________ </w:t>
      </w:r>
      <w:r>
        <w:rPr>
          <w:rFonts w:cs="Times New Roman" w:ascii="Times New Roman" w:hAnsi="Times New Roman"/>
          <w:i/>
          <w:sz w:val="24"/>
          <w:szCs w:val="24"/>
        </w:rPr>
        <w:t>(полностью/не полностью)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двух экземплярах.</w:t>
      </w:r>
    </w:p>
    <w:p>
      <w:pPr>
        <w:pStyle w:val="Style17"/>
        <w:keepNext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Таблица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Перечень утерянных частей СБППО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62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 ФИ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ректор О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]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 ФИ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итель вышестоящего орга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]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Приказ_№_______"/>
      <w:bookmarkEnd w:id="6"/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возврата комплекта СБППО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4"/>
        <w:t>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 20__ г.                                                                                           №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наступлением условия, повлекшего за собой несоответствие требованиям проекта: ______________________________________________________________________ 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закрытие, реорганизация, изменение статуса ОУ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лицам произвести возврат комплекта СБППО в </w:t>
      </w:r>
      <w:r>
        <w:rPr>
          <w:rFonts w:cs="Times New Roman" w:ascii="Times New Roman" w:hAnsi="Times New Roman"/>
          <w:i/>
          <w:sz w:val="24"/>
          <w:szCs w:val="24"/>
        </w:rPr>
        <w:t xml:space="preserve">[наименование вышестоящего органа] </w:t>
      </w:r>
      <w:r>
        <w:rPr>
          <w:rFonts w:cs="Times New Roman" w:ascii="Times New Roman" w:hAnsi="Times New Roman"/>
          <w:sz w:val="24"/>
          <w:szCs w:val="24"/>
        </w:rPr>
        <w:t>в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возврата комплекта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Директор ОУ _____________________ И.О. Фамил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bookmarkStart w:id="7" w:name="_Порядок_проведения_работ_по_установ"/>
      <w:bookmarkEnd w:id="7"/>
      <w:r>
        <w:rPr>
          <w:rFonts w:cs="Times New Roman" w:ascii="Times New Roman" w:hAnsi="Times New Roman"/>
          <w:sz w:val="24"/>
          <w:szCs w:val="24"/>
          <w:lang w:eastAsia="ja-JP"/>
        </w:rPr>
        <w:t>УТВЕРЖДЕН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работ  по установке и удалению СБППО на компьютерах в О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кумент регламентирует порядок установки СБППО на компьютеры ОУ, используемые в учебном и административно-хозяйственном процессе, а также удаления СБППО. Операции с личными компьютерами преподавателей регламентируются отдельным документом.</w:t>
      </w:r>
    </w:p>
    <w:p>
      <w:pPr>
        <w:pStyle w:val="ListParagraph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работ по установке СБППО:</w:t>
      </w:r>
    </w:p>
    <w:p>
      <w:pPr>
        <w:pStyle w:val="ListParagraph"/>
        <w:numPr>
          <w:ilvl w:val="1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составляет перечень компьютеров, подлежащих установке на них СБППО, и передаёт его на утверждение директору ОУ;</w:t>
      </w:r>
    </w:p>
    <w:p>
      <w:pPr>
        <w:pStyle w:val="ListParagraph"/>
        <w:numPr>
          <w:ilvl w:val="1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У утверждает перечень компьютеров и поручает лицу, ответственному за учёт и хранение СБППО, выдать установочные носители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), регистрационные ключи и аппаратные ключи СБППО, либо полный комплект СБППО, лицу, ответственному за установку и использование СБППО, а последнему поручает установку СБППО на перечисленные компьютеры;</w:t>
      </w:r>
    </w:p>
    <w:p>
      <w:pPr>
        <w:pStyle w:val="ListParagraph"/>
        <w:numPr>
          <w:ilvl w:val="1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лица осуществляют передачу указанных частей комплекта в строгом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хранения и контролируемой выдачи комплектов СБППО и их частей</w:t>
      </w:r>
      <w:r>
        <w:rPr>
          <w:rFonts w:cs="Times New Roman" w:ascii="Times New Roman" w:hAnsi="Times New Roman"/>
          <w:sz w:val="24"/>
          <w:szCs w:val="24"/>
        </w:rPr>
        <w:t>» с обязательной регистрацией факта передачи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1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осуществляет установку с обязательным протоколированием своих действий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с указанием:</w:t>
      </w:r>
    </w:p>
    <w:p>
      <w:pPr>
        <w:pStyle w:val="ListParagraph"/>
        <w:numPr>
          <w:ilvl w:val="2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проведения работ;</w:t>
      </w:r>
    </w:p>
    <w:p>
      <w:pPr>
        <w:pStyle w:val="ListParagraph"/>
        <w:numPr>
          <w:ilvl w:val="2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, проводившего работы (себя);</w:t>
      </w:r>
    </w:p>
    <w:p>
      <w:pPr>
        <w:pStyle w:val="ListParagraph"/>
        <w:numPr>
          <w:ilvl w:val="2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 для проведения работ (приказ, поручение);</w:t>
      </w:r>
    </w:p>
    <w:p>
      <w:pPr>
        <w:pStyle w:val="ListParagraph"/>
        <w:numPr>
          <w:ilvl w:val="2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ня компьютеров, на которых производится установка;</w:t>
      </w:r>
    </w:p>
    <w:p>
      <w:pPr>
        <w:pStyle w:val="ListParagraph"/>
        <w:numPr>
          <w:ilvl w:val="2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сти выполнения работ, а при сбое (невозможности установки) – причины такового сбоя.</w:t>
      </w:r>
    </w:p>
    <w:p>
      <w:pPr>
        <w:pStyle w:val="ListParagraph"/>
        <w:numPr>
          <w:ilvl w:val="1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установки лицо, ответственное за установку и использование СБППО, возвращает переданные ему части комплекта, за исключением аппаратных ключей, установленных вместе с СБППО на компьютеры, с обязательной регистрацией факта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1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в соответствии с записями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и правилами использования СБППО (письмо ФАО 15.05.2008 № 15-51-263 ин/01-09) вносит соответствующие записи в карточки учёта инсталляций, входящие в комплект СБППО;</w:t>
      </w:r>
    </w:p>
    <w:p>
      <w:pPr>
        <w:pStyle w:val="ListParagraph"/>
        <w:numPr>
          <w:ilvl w:val="1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отчитывается перед директором ОУ о факте выполнения работ;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бот по удалению СБППО: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условий, вызвавших необходимость удаления СБППО,  действия по деинсталляции ПО инициируются соответствующим приказом;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технологической необходимости использования установочных носи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) для удаления СБППО, осуществляется передача установочных носителей лицу, ответственному за установку и использование СБППО, в строгом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хранения и контролируемой выдачи комплектов СБППО и их частей</w:t>
      </w:r>
      <w:r>
        <w:rPr>
          <w:rFonts w:cs="Times New Roman" w:ascii="Times New Roman" w:hAnsi="Times New Roman"/>
          <w:sz w:val="24"/>
          <w:szCs w:val="24"/>
        </w:rPr>
        <w:t>» с обязательной регистрацией факта передачи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осуществляет удаление с обязательным протоколированием своих действий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с указанием:</w:t>
      </w:r>
    </w:p>
    <w:p>
      <w:pPr>
        <w:pStyle w:val="ListParagraph"/>
        <w:numPr>
          <w:ilvl w:val="2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проведения работ</w:t>
      </w:r>
    </w:p>
    <w:p>
      <w:pPr>
        <w:pStyle w:val="ListParagraph"/>
        <w:numPr>
          <w:ilvl w:val="2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роводившего работы (себя)</w:t>
      </w:r>
    </w:p>
    <w:p>
      <w:pPr>
        <w:pStyle w:val="ListParagraph"/>
        <w:numPr>
          <w:ilvl w:val="2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работ (приказ, поручение)</w:t>
      </w:r>
    </w:p>
    <w:p>
      <w:pPr>
        <w:pStyle w:val="ListParagraph"/>
        <w:numPr>
          <w:ilvl w:val="2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компьютеров, с которых производится удаление СБППО</w:t>
      </w:r>
    </w:p>
    <w:p>
      <w:pPr>
        <w:pStyle w:val="ListParagraph"/>
        <w:numPr>
          <w:ilvl w:val="2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сти выполнения работ, а при сбое – причины такового сбоя;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работ лицо, ответственное за установку и использование СБППО, возвращает переданные ему материальные носители и аппаратные ключи, если они были ранее установлены на компьютерах, с которых произведено удаление СБППО, с обязательной регистрацией факта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в обязательном порядке убеждается в возврате аппаратных ключей, сверяя перечень компьютеров, с которых удалено СБППО, с предыдущими записями «</w:t>
      </w:r>
      <w:r>
        <w:rPr>
          <w:rFonts w:cs="Times New Roman" w:ascii="Times New Roman" w:hAnsi="Times New Roman"/>
          <w:b/>
          <w:sz w:val="24"/>
          <w:szCs w:val="24"/>
        </w:rPr>
        <w:t>Журнала регистрации работ</w:t>
      </w:r>
      <w:r>
        <w:rPr>
          <w:rFonts w:cs="Times New Roman" w:ascii="Times New Roman" w:hAnsi="Times New Roman"/>
          <w:sz w:val="24"/>
          <w:szCs w:val="24"/>
        </w:rPr>
        <w:t>», указывающими на факт установки аппаратных ключей на эти компьютеры;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id="6"/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в соответствии с записями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 xml:space="preserve">» и правилами использования СБППО,  (письмо ФАО 15.05.2008 № 15-51-263 ин/01-09) вносит соответствующие записи об удалении ПО в </w:t>
      </w:r>
      <w:r>
        <w:rPr>
          <w:rFonts w:cs="Times New Roman" w:ascii="Times New Roman" w:hAnsi="Times New Roman"/>
          <w:b/>
          <w:sz w:val="24"/>
          <w:szCs w:val="24"/>
        </w:rPr>
        <w:t>карточки учёта инсталляций,</w:t>
      </w:r>
      <w:r>
        <w:rPr>
          <w:rFonts w:cs="Times New Roman" w:ascii="Times New Roman" w:hAnsi="Times New Roman"/>
          <w:sz w:val="24"/>
          <w:szCs w:val="24"/>
        </w:rPr>
        <w:t xml:space="preserve"> входящие в комплект СБППО.</w:t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отчитывается перед директором ОУ о факте выполнения работ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bookmarkStart w:id="8" w:name="_Порядок_проведения_работ_по_установ_1"/>
      <w:bookmarkEnd w:id="8"/>
      <w:r>
        <w:rPr>
          <w:rFonts w:cs="Times New Roman" w:ascii="Times New Roman" w:hAnsi="Times New Roman"/>
          <w:sz w:val="24"/>
          <w:szCs w:val="24"/>
          <w:lang w:eastAsia="ja-JP"/>
        </w:rPr>
        <w:t>УТВЕРЖДЕН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я работ по установке и удалению СБППО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чных компьютерах преподавателей (учителе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регламентирует порядок установки СБППО на личные (домашние) компьютеры преподавателей  и удаления с них в соответствии с лицензионным соглашением на СБППО. Операции с компьютерами, используемыми в учебном и административно-хозяйственном процессе, регламентируются отдельным документом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СБППО на компьютер преподавателя может быть инициирована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7"/>
        <w:t>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СБППО в соответствии с перечнем компьютеров преподавателей, утвержденным директором ОУ;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явке преподавателя, утверждаемой директором О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СБППО с компьютера преподавателя инициируется: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ступления одного из условий полного удаления СБППО в ОУ (обязательно)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вольнения преподавателя из ОУ (обязательно);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явке преподава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и удаление СБППО осуществляются согласно следующему регламенту: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работ по установке СБППО:</w:t>
      </w:r>
    </w:p>
    <w:p>
      <w:pPr>
        <w:pStyle w:val="ListParagraph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ОУ утверждает перечень компьютеров, подлежащих установке, и поручает лицу, ответственному за учёт и хранение СБППО, выдать установочные носители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 и регистрационные ключи СБППО лицу, ответственному за установку и использование СБППО, а последнему поручает осуществить установку СБППО на перечисленные компьютеры. Аппаратные ключи и соответствующее ПО, требующее аппаратных ключей, не передаются и не устанавливаются на личные (домашние) компьютеры преподавателей;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лица осуществляют передачу указанных частей СБППО в строгом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хранения и контролируемой выдачи комплектов СБППО и их частей</w:t>
      </w:r>
      <w:r>
        <w:rPr>
          <w:rFonts w:cs="Times New Roman" w:ascii="Times New Roman" w:hAnsi="Times New Roman"/>
          <w:sz w:val="24"/>
          <w:szCs w:val="24"/>
        </w:rPr>
        <w:t>» с обязательной регистрацией факта передачи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заполняет карточку учёта личного компьютера преподавателя на каждый компьютер, подлежащий установке.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осуществляет установку с обязательным протоколированием своих действий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с указанием:</w:t>
      </w:r>
    </w:p>
    <w:p>
      <w:pPr>
        <w:pStyle w:val="ListParagraph"/>
        <w:numPr>
          <w:ilvl w:val="2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проведения работ;</w:t>
      </w:r>
    </w:p>
    <w:p>
      <w:pPr>
        <w:pStyle w:val="ListParagraph"/>
        <w:numPr>
          <w:ilvl w:val="2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, проводившего работы (себя);</w:t>
      </w:r>
    </w:p>
    <w:p>
      <w:pPr>
        <w:pStyle w:val="ListParagraph"/>
        <w:numPr>
          <w:ilvl w:val="2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 для проведения работ (приказ, поручение);</w:t>
      </w:r>
    </w:p>
    <w:p>
      <w:pPr>
        <w:pStyle w:val="ListParagraph"/>
        <w:numPr>
          <w:ilvl w:val="2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ня компьютеров преподавателей, на которых производится установка;</w:t>
      </w:r>
    </w:p>
    <w:p>
      <w:pPr>
        <w:pStyle w:val="ListParagraph"/>
        <w:numPr>
          <w:ilvl w:val="2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сти выполнения работ, а при сбое (невозможности установки) – причины такового сбоя;</w:t>
      </w:r>
    </w:p>
    <w:p>
      <w:pPr>
        <w:pStyle w:val="ListParagraph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спешном окончании установки заполняется часть 2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и учёта личного компьютера преподавателя </w:t>
      </w:r>
      <w:r>
        <w:rPr>
          <w:rFonts w:cs="Times New Roman" w:ascii="Times New Roman" w:hAnsi="Times New Roman"/>
          <w:sz w:val="24"/>
          <w:szCs w:val="24"/>
        </w:rPr>
        <w:t>(на каждый компьютер) с обязательной подписью лица, производившего установку, и владельца компьютера с указанием даты установки;</w:t>
      </w:r>
    </w:p>
    <w:p>
      <w:pPr>
        <w:pStyle w:val="ListParagraph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возвращает переданные ему активы с обязательной регистрацией факта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1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ответственное за установку и использование СБППО, передаёт лицу, ответственному за учёт и хранение СБППО </w:t>
      </w:r>
      <w:r>
        <w:rPr>
          <w:rFonts w:cs="Times New Roman" w:ascii="Times New Roman" w:hAnsi="Times New Roman"/>
          <w:b/>
          <w:sz w:val="24"/>
          <w:szCs w:val="24"/>
        </w:rPr>
        <w:t>карточки учёта личных компьютеров преподавателей;</w:t>
      </w:r>
    </w:p>
    <w:p>
      <w:pPr>
        <w:pStyle w:val="ListParagraph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в соответствии с записями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и правилами использования СБППО (письмо ФАО 15.05.2008 № 15-51-263 ин/01-09) вносит соответствующие записи в карточки учёта инсталляций, входящие в комплект СБППО;</w:t>
      </w:r>
    </w:p>
    <w:p>
      <w:pPr>
        <w:pStyle w:val="ListParagraph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отчитывается перед директором ОУ о факте выполнения работ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работ по удалению СБППО: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технологической необходимости использования установочных носи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 СБППО для удаления СБППО осуществляется передача установочных носителей лицу, ответственному за установку и использование СБППО, в строгом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хранения и контролируемой выдачи комплектов СБППО и их частей</w:t>
      </w:r>
      <w:r>
        <w:rPr>
          <w:rFonts w:cs="Times New Roman" w:ascii="Times New Roman" w:hAnsi="Times New Roman"/>
          <w:sz w:val="24"/>
          <w:szCs w:val="24"/>
        </w:rPr>
        <w:t>» с обязательной регистрацией факта передачи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ждый компьютер, подлежащий удалению СБППО, лицо, ответственное за установку и использование СБППО, получает </w:t>
      </w:r>
      <w:r>
        <w:rPr>
          <w:rFonts w:cs="Times New Roman" w:ascii="Times New Roman" w:hAnsi="Times New Roman"/>
          <w:b/>
          <w:sz w:val="24"/>
          <w:szCs w:val="24"/>
        </w:rPr>
        <w:t>карточки учёта личного компьютера преподавателя</w:t>
      </w:r>
      <w:r>
        <w:rPr>
          <w:rFonts w:cs="Times New Roman" w:ascii="Times New Roman" w:hAnsi="Times New Roman"/>
          <w:sz w:val="24"/>
          <w:szCs w:val="24"/>
        </w:rPr>
        <w:t xml:space="preserve"> с обязательной регистрацией факта передачи карточек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осуществляет удаление с обязательным протоколированием своих действий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с указанием:</w:t>
      </w:r>
    </w:p>
    <w:p>
      <w:pPr>
        <w:pStyle w:val="ListParagraph"/>
        <w:numPr>
          <w:ilvl w:val="2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проведения работ;</w:t>
      </w:r>
    </w:p>
    <w:p>
      <w:pPr>
        <w:pStyle w:val="ListParagraph"/>
        <w:numPr>
          <w:ilvl w:val="2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, проводившего работы (себя);</w:t>
      </w:r>
    </w:p>
    <w:p>
      <w:pPr>
        <w:pStyle w:val="ListParagraph"/>
        <w:numPr>
          <w:ilvl w:val="2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 для проведения работ (приказ, поручение);</w:t>
      </w:r>
    </w:p>
    <w:p>
      <w:pPr>
        <w:pStyle w:val="ListParagraph"/>
        <w:numPr>
          <w:ilvl w:val="2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ня личных компьютеров преподавателей, с которых производится удаление СБППО;</w:t>
      </w:r>
    </w:p>
    <w:p>
      <w:pPr>
        <w:pStyle w:val="ListParagraph"/>
        <w:numPr>
          <w:ilvl w:val="2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сти выполнения работ, а при сбое – причины такового сбоя.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пешном окончании удаления заполняется часть 3 карточки учёта личного компьютера преподавателя (на каждый компьютер) с обязательной подписью лица, производившего удаление, и владельца компьютера с указанием даты удаления.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работ лицо, ответственное за установку и использование СБППО, возвращает переданные ему активы и карточки учёта личных компьютеров преподавателей с обязательной регистрацией факта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в соответствии с записями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и правилами использования СБППО,  (письмо ФАО 15.05.2008 № 15-51-263 ин/01-09) вносит соответствующие записи об удалении ПО в карточки учёта инсталляций, входящие в комплект СБППО.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отчитывается перед директором ОУ о факте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_Журнал_регистрации_работ_по_установ"/>
      <w:bookmarkEnd w:id="9"/>
      <w:r>
        <w:rPr>
          <w:rFonts w:cs="Times New Roman" w:ascii="Times New Roman" w:hAnsi="Times New Roman"/>
          <w:sz w:val="24"/>
          <w:szCs w:val="24"/>
        </w:rPr>
        <w:t xml:space="preserve">ЖУРНАЛ РЕГ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 по установке и удалению СБП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8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310"/>
        <w:gridCol w:w="2090"/>
        <w:gridCol w:w="1870"/>
        <w:gridCol w:w="2090"/>
        <w:gridCol w:w="121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ы проводил (ФИО, подпис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работ (установка, удаление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компьютер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 для проведения рабо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35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_Заявка_на_установку_или_удаление_пр"/>
      <w:bookmarkEnd w:id="10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становку или удаление программного обеспечения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чном компьютере преподав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6769"/>
      </w:tblGrid>
      <w:tr>
        <w:trPr/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                    20    г.</w:t>
            </w:r>
          </w:p>
        </w:tc>
      </w:tr>
      <w:tr>
        <w:trPr/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/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>
          <w:trHeight w:val="508" w:hRule="atLeast"/>
        </w:trPr>
        <w:tc>
          <w:tcPr>
            <w:tcW w:w="95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установить/удалить СБППО на моём компьютере, в связи с: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95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компьютера: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95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комментарии, включая домашний адрес: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i/>
          <w:sz w:val="24"/>
          <w:szCs w:val="24"/>
        </w:rPr>
        <w:t>[Подпись преподавателя]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Заполняется директором О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становку разрешаю/запрещ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 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[Подпись директора ОУ]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Heading1"/>
        <w:jc w:val="center"/>
        <w:rPr/>
      </w:pPr>
      <w:bookmarkStart w:id="11" w:name="_Карточка_учёта_личного_компьютера_п"/>
      <w:bookmarkEnd w:id="11"/>
      <w:r>
        <w:rPr>
          <w:rFonts w:cs="Times New Roman" w:ascii="Times New Roman" w:hAnsi="Times New Roman"/>
          <w:sz w:val="24"/>
          <w:szCs w:val="24"/>
        </w:rPr>
        <w:t>Карточка учёта личного компьютера преподавател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асть 1. Характеристики личного компьютера</w:t>
      </w:r>
      <w:r>
        <w:rPr/>
        <w:t xml:space="preserve"> преподавател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 20    г.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реподавателя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компью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-фактор (стационарный, переносной, вид корпус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 и мод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сткий диск (дис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>Подпись, фамилия и инициал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у заполнил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Часть 2. Заполняется при установке СБПП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становк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    г.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дпись, фамилия и инициал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ППО установил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Часть 3. Заполняется при удалении СБПП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даления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 20    г.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дпись, фамилия и инициал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ППО удалил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оведения работ по установке и удалению СБПП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 20__ г.                                                                                   №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_О_порядке_проведения_работ_по_устан"/>
      <w:bookmarkStart w:id="13" w:name="_О_порядке_проведения_работ_по_устан"/>
      <w:bookmarkEnd w:id="1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ListParagraph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лицам за учёт, хранение, установку и использование ПО работы по установке и удалению СБППО проводить в строгом соответствии с регламентами:</w:t>
      </w:r>
    </w:p>
    <w:p>
      <w:pPr>
        <w:pStyle w:val="ListParagraph"/>
        <w:numPr>
          <w:ilvl w:val="1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работ по установке и удалению СБППО на компьютерах школы;</w:t>
      </w:r>
    </w:p>
    <w:p>
      <w:pPr>
        <w:pStyle w:val="ListParagraph"/>
        <w:numPr>
          <w:ilvl w:val="1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работ по установке и удалению СБППО на личных компьютерах преподавателей.</w:t>
      </w:r>
    </w:p>
    <w:p>
      <w:pPr>
        <w:pStyle w:val="ListParagraph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лицам за установку и использование СБППО для обеспечения работ применять следующие документы (формы документов прилагаются): </w:t>
      </w:r>
    </w:p>
    <w:p>
      <w:pPr>
        <w:pStyle w:val="ListParagraph"/>
        <w:numPr>
          <w:ilvl w:val="1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работ по установке и удалению СБППО</w:t>
      </w:r>
    </w:p>
    <w:p>
      <w:pPr>
        <w:pStyle w:val="ListParagraph"/>
        <w:numPr>
          <w:ilvl w:val="1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на установку или удаление программного обеспечения на личном компьютере преподавателя</w:t>
      </w:r>
    </w:p>
    <w:p>
      <w:pPr>
        <w:pStyle w:val="ListParagraph"/>
        <w:numPr>
          <w:ilvl w:val="1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учёта личного компьютера преподавателя</w:t>
      </w:r>
    </w:p>
    <w:p>
      <w:pPr>
        <w:pStyle w:val="ListParagraph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ается проводить любые операции по установке и удалению СБППО, не соответствующие вышеперечисленным регламентам и не сопровождаемые соответствующими документами.</w:t>
      </w:r>
    </w:p>
    <w:p>
      <w:pPr>
        <w:pStyle w:val="ListParagraph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выполнение регламентов возлагается на ответственное лицо за учёт и хранение СБППО.</w:t>
      </w:r>
    </w:p>
    <w:p>
      <w:pPr>
        <w:pStyle w:val="ListParagraph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 сотрудникам О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иться с настоящим приказом и перечисленными выше регламентами и неукоснительно их соблюдать.</w:t>
      </w:r>
    </w:p>
    <w:p>
      <w:pPr>
        <w:pStyle w:val="ListParagraph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у кадров при увольнении преподавателя в обязательном порядке проверять факт удаления СБППО с личного компьютера преподавателя с внесением соответствующих изменений в форму обходного листа.</w:t>
      </w:r>
    </w:p>
    <w:p>
      <w:pPr>
        <w:pStyle w:val="ListParagraph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3 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Директор ОУ ____________________ И.О. Фамилия</w:t>
      </w:r>
      <w:r>
        <w:rPr>
          <w:rFonts w:cs="Times New Roman" w:ascii="Times New Roman" w:hAnsi="Times New Roman"/>
          <w:i/>
          <w:sz w:val="24"/>
          <w:szCs w:val="24"/>
          <w:lang w:eastAsia="ja-JP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ответственного за установку и использование СБПП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ответственного за учёт и хранение СБППО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_Порядок_хранения_и_контролируемой_в"/>
      <w:bookmarkStart w:id="15" w:name="_Порядок_хранения_и_контролируемой_в"/>
      <w:bookmarkEnd w:id="15"/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УТВЕРЖДЕН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ранения и контролируемой выдачи комплектов СБППО и их час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йствия, регламентируемые настоящим документом, находятся в сфере ответственности лица, ответственного за учёт и хранение СБППО.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СБППО, включая все его части, а также карточки учёта личных компьютеров преподавателей, должны постоянно храниться (за исключением особых случаев, описанных далее) в надёжном хранилище (сейфе, запираемом шкафе).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СБППО целиком, его отдельные части и карточки учёта личных компьютеров преподавателей могут выдаваться во временное пользование лицу, ответственному за установку и удаление СБППО, для осуществления действий по установке и удалению СБППО согласно регламенту на соответствующие работы с обязательным учётом фактов выдачи и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ные ключи, входящие в комплект СБППО, могут быть выданы лицу, ответственному за установку и удаление СБППО, для осуществления их установки на компьютеры на постоянную эксплуатацию и возвращаются при удалении СБППО с соответствующих компьютеров в соответствии с регламентами установки и удаления СБППО с обязательным учётом фактов выдачи и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нарушение настоящего регламента, в том числе выдача СБППО и его частей лицам, не указанным в настоящем регламенте, строго запрещается. 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токолировании выдачи и возврата СБППО, его частей и карточек учёта личных компьютеров преподавателей, все поля «</w:t>
      </w:r>
      <w:r>
        <w:rPr>
          <w:rFonts w:cs="Times New Roman" w:ascii="Times New Roman" w:hAnsi="Times New Roman"/>
          <w:b/>
          <w:sz w:val="24"/>
          <w:szCs w:val="24"/>
        </w:rPr>
        <w:t>Журнала выдачи СБППО</w:t>
      </w:r>
      <w:r>
        <w:rPr>
          <w:rFonts w:cs="Times New Roman" w:ascii="Times New Roman" w:hAnsi="Times New Roman"/>
          <w:sz w:val="24"/>
          <w:szCs w:val="24"/>
        </w:rPr>
        <w:t>» обязательны для заполнения, за исключением полей «выдача» и «возврат», заполняемых при совершении соответствующих действий.</w:t>
      </w:r>
    </w:p>
    <w:p>
      <w:pPr>
        <w:sectPr>
          <w:footnotePr>
            <w:numFmt w:val="decimal"/>
          </w:footnote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_Журнал_выдачи_СБППО"/>
      <w:bookmarkEnd w:id="16"/>
      <w:r>
        <w:rPr>
          <w:rFonts w:cs="Times New Roman" w:ascii="Times New Roman" w:hAnsi="Times New Roman"/>
          <w:sz w:val="24"/>
          <w:szCs w:val="24"/>
        </w:rPr>
        <w:t>Журнал выдачи СБП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8"/>
        <w:gridCol w:w="1773"/>
        <w:gridCol w:w="3189"/>
        <w:gridCol w:w="2733"/>
        <w:gridCol w:w="1478"/>
        <w:gridCol w:w="1477"/>
        <w:gridCol w:w="1477"/>
      </w:tblGrid>
      <w:tr>
        <w:trPr/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дача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Что выдан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вращено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ание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врат</w:t>
            </w:r>
          </w:p>
        </w:tc>
      </w:tr>
      <w:tr>
        <w:trPr>
          <w:trHeight w:val="7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ыда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ФИО, подпис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ил в пользование (ФИО, подпись)</w:t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вратил (ФИО, подпись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-109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ил на хранение (ФИО, подпись)</w:t>
            </w:r>
          </w:p>
        </w:tc>
      </w:tr>
      <w:tr>
        <w:trPr>
          <w:trHeight w:val="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701" w:footer="0" w:bottom="85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хранения и выдачи СБП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 20__ г.                                                                                          №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_О_порядке_хранения_и_выдачи_СБППО"/>
      <w:bookmarkStart w:id="18" w:name="_О_порядке_хранения_и_выдачи_СБППО"/>
      <w:bookmarkEnd w:id="18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ListParagraph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лицам за учёт, хранение, установку и использование ПО хранение и выдачу СБППО осуществлять в строгом соответствии с регламентом </w:t>
      </w:r>
      <w:r>
        <w:rPr>
          <w:rFonts w:cs="Times New Roman" w:ascii="Times New Roman" w:hAnsi="Times New Roman"/>
          <w:b/>
          <w:sz w:val="24"/>
          <w:szCs w:val="24"/>
        </w:rPr>
        <w:t>Порядок хранения и контролируемой выдачи комплектов СБППО и их частей</w:t>
      </w:r>
      <w:r>
        <w:rPr>
          <w:rFonts w:cs="Times New Roman" w:ascii="Times New Roman" w:hAnsi="Times New Roman"/>
          <w:sz w:val="24"/>
          <w:szCs w:val="24"/>
        </w:rPr>
        <w:t>» (далее – Регламент);</w:t>
      </w:r>
    </w:p>
    <w:p>
      <w:pPr>
        <w:pStyle w:val="ListParagraph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ому лицу за учет и хранение для обеспечения работ использовать следующие документы (формы документов прилагаются): </w:t>
      </w:r>
    </w:p>
    <w:p>
      <w:pPr>
        <w:pStyle w:val="ListParagraph"/>
        <w:numPr>
          <w:ilvl w:val="1"/>
          <w:numId w:val="30"/>
        </w:numPr>
        <w:spacing w:before="0" w:after="0"/>
        <w:ind w:left="1440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рнал выдачи СБППО</w:t>
      </w:r>
    </w:p>
    <w:p>
      <w:pPr>
        <w:pStyle w:val="Normal"/>
        <w:numPr>
          <w:ilvl w:val="0"/>
          <w:numId w:val="30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ещается осуществлять хранение и выдачу СБППО в нарушение вышеназванного регламента и без оформления соответствующей документации.</w:t>
      </w:r>
    </w:p>
    <w:p>
      <w:pPr>
        <w:pStyle w:val="Normal"/>
        <w:numPr>
          <w:ilvl w:val="0"/>
          <w:numId w:val="30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му за учёт и хранение СБППО:</w:t>
      </w:r>
    </w:p>
    <w:p>
      <w:pPr>
        <w:pStyle w:val="Normal"/>
        <w:numPr>
          <w:ilvl w:val="1"/>
          <w:numId w:val="30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Регламентом;</w:t>
      </w:r>
    </w:p>
    <w:p>
      <w:pPr>
        <w:pStyle w:val="Normal"/>
        <w:numPr>
          <w:ilvl w:val="1"/>
          <w:numId w:val="30"/>
        </w:numPr>
        <w:spacing w:before="0" w:after="0"/>
        <w:ind w:left="144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ть комплектность СБППО и поместить СБППО на хранение;</w:t>
      </w:r>
    </w:p>
    <w:p>
      <w:pPr>
        <w:pStyle w:val="Normal"/>
        <w:numPr>
          <w:ilvl w:val="1"/>
          <w:numId w:val="30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и выдачу СБППО осуществлять в строгом соответствии с Регламентом.</w:t>
      </w:r>
    </w:p>
    <w:p>
      <w:pPr>
        <w:pStyle w:val="Normal"/>
        <w:numPr>
          <w:ilvl w:val="0"/>
          <w:numId w:val="30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му за установку и использование СБППО:</w:t>
      </w:r>
    </w:p>
    <w:p>
      <w:pPr>
        <w:pStyle w:val="Normal"/>
        <w:numPr>
          <w:ilvl w:val="1"/>
          <w:numId w:val="30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Регламентом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30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 возврат активов выполнять в строгом соответствии с Регламентом.</w:t>
      </w:r>
    </w:p>
    <w:p>
      <w:pPr>
        <w:pStyle w:val="Normal"/>
        <w:numPr>
          <w:ilvl w:val="0"/>
          <w:numId w:val="30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Директор ОУ ________________ И.О. Фамилия</w:t>
      </w:r>
      <w:r>
        <w:rPr>
          <w:rFonts w:cs="Times New Roman" w:ascii="Times New Roman" w:hAnsi="Times New Roman"/>
          <w:i/>
          <w:sz w:val="24"/>
          <w:szCs w:val="24"/>
          <w:lang w:eastAsia="ja-JP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ответственного за учёт и хранение СБППО)</w:t>
      </w:r>
    </w:p>
    <w:p>
      <w:pPr>
        <w:pStyle w:val="Normal"/>
        <w:spacing w:before="0" w:after="0"/>
        <w:ind w:right="-43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ответственного за установку и использование СБППО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bookmarkStart w:id="19" w:name="_Должностная_инструкция_ответственно"/>
      <w:bookmarkEnd w:id="19"/>
      <w:r>
        <w:rPr>
          <w:rFonts w:cs="Times New Roman" w:ascii="Times New Roman" w:hAnsi="Times New Roman"/>
          <w:sz w:val="24"/>
          <w:szCs w:val="24"/>
          <w:lang w:eastAsia="ja-JP"/>
        </w:rPr>
        <w:t>УТВЕРЖДЕНА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АЯ ИНСТРУК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го за учёт и хранение СБП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олжность ответственного за учёт и хранение СБППО принимается лицо, имеющее </w:t>
      </w:r>
      <w:r>
        <w:rPr>
          <w:rFonts w:cs="Times New Roman" w:ascii="Times New Roman" w:hAnsi="Times New Roman"/>
          <w:i/>
          <w:sz w:val="24"/>
          <w:szCs w:val="24"/>
        </w:rPr>
        <w:t>[указать требования к образованию и стажу работы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ёт и хранение СБППО принимается в штат и освобождается от должности на основании соответствующего прик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ёт и хранение СБППО должен знать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распоряжения, приказы, другие руководящие и нормативные документы вышестоящих и других органов, касающиеся выполняемой работы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ы, правила выполнения работ, установленные в ОУ, в области учёта, хранения, установки и использования СБППО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аспекты лицензионных соглашений на СБППО в целом и программного обеспечения, входящего в его состав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у проведения инвентаризации программного обеспечения и лицензий на него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овой отечественный и зарубежный опыт в области использования и управления программным обеспечением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, предъявляемые к учётной и технической документации, действующие стандарты в этой области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дательство о труде и охране труда РФ, правила внутреннего трудового распорядка, правила и нормы охраны труда, техники безопасности, производственной санитарии и противопожарной защи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ёт и хранение СБППО должен уметь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лицензионные соглашения на программное обеспечение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ёт и хранение СБППО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комплектность и принимает СБППО на ответственное хранение как при поступлении пакета в ОУ, так и при своём вступлении в должность в том случае, если СБППО уже находится в распоряжении ОУ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 и учитывает карточки учёта личных компьютеров преподавателе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ыдачу СБППО или его составных частей, а также учётных карточек личных компьютеров преподавателей ответственному за установку и использование СБППО в целях установки (инсталляции) и удаления (деинсталляции) СБППО, строго соблюдая соответствующие регламенты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 контролирует учёт всех операций с пакетом СБППО с применением соответствующих журналов: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установке (инсталляции) и удалению (деинсталляции) СБППО;</w:t>
      </w:r>
    </w:p>
    <w:p>
      <w:pPr>
        <w:pStyle w:val="Normal"/>
        <w:numPr>
          <w:ilvl w:val="1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у и возврат СБППО, его составных частей и учётных карточек личных компьютеров преподавателе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проводит инвентаризацию программного обеспечения в с соблюдением соответствующих регламентов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ёт и хранение СБППО имеет право: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структурных подразделений  информацию, необходимую для осуществления своей деятельности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руководства  предложения по вопросам, связанным с его деятельностью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руководства оказания содействия в исполнении своих должностных обязанностей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за учёт и хранение СБППО несёт ответственность в соответствии с действующим законодательством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хранность и комплектность СБППО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людение лицензионных соглашений СБППО в целом и ПО, входящего в его соста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чинение материального ущерб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(подпись и фамил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__ г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bookmarkStart w:id="20" w:name="_Должностная_инструкция_ответственно_1"/>
      <w:bookmarkEnd w:id="20"/>
      <w:r>
        <w:rPr>
          <w:rFonts w:cs="Times New Roman" w:ascii="Times New Roman" w:hAnsi="Times New Roman"/>
          <w:sz w:val="24"/>
          <w:szCs w:val="24"/>
          <w:lang w:eastAsia="ja-JP"/>
        </w:rPr>
        <w:t>УТВЕРЖДЕНА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АЯ ИНСТРУКЦИЯ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го за установку и использование СБППО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олжность ответственного за установку и использование СБППО принимается лицо, имеющее </w:t>
      </w:r>
      <w:r>
        <w:rPr>
          <w:rFonts w:cs="Times New Roman" w:ascii="Times New Roman" w:hAnsi="Times New Roman"/>
          <w:i/>
          <w:sz w:val="24"/>
          <w:szCs w:val="24"/>
        </w:rPr>
        <w:t>[указать требования к образованию и стажу работы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за установку и использование СБППО принимается в штат и освобождается от должности </w:t>
      </w:r>
      <w:r>
        <w:rPr>
          <w:rFonts w:cs="Times New Roman" w:ascii="Times New Roman" w:hAnsi="Times New Roman"/>
          <w:i/>
          <w:sz w:val="24"/>
          <w:szCs w:val="24"/>
        </w:rPr>
        <w:t>[директором ОУ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становку и использование СБППО должен знать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распоряжения, приказы, другие руководящие и нормативные документы вышестоящих и других органов, касающиеся выполняемой работы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ы, правила выполнения работ, установленные в ОУ, в области учёта, хранения, установки и использования СБППО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у проведения установки, поддержки и удаления программного обеспечения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, предъявляемые к учётной и технической документации, действующие стандарты в этой области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дательство о труде и охране труда РФ, правила внутреннего трудового распорядка, правила и нормы охраны труда, техники безопасности, производственной санитарии и противопожарной защиты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становку и использование СБППО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установку СБППО на компьютеры и на личные компьютеры преподавателей  в строгом соответствии с лицензионными соглашениями СБППО в целом и ПО в его составе, при необходимости получая СБППО и его составные части от ответственного за его учёт и хранение с обязательной регистрацией работ в соответствующих учётных журналах и строгим соблюдением соответствующих регламент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установки СБППО на личные компьютеры преподавателей заполняет учётные карточки личных компьютеров преподаватл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удаление (деинсталляцию) СБППО с компьютеров  и личных компьютеров преподавателей, при необходимости получая СБППО, его составные части и учётные карточки личных компьютеров преподавателей от ответственного за учёт и хранение СБППО с обязательной регистрацией работ в соответствующих учётных журналах и строгим соблюдением соответствующих регламентов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становку и использование СБППО имеет право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структурных подразделений  информацию, необходимую для осуществления своей деятельности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руководства  предложения по вопросам, связанным с его деятельностью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руководства оказания содействия в исполнении своих должностных обязанностей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за установку и использование СБППО несёт ответственность в соответствии с действующим законодательством: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хранность и комплектность СБППО в то время, когда СБППО в целом или составные части СБППО находятся в его распоряжении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людение лицензионных соглашений СБППО в целом и ПО, входящего в его состав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чинение материального ущерб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(подпись и фамил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__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7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должностных обязанностей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8"/>
        <w:t>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_ 20__ г.                                                                                   №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21" w:name="_О_назначении_должностных_обязанност"/>
      <w:bookmarkStart w:id="22" w:name="_О_назначении_должностных_обязанност"/>
      <w:bookmarkEnd w:id="2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учёт и хранение СБППО назначить инженера ИКТ ___________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установку и использование СБППО назначить техника ИКТ ___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у кадров внести изменения в соответствующие должностные инструкции инженера и техника ИКТ с расширением требований, прав, обязанностей и ответственности, связанным с добавлением указанных выше ролей данным штатным единицам. 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Директор ОУ ________________ И.О. Фамили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i/>
          <w:sz w:val="24"/>
          <w:szCs w:val="24"/>
          <w:lang w:eastAsia="ja-JP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8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bookmarkStart w:id="23" w:name="_Инструкция_по_порядку_проведения_ин"/>
      <w:bookmarkEnd w:id="23"/>
      <w:r>
        <w:rPr>
          <w:rFonts w:cs="Times New Roman" w:ascii="Times New Roman" w:hAnsi="Times New Roman"/>
          <w:sz w:val="24"/>
          <w:szCs w:val="24"/>
          <w:lang w:eastAsia="ja-JP"/>
        </w:rPr>
        <w:t>УТВЕРЖДЕНА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рядку проведения инвентаризации программного обеспе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программного обеспечения (ПО) проводится на всех без исключения компьютерах, состоящих на балансе. Личные компьютеры преподавателей инвентаризации не подлежат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нтаризации подлежат все без исключения экземпляры программного обеспечения, включая как устанавливаемые стандартными средствами и видимые в разделе «Установка и удаление программ» Панели Управления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, так и экземпляры дистрибутивов и рабочих копий программ, находящихся на всех без исключения перезаписываемых носителях, подключённых к компьютеру, включая жёсткие диски, постоянно используемые с данным компьютером карты памяти, оптические перезаписываемые диски и т.п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ждый компьютер составляется электронная инвентаризационная карточка (далее – «ЭК») по форме «</w:t>
      </w:r>
      <w:r>
        <w:rPr>
          <w:rFonts w:cs="Times New Roman" w:ascii="Times New Roman" w:hAnsi="Times New Roman"/>
          <w:b/>
          <w:sz w:val="24"/>
          <w:szCs w:val="24"/>
        </w:rPr>
        <w:t>Инвентаризационная карточка компьютера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 результатах инвентаризации найденное программное обеспечение должно быть чётко классифицировано по следующим шести признакам «учётной единицы»: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ель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имер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crosoft)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ffice)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имер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ofessional)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сия </w:t>
      </w:r>
      <w:r>
        <w:rPr>
          <w:rFonts w:cs="Times New Roman" w:ascii="Times New Roman" w:hAnsi="Times New Roman"/>
          <w:i/>
          <w:sz w:val="24"/>
          <w:szCs w:val="24"/>
        </w:rPr>
        <w:t>(пример: 2007)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 </w:t>
      </w:r>
      <w:r>
        <w:rPr>
          <w:rFonts w:cs="Times New Roman" w:ascii="Times New Roman" w:hAnsi="Times New Roman"/>
          <w:i/>
          <w:sz w:val="24"/>
          <w:szCs w:val="24"/>
        </w:rPr>
        <w:t>(пример: русский)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форма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имер: дл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ndows)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йденное ПО однозначно может быть определено как составляющая СБППО, должна быть сделана соответствующая пометка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счёту, помимо исполняемого программного обеспечения и его компонентов, также подлежат: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ифты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ые, графические и видео-файлы, являющиеся объектами авторского права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инвентаризации ПО на основании заполненных ЭК составляется сводная таблица по форме «</w:t>
      </w:r>
      <w:r>
        <w:rPr>
          <w:rFonts w:cs="Times New Roman" w:ascii="Times New Roman" w:hAnsi="Times New Roman"/>
          <w:b/>
          <w:sz w:val="24"/>
          <w:szCs w:val="24"/>
        </w:rPr>
        <w:t>Реестр программного обеспечения</w:t>
      </w:r>
      <w:r>
        <w:rPr>
          <w:rFonts w:cs="Times New Roman" w:ascii="Times New Roman" w:hAnsi="Times New Roman"/>
          <w:sz w:val="24"/>
          <w:szCs w:val="24"/>
        </w:rPr>
        <w:t>» с указанием общего количества экземпляров ПО по каждой учётной единице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ой перепроверке и инвентаризации подлежат следующие активы: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а приобретение ПО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ели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а пользователя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ые материалы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нвентаризации активов вносятся в реестр по форме «</w:t>
      </w:r>
      <w:r>
        <w:rPr>
          <w:rFonts w:cs="Times New Roman" w:ascii="Times New Roman" w:hAnsi="Times New Roman"/>
          <w:b/>
          <w:sz w:val="24"/>
          <w:szCs w:val="24"/>
        </w:rPr>
        <w:t>Реестр сопроводительной документации и сопутствующих активов программного обеспече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нвентаризации активов сверяются со следующими материалами: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ми предыдущими результатами инвентаризации активов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ми выдачи СБППО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ями о приобретении и списании ПО за период между настоящей датой и датой предыдущей инвентаризации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процессе сверки обнаружены расхождения и/или пропажа документации и/или других активов, составляется докладная записка на имя директора  с перечислением недочётов, их причин, планируемых и принимаемых мер по их устранению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процессе инвентаризации какие-либо активы найдены вне специализированного хранилища и обнаружено, что данные активы не были выданы для выполнения каких-либо работ в строгом соответствии с регламентами выдачи, активы должны быть немедленно помещены в хранилище, а на имя директора  должна быть составлена докладная записка с перечислением недочётов, их причин, планируемых и принимаемых мер по их устранению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 программного обеспечения вносится информация о лицензиях, находящихся в законном наличии и/или распоряжении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личество фактических копий программного обеспечения и лицензий на него сравнивается, расхождения указываются в специальной колонке таблицы. ВНИМАНИЕ! Пакет СБППО не ограничивает количество установок. Напротив СБППО в реестре программного обеспечения следует указать «количество не ограничено лицензией»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из ЭК и реестра программного обеспечения сверяется с карточками учёта установок СБППО, входящими в комплект СБППО. Если в процессе сверки обнаружены расхождения, составляется докладная записка на имя директора  с перечислением недочётов, их причин, планируемых и принимаемых мер по их устранению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инвентаризации директору  представляется рапорт (отчёт) о выполнении инвентаризации в свободной форме с подписями лиц, проводивших  инвентаризацию, с приложением: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программного обеспечения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сопроводительной документации и сопутствующих активов программного обеспечения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йденных недочётах – соответствующих докладных записок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9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24" w:name="_Реестр_программного_обеспечения"/>
      <w:bookmarkEnd w:id="24"/>
      <w:r>
        <w:rPr>
          <w:rFonts w:cs="Times New Roman" w:ascii="Times New Roman" w:hAnsi="Times New Roman"/>
          <w:sz w:val="24"/>
          <w:szCs w:val="24"/>
        </w:rPr>
        <w:t>Реестр программного обеспе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6880"/>
      </w:tblGrid>
      <w:tr>
        <w:trPr/>
        <w:tc>
          <w:tcPr>
            <w:tcW w:w="2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У</w:t>
            </w:r>
          </w:p>
        </w:tc>
        <w:tc>
          <w:tcPr>
            <w:tcW w:w="6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итель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109"/>
        <w:gridCol w:w="1642"/>
        <w:gridCol w:w="3489"/>
        <w:gridCol w:w="1472"/>
        <w:gridCol w:w="3136"/>
      </w:tblGrid>
      <w:tr>
        <w:trPr>
          <w:trHeight w:val="72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граммный продук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чётная единиц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БППО (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т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фактических копи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лицензий в наличии, для СБППО – «не ограничено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достаток или избыток лицензи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ентарии</w:t>
            </w:r>
          </w:p>
        </w:tc>
      </w:tr>
      <w:tr>
        <w:trPr>
          <w:trHeight w:val="5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0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_Реестр_сопроводительной_документаци"/>
      <w:bookmarkEnd w:id="25"/>
      <w:r>
        <w:rPr>
          <w:rFonts w:cs="Times New Roman" w:ascii="Times New Roman" w:hAnsi="Times New Roman"/>
          <w:sz w:val="24"/>
          <w:szCs w:val="24"/>
        </w:rPr>
        <w:t>Реестр сопроводительной документации и сопутствующих активов программного обеспе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6880"/>
      </w:tblGrid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УЗ</w:t>
            </w:r>
          </w:p>
        </w:tc>
        <w:tc>
          <w:tcPr>
            <w:tcW w:w="6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итель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984"/>
        <w:gridCol w:w="867"/>
        <w:gridCol w:w="1260"/>
        <w:gridCol w:w="1560"/>
        <w:gridCol w:w="992"/>
        <w:gridCol w:w="1039"/>
        <w:gridCol w:w="1294"/>
        <w:gridCol w:w="2345"/>
      </w:tblGrid>
      <w:tr>
        <w:trPr>
          <w:trHeight w:val="579" w:hRule="atLeast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й продукт (учётная единица)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ы, доказывающие законность вла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сители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путствующие материалы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ентарии</w:t>
            </w:r>
          </w:p>
        </w:tc>
      </w:tr>
      <w:tr>
        <w:trPr>
          <w:trHeight w:val="433" w:hRule="atLeast"/>
        </w:trPr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кл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ч-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(укажит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аков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(укажите)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701" w:footer="0" w:bottom="85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1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26" w:name="_Инвентаризационная_карточка_компьют"/>
      <w:bookmarkEnd w:id="26"/>
      <w:r>
        <w:rPr>
          <w:rFonts w:cs="Times New Roman" w:ascii="Times New Roman" w:hAnsi="Times New Roman"/>
          <w:sz w:val="24"/>
          <w:szCs w:val="24"/>
        </w:rPr>
        <w:t>Инвентаризационная карточка компьюте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нвентаризации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 20    г.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ю провёл (имя)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компьютера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и принадлежность компьютера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компью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-фактор (стационарный, переносной, вид корпус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 и мод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сткий диск (дис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  <w:t>Программное обеспечение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460"/>
        <w:gridCol w:w="1568"/>
        <w:gridCol w:w="1569"/>
        <w:gridCol w:w="1569"/>
        <w:gridCol w:w="1570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изводит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к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зы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асть СБППО? (д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22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улярной инвентаризации программного обеспе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 20__ г.                                                                                   №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7" w:name="_О_регулярной_инвентаризации_програм"/>
      <w:bookmarkStart w:id="28" w:name="_О_регулярной_инвентаризации_програм"/>
      <w:bookmarkEnd w:id="28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ListParagraph"/>
        <w:numPr>
          <w:ilvl w:val="0"/>
          <w:numId w:val="24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ответственным за проведение регулярной инвентаризации </w:t>
      </w:r>
      <w:r>
        <w:rPr>
          <w:rFonts w:cs="Times New Roman" w:ascii="Times New Roman" w:hAnsi="Times New Roman"/>
          <w:i/>
          <w:sz w:val="24"/>
          <w:szCs w:val="24"/>
        </w:rPr>
        <w:t>[лицо, ответственное за учёт и хранение СБППО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нтаризацию проводить ежегодно в </w:t>
      </w:r>
      <w:r>
        <w:rPr>
          <w:rFonts w:cs="Times New Roman" w:ascii="Times New Roman" w:hAnsi="Times New Roman"/>
          <w:i/>
          <w:sz w:val="24"/>
          <w:szCs w:val="24"/>
        </w:rPr>
        <w:t>[июне]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 xml:space="preserve">[декабре] </w:t>
      </w:r>
      <w:r>
        <w:rPr>
          <w:rFonts w:cs="Times New Roman" w:ascii="Times New Roman" w:hAnsi="Times New Roman"/>
          <w:sz w:val="24"/>
          <w:szCs w:val="24"/>
        </w:rPr>
        <w:t>согласно регламенту «Инструкция по порядку проведения инвентаризации программного обеспечения», используя утверждённые отчётные формы:</w:t>
      </w:r>
    </w:p>
    <w:p>
      <w:pPr>
        <w:pStyle w:val="ListParagraph"/>
        <w:numPr>
          <w:ilvl w:val="1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естр программного обеспечения»;</w:t>
      </w:r>
    </w:p>
    <w:p>
      <w:pPr>
        <w:pStyle w:val="ListParagraph"/>
        <w:numPr>
          <w:ilvl w:val="1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естр сопроводительной документации и сопутствующих активов программного обеспечения»;</w:t>
      </w:r>
    </w:p>
    <w:p>
      <w:pPr>
        <w:pStyle w:val="ListParagraph"/>
        <w:numPr>
          <w:ilvl w:val="1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вентаризационная карточка компьютера».</w:t>
      </w:r>
    </w:p>
    <w:p>
      <w:pPr>
        <w:pStyle w:val="ListParagraph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3 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Директор ОУ ___________________ И.О. Фамил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i/>
          <w:sz w:val="24"/>
          <w:szCs w:val="24"/>
          <w:lang w:eastAsia="ja-JP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3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  <w:bookmarkStart w:id="29" w:name="_Порядок_проверки_действий_лиц,_отве"/>
      <w:bookmarkStart w:id="30" w:name="_Порядок_проверки_действий_лиц,_отве"/>
      <w:bookmarkEnd w:id="30"/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УТВЕРЖДЕН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keepLines w:val="false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Heading1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действий лиц, ответственных за программное обеспе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й ежегодной проверке подлежат: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качество ведения журналов:</w:t>
      </w:r>
    </w:p>
    <w:p>
      <w:pPr>
        <w:pStyle w:val="Normal"/>
        <w:numPr>
          <w:ilvl w:val="2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урнал регистрации работ по установке и удалению СБППО»</w:t>
      </w:r>
    </w:p>
    <w:p>
      <w:pPr>
        <w:pStyle w:val="Normal"/>
        <w:numPr>
          <w:ilvl w:val="2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урнал выдачи СБППО»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качество ведения учётных карточек личных компьютеров преподавателей;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гулярной инвентаризации программного обеспечения, включая докладные записки о найденных недостатках;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 хранения активов в специализированном хранилище, наличие порядка в хранилище. 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выявления скрытых недостатков рекомендуется провести: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ые проверки отдельных компьютеров на предмет наличия на них нелегального программного обеспечения, сравнение результатов проверки с электронной инвентаризационной карточкой компьютера и результатами последней инвентаризации;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СБППО и сопутствующих активов в хранилище (дополнительно к проверке, проводимой в ходе инвентаризации ПО);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ые опросы преподавателей и других сотрудников, пользующихся СБППО как на компьютерах , так и на личных компьютерах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роцессе проверки обнаружены недочёты, на имя директора должна быть составлена докладная записка с перечислением недочётов, их причин, планируемых и принимаемых мер по их устранению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й квалификации лица, ответственного за регулярные проверки, для проведения некоторых работ может быть привлечён эксперт с необходимыми навыками. Эксперт не должен входить в число лиц, ответственных за программное обеспечение или быть их подчинённым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4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улярной проверке деятельности лиц, ответственных за 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 20__ г.                                                                                  №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1" w:name="_О_регулярной_проверке_деятельности_"/>
      <w:bookmarkStart w:id="32" w:name="_О_регулярной_проверке_деятельности_"/>
      <w:bookmarkEnd w:id="3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</w:t>
      </w:r>
      <w:r>
        <w:rPr>
          <w:rFonts w:cs="Times New Roman" w:ascii="Times New Roman" w:hAnsi="Times New Roman"/>
          <w:i/>
          <w:sz w:val="24"/>
          <w:szCs w:val="24"/>
        </w:rPr>
        <w:t>[в январе]</w:t>
      </w:r>
      <w:r>
        <w:rPr>
          <w:rFonts w:cs="Times New Roman" w:ascii="Times New Roman" w:hAnsi="Times New Roman"/>
          <w:sz w:val="24"/>
          <w:szCs w:val="24"/>
        </w:rPr>
        <w:t xml:space="preserve"> проводить проверку деятельности лиц, ответственных за программное обеспечени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за проведение проверки назначить </w:t>
      </w:r>
      <w:r>
        <w:rPr>
          <w:rFonts w:cs="Times New Roman" w:ascii="Times New Roman" w:hAnsi="Times New Roman"/>
          <w:i/>
          <w:sz w:val="24"/>
          <w:szCs w:val="24"/>
        </w:rPr>
        <w:t>[любое лицо не из числа ответственных за программное обеспечение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ещается привлекать к проверке лиц, ответственных за программное обеспечение и их подчинённых. При необходимости привлечения к работам эксперта, ответственный за проведение проверки обязан получить письменное согласие на привлечение данного эксперта от директора ОУ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проводить в соответствии с регламентом «Порядок проверки действий лиц, ответственных за программное обеспечение»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Директор ОУ ______________ И.О. Фамил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i/>
          <w:sz w:val="24"/>
          <w:szCs w:val="24"/>
          <w:lang w:eastAsia="ja-JP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3" w:name="_Приказ_о_порядке_удаления_СБППО_при"/>
      <w:bookmarkStart w:id="34" w:name="_Приказ_о_порядке_удаления_СБППО_при"/>
      <w:bookmarkEnd w:id="34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удаления СБППО при списании оборуд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работы по списанию компьютерного оборудования выполнять исключительно под контролем ответственного за учёт и хранение СБППО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инсталляция СБППО со списываемого компьютера проводится в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установки и удаления СБППО на компьютерах школы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писанием компьютера или любых перезаписываемых носителей (жёстких дисков) все без исключения данные подлежат уничтожению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лицам за учёт, хранение, установку и использование ПО ознакомиться с настоящим приказом и перечисленными выше регламентами и расписаться по факту ознакомления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ещается проводить любые операции по списанию компьютеров, противоречащие настоящему приказу в любой его части. 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выполнение регламентов возлагается на ответственное лицо за учёт и хранение СБППО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Директор ОУ _______________ И.О. Фамил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i/>
          <w:sz w:val="24"/>
          <w:szCs w:val="24"/>
          <w:lang w:eastAsia="ja-JP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ответственного за учёт и хранение СБППО)</w:t>
      </w:r>
    </w:p>
    <w:p>
      <w:pPr>
        <w:pStyle w:val="Normal"/>
        <w:ind w:right="-5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ответственного за установку и использование СБППО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6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УТВЕРЖДЕН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/>
      </w:pPr>
      <w:bookmarkStart w:id="35" w:name="_ПОРЯДОК_УНИЧТОЖЕНИЯ"/>
      <w:bookmarkEnd w:id="35"/>
      <w:r>
        <w:rPr>
          <w:rFonts w:cs="Times New Roman" w:ascii="Times New Roman" w:hAnsi="Times New Roman"/>
          <w:sz w:val="24"/>
          <w:szCs w:val="24"/>
        </w:rPr>
        <w:t xml:space="preserve">ПОРЯДОК УНИЧТОЖЕНИЯ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а стандартного (базового) пакета программного обеспечения</w:t>
      </w:r>
    </w:p>
    <w:p>
      <w:pPr>
        <w:pStyle w:val="ListParagraph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ступлении условия: окончание срока действия лицензионного соглашения (декабрь 2010 г.)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highlight w:val="magenta"/>
        </w:rPr>
      </w:pPr>
      <w:r>
        <w:rPr>
          <w:rFonts w:cs="Times New Roman" w:ascii="Times New Roman" w:hAnsi="Times New Roman"/>
          <w:sz w:val="24"/>
          <w:szCs w:val="24"/>
          <w:highlight w:val="magenta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программного обеспечения, не позднее, чем в недельный срок после наступления вышеназванного условия обязано:</w:t>
      </w:r>
    </w:p>
    <w:p>
      <w:pPr>
        <w:pStyle w:val="ListParagraph"/>
        <w:numPr>
          <w:ilvl w:val="1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нформировать пользователей программного обеспечения (ПО), установленного в рамках проекта, о том, что его дальнейшее использование приведет к нарушению лицензионного соглашения;</w:t>
      </w:r>
    </w:p>
    <w:p>
      <w:pPr>
        <w:pStyle w:val="ListParagraph"/>
        <w:numPr>
          <w:ilvl w:val="1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(деинсталлировать) все ПО, установленное в  рамках проекта,  с компьютеров ОУ согласно соответствующему регламенту;</w:t>
      </w:r>
    </w:p>
    <w:p>
      <w:pPr>
        <w:pStyle w:val="ListParagraph"/>
        <w:numPr>
          <w:ilvl w:val="1"/>
          <w:numId w:val="9"/>
        </w:numPr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алить (деинсталлировать) ПО из состава СБППО с личных компьютеров преподавателей согласно соответствующему регламенту в соответствии с реестром и карточками учёта личных компьютеров преподавателей;</w:t>
      </w:r>
    </w:p>
    <w:p>
      <w:pPr>
        <w:pStyle w:val="ListParagraph"/>
        <w:numPr>
          <w:ilvl w:val="1"/>
          <w:numId w:val="9"/>
        </w:numPr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факту выполнения перечисленных работ отчитаться лицу, ответственному за учёт и хранение программного обеспечения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9"/>
        <w:t>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программного обеспечения, не позднее, чем в недельный срок после удаления всех копий СБППО с компьютеров ОУ и преподавателей, обязано:</w:t>
      </w:r>
    </w:p>
    <w:p>
      <w:pPr>
        <w:pStyle w:val="ListParagraph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комплектности пакета СБППО, включая все документы, носители и упаковку. При утере части пакета СБППО подготовить соответствующую докладную записку на имя директора ОУ.</w:t>
      </w:r>
    </w:p>
    <w:p>
      <w:pPr>
        <w:pStyle w:val="ListParagraph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директору ОУ комплект СБППО и, при необходимости, докладную записку об утере части пакета СБППО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ОУ обязан: </w:t>
      </w:r>
    </w:p>
    <w:p>
      <w:pPr>
        <w:pStyle w:val="ListParagraph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дельный срок организовать процедуру уничтожения СБППО, включая физические носители, по акту уничтожения СБППО. Акт заполняется в двух экземплярах, один из которых остаётся в ОУ, другой передается ответственному лицу из вышестоящего органа управления образов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right"/>
        <w:rPr>
          <w:rFonts w:ascii="Times New Roman" w:hAnsi="Times New Roman" w:eastAsia="Calibri;Century Gothic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;Century Gothic"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27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Calibri;Century Gothic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;Century Gothic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6" w:name="_уничтожения_стандартного_(базового)"/>
      <w:bookmarkEnd w:id="36"/>
      <w:r>
        <w:rPr>
          <w:rFonts w:cs="Times New Roman" w:ascii="Times New Roman" w:hAnsi="Times New Roman"/>
          <w:sz w:val="24"/>
          <w:szCs w:val="24"/>
        </w:rPr>
        <w:t>уничтожения стандартного (базового) пакета программного обеспечения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«___» ______ 20__ г.                                                                                            №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: приказ директора ОУ от «__» ___ 20__г. № ____  «О порядке уничтожения СБПП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30" w:right="-10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вязи с наступлением условия:  </w:t>
      </w:r>
      <w:r>
        <w:rPr>
          <w:rFonts w:cs="Times New Roman" w:ascii="Times New Roman" w:hAnsi="Times New Roman"/>
          <w:b/>
          <w:sz w:val="24"/>
          <w:szCs w:val="24"/>
        </w:rPr>
        <w:t>окончание срока действия лицензионных соглашений</w:t>
      </w:r>
      <w:r>
        <w:rPr>
          <w:rFonts w:cs="Times New Roman" w:ascii="Times New Roman" w:hAnsi="Times New Roman"/>
          <w:sz w:val="24"/>
          <w:szCs w:val="24"/>
        </w:rPr>
        <w:t xml:space="preserve"> (декабрь 2010 г.) ОУ в лице </w:t>
      </w:r>
      <w:r>
        <w:rPr>
          <w:rFonts w:cs="Times New Roman" w:ascii="Times New Roman" w:hAnsi="Times New Roman"/>
          <w:i/>
          <w:sz w:val="24"/>
          <w:szCs w:val="24"/>
        </w:rPr>
        <w:t>[директора]</w:t>
      </w:r>
      <w:r>
        <w:rPr>
          <w:rFonts w:cs="Times New Roman" w:ascii="Times New Roman" w:hAnsi="Times New Roman"/>
          <w:sz w:val="24"/>
          <w:szCs w:val="24"/>
        </w:rPr>
        <w:t xml:space="preserve"> производит уничтож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СБППО, включая физические носители.</w:t>
      </w:r>
    </w:p>
    <w:p>
      <w:pPr>
        <w:pStyle w:val="ListParagraph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СБППО уничтожен ___________________ </w:t>
      </w:r>
      <w:r>
        <w:rPr>
          <w:rFonts w:cs="Times New Roman" w:ascii="Times New Roman" w:hAnsi="Times New Roman"/>
          <w:i/>
          <w:sz w:val="24"/>
          <w:szCs w:val="24"/>
        </w:rPr>
        <w:t>(полностью/не полностью)</w:t>
      </w:r>
    </w:p>
    <w:p>
      <w:pPr>
        <w:pStyle w:val="ListParagraph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двух экземплярах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Таблица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Перечень утерянных частей СБППО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62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 И.О. Фамил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 И.О. Фамилия</w:t>
      </w:r>
      <w:r>
        <w:br w:type="page"/>
      </w:r>
    </w:p>
    <w:p>
      <w:pPr>
        <w:pStyle w:val="ListParagraph"/>
        <w:spacing w:lineRule="auto" w:line="240" w:before="0" w:after="0"/>
        <w:ind w:left="0" w:right="-8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8</w:t>
      </w:r>
    </w:p>
    <w:p>
      <w:pPr>
        <w:pStyle w:val="ListParagraph"/>
        <w:spacing w:lineRule="auto" w:line="240" w:before="0" w:after="0"/>
        <w:ind w:left="0" w:right="-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7" w:name="_О_порядке_уничтожения_СБППО_при_пре"/>
      <w:bookmarkEnd w:id="37"/>
      <w:r>
        <w:rPr>
          <w:rFonts w:cs="Times New Roman" w:ascii="Times New Roman" w:hAnsi="Times New Roman"/>
          <w:sz w:val="24"/>
          <w:szCs w:val="24"/>
        </w:rPr>
        <w:t>О порядке уничтожения СБППО при прекращении действия лиценз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» ________ 20 __ г.                              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рекращением действия лицензий СБПП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ести деинсталляцию и уничтожение СБППО в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уничтожения комплекта стандартного (базового) пакета программного обеспече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Директор ОУ ______________ И.О. Фамилия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FF"/>
          <w:sz w:val="24"/>
          <w:szCs w:val="24"/>
          <w:lang w:eastAsia="ja-JP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lang w:eastAsia="ja-JP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Century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Calibri;Century Gothic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етственное лицо может быть одно. Функции совмещены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В том случае, если такой ответственный назначен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</w:t>
      </w:r>
      <w:r>
        <w:rPr>
          <w:rFonts w:cs="Calibri;Century Gothic"/>
        </w:rPr>
        <w:t xml:space="preserve"> </w:t>
      </w:r>
      <w:r>
        <w:rPr>
          <w:sz w:val="18"/>
          <w:szCs w:val="18"/>
        </w:rPr>
        <w:t>П</w:t>
      </w:r>
      <w:r>
        <w:rPr>
          <w:rFonts w:cs="Times New Roman" w:ascii="Times New Roman" w:hAnsi="Times New Roman"/>
          <w:i/>
          <w:sz w:val="18"/>
          <w:szCs w:val="18"/>
        </w:rPr>
        <w:t>риказ издаётся только в случае наступления одного из условий, перечисленных в Порядке возврата СБППО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18"/>
          <w:szCs w:val="18"/>
        </w:rPr>
        <w:t>списание, окончание действия проекта и т.д</w:t>
      </w:r>
    </w:p>
  </w:footnote>
  <w:footnote w:id="6">
    <w:p>
      <w:pPr>
        <w:pStyle w:val="Footnote"/>
        <w:spacing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>** в том случае, когда требуется перенос аппаратных ключей на другие компьютеры, таковые работы выполняются отдельно, в строгом соответствии с процедурой установки, описанной выше в настоящем документе.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Calibri;Century Gothic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ри замене преподавателем своего личного компьютера на другой, проводится процедура удаления СБППО с его/её предыдущего компьютера в соответствии с параграфом 2 данного регламента.</w:t>
      </w:r>
    </w:p>
  </w:footnote>
  <w:footnote w:id="8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</w:t>
      </w:r>
      <w:r>
        <w:rPr>
          <w:rFonts w:cs="Calibri;Century Gothic"/>
        </w:rPr>
        <w:t xml:space="preserve">  </w:t>
      </w:r>
      <w:r>
        <w:rPr>
          <w:rFonts w:cs="Times New Roman" w:ascii="Times New Roman" w:hAnsi="Times New Roman"/>
          <w:i/>
        </w:rPr>
        <w:t>Следует иметь ввиду, что д</w:t>
      </w:r>
      <w:r>
        <w:rPr>
          <w:rFonts w:cs="Times New Roman" w:ascii="Times New Roman" w:hAnsi="Times New Roman"/>
          <w:i/>
          <w:sz w:val="18"/>
          <w:szCs w:val="18"/>
        </w:rPr>
        <w:t>анный шаблон приказа приведён как пример. Рекомендуется придерживаться уже сложившейся в ОУ кадровой практики и использовать свои шаблоны и методы при приёме на работу или присвоении (назначении) должностных прав и обязанностей существующим штатным единицам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В том случае, если такой ответственный назначе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191" w:hanging="28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191" w:hanging="28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Rockwell" w:hAnsi="Rockwell" w:cs="Rockwel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Rockwell" w:hAnsi="Rockwell" w:cs="Rockwel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Rockwell" w:hAnsi="Rockwell" w:cs="Rockwel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Rockwell" w:hAnsi="Rockwell" w:cs="Rockwel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Rockwell;Century" w:hAnsi="Rockwell;Century" w:cs="Rockwell;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Rockwell;Century" w:hAnsi="Rockwell;Century" w:cs="Rockwell;Century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Rockwell;Century" w:hAnsi="Rockwell;Century" w:cs="Rockwell;Century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Rockwell;Century" w:hAnsi="Rockwell;Century" w:cs="Rockwell;Century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 Знак"/>
    <w:basedOn w:val="Style11"/>
    <w:qFormat/>
    <w:rPr>
      <w:sz w:val="20"/>
      <w:szCs w:val="20"/>
    </w:rPr>
  </w:style>
  <w:style w:type="character" w:styleId="WW">
    <w:name w:val="WW- Знак"/>
    <w:basedOn w:val="Style11"/>
    <w:qFormat/>
    <w:rPr>
      <w:rFonts w:ascii="Tahoma" w:hAnsi="Tahoma" w:cs="Tahoma"/>
      <w:sz w:val="16"/>
      <w:szCs w:val="16"/>
    </w:rPr>
  </w:style>
  <w:style w:type="character" w:styleId="WW1">
    <w:name w:val="WW- Знак1"/>
    <w:basedOn w:val="Style13"/>
    <w:qFormat/>
    <w:rPr>
      <w:b/>
      <w:bCs/>
    </w:rPr>
  </w:style>
  <w:style w:type="character" w:styleId="WW2">
    <w:name w:val="WW- Знак2"/>
    <w:basedOn w:val="Style11"/>
    <w:qFormat/>
    <w:rPr/>
  </w:style>
  <w:style w:type="character" w:styleId="WW3">
    <w:name w:val="WW- Знак3"/>
    <w:basedOn w:val="Style11"/>
    <w:qFormat/>
    <w:rPr/>
  </w:style>
  <w:style w:type="character" w:styleId="WW4">
    <w:name w:val="WW- Знак4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5">
    <w:name w:val="WW- Знак5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6">
    <w:name w:val="WW- Знак6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59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ма примечания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41:00Z</dcterms:created>
  <dc:creator>Alexander Golev</dc:creator>
  <dc:description/>
  <dc:language>en-US</dc:language>
  <cp:lastModifiedBy>1</cp:lastModifiedBy>
  <cp:lastPrinted>2008-06-18T11:32:00Z</cp:lastPrinted>
  <dcterms:modified xsi:type="dcterms:W3CDTF">2008-07-14T07:06:00Z</dcterms:modified>
  <cp:revision>5</cp:revision>
  <dc:subject/>
  <dc:title>Правила учёта СБППО</dc:title>
</cp:coreProperties>
</file>