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0.07.2008  № 4041-05и/07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уководителям муниципальных орган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правления образованием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Министерство образования Московской области в соответствии с письмами  Федерального агентства по образованию № 15-51-263 ин/01-09 от 15.05.2008 г., № 15-51-352 ин/01-09 от 30.05.2008 г., № 15-51-472 ин/01-09 от 23.06.2008 г. в целях эффективной реализации проекта «Обеспечение лицензионной поддержки стандартного (базового) пакета программного обеспечения (СБППО) для использования в образовательных учреждениях (ОУ) Российской Федерации в 2007-2009 годах» напоминает о необходимости деинсталляции нелегального программного обеспечения и установки лицензионных версий программных продуктов из комплекта СБППО (Приложение)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В соответствии с Регламентом использования комплектов СБППО в ОУ (Письмо Министерства образования Московской области №524-07/07 от 08.02.2008) определен трехмесячный срок переустановки Программного обеспечения с момента получения пакета «Первая ПОмощь 1.0», а также обязанность директора ОУ по обеспечению своевременного продления действия активационных ключей программного обеспечения. 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Так как проводимый мониторинг показывает, что далеко не все ОУ получили с сайта проекта даже первичный комплект ключей, Министерство образования Московской области просит взять ситуацию под свой личный контроль и обеспечить легализацию программного обеспечения в требуемый срок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С целью получения доступа к сервисам технической поддержки, дистанционного обучения и системы электронной дистрибуции ответственному сотруднику образовательного учреждения следует обязательно пройти процедуру регистрации, заполнив анкету на сайте поддержки проект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hko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при этом учитывая, что количество запрошенных впоследствии ключей активации не может превышать количества компьютеров в ОУ, указанных в анкете. 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Министерство образования Московской области информирует о том, что в силу особенностей проекта бухгалтерский учёт СБППО осуществляется на уровне Рособразования. Управленческий учёт СБППО необходимо вести всем образовательным учреждениям. Примерная документация для управленческого учёта прилагается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Министерство образования Московской области обращает ваше внимание на то, что все программные продукты из комплекта СБППО по истечении срока действия лицензий (декабрь 2010) должны быть деинсталлированы со школьных компьютеров и личных компьютеров учителей с последующим уничтожением физических носителей (</w:t>
      </w:r>
      <w:r>
        <w:rPr>
          <w:lang w:val="en-US"/>
        </w:rPr>
        <w:t>CD</w:t>
      </w:r>
      <w:r>
        <w:rPr/>
        <w:t>).</w:t>
      </w:r>
    </w:p>
    <w:p>
      <w:pPr>
        <w:pStyle w:val="Normal"/>
        <w:spacing w:lineRule="auto" w:line="360"/>
        <w:ind w:firstLine="561"/>
        <w:jc w:val="both"/>
        <w:rPr>
          <w:i/>
          <w:i/>
        </w:rPr>
      </w:pPr>
      <w:r>
        <w:rPr/>
        <w:t xml:space="preserve">Контактные телефоны: </w:t>
      </w:r>
      <w:r>
        <w:rPr>
          <w:iCs/>
          <w:sz w:val="20"/>
        </w:rPr>
        <w:t>8-498-602-11-27, 8-498-602-11-39.</w:t>
      </w:r>
    </w:p>
    <w:p>
      <w:pPr>
        <w:pStyle w:val="Normal"/>
        <w:ind w:firstLine="561"/>
        <w:jc w:val="both"/>
        <w:rPr/>
      </w:pPr>
      <w:r>
        <w:rPr/>
        <w:t>Приложение: на 37 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уваже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инистр образования</w:t>
      </w:r>
    </w:p>
    <w:p>
      <w:pPr>
        <w:pStyle w:val="Normal"/>
        <w:jc w:val="both"/>
        <w:rPr/>
      </w:pPr>
      <w:r>
        <w:rPr>
          <w:b/>
          <w:bCs/>
        </w:rPr>
        <w:t>Правительства Московской области                                                        Л.Н. Антонова</w:t>
        <w:b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Cs/>
          <w:sz w:val="20"/>
        </w:rPr>
      </w:pPr>
      <w:r>
        <w:rPr>
          <w:iCs/>
          <w:sz w:val="20"/>
        </w:rPr>
        <w:t>Исп. Солнцева Л.П.</w:t>
      </w:r>
    </w:p>
    <w:p>
      <w:pPr>
        <w:pStyle w:val="Normal"/>
        <w:ind w:left="720" w:hanging="720"/>
        <w:jc w:val="both"/>
        <w:rPr/>
      </w:pPr>
      <w:r>
        <w:rPr>
          <w:iCs/>
          <w:sz w:val="20"/>
        </w:rPr>
        <w:t>Тел. 8-498-602-11-26</w:t>
      </w:r>
    </w:p>
    <w:sectPr>
      <w:type w:val="nextPage"/>
      <w:pgSz w:w="11906" w:h="16838"/>
      <w:pgMar w:left="1418" w:right="8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40:00Z</dcterms:created>
  <dc:creator>P-166</dc:creator>
  <dc:description/>
  <dc:language>en-US</dc:language>
  <cp:lastModifiedBy>1</cp:lastModifiedBy>
  <cp:lastPrinted>2008-07-07T14:33:00Z</cp:lastPrinted>
  <dcterms:modified xsi:type="dcterms:W3CDTF">2008-07-14T07:04:00Z</dcterms:modified>
  <cp:revision>10</cp:revision>
  <dc:subject/>
  <dc:title>Руководителям муниципальных органов</dc:title>
</cp:coreProperties>
</file>