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системе образования Орехово-Зуе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лавное сего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6.06.07 в Ликино-Дулевском лицее состоялось совещание руководителей образовательных учреждений района всех видов и типов. Одним из главных вопросов была информация представленная начальником Управления образования Цветковым Александром Николаевичем о включении ОУ района в проект реализации КМПОО МО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7.06.07. Вышел приказ по Управлению образования Орехово-Зуевского муниципального района о создании команды по реализации проекта КМПО на муниципальном уровне.</w:t>
      </w:r>
    </w:p>
    <w:p>
      <w:pPr>
        <w:pStyle w:val="Normal"/>
        <w:ind w:firstLine="900"/>
        <w:jc w:val="both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 Р И К А З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 УПРАВЛЕНИЮ ОБРАЗОВАНИЯ АДМИНИСТРАЦИ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РЕХОВО-ЗУЕВСКОГО МУНИЦИПАЛЬНОГО РАЙОНА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 июня  2007 года   №  90\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утверждении состава команд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реализации КПМОО п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ехово-Зуевскому район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 целью реализации комплексного проекта модернизации общего образования (РКПМОО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казываю:</w:t>
      </w:r>
    </w:p>
    <w:p>
      <w:pPr>
        <w:pStyle w:val="Normal"/>
        <w:jc w:val="both"/>
        <w:rPr/>
      </w:pPr>
      <w:r>
        <w:rPr>
          <w:sz w:val="22"/>
          <w:szCs w:val="22"/>
        </w:rPr>
        <w:t>1. Утвердить состав команды для реализации КПМОО по муниципальной системе образования следующих работн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Цветков Александр Николаевич</w:t>
      </w:r>
      <w:r>
        <w:rPr>
          <w:sz w:val="22"/>
          <w:szCs w:val="22"/>
        </w:rPr>
        <w:t>, начальник управления образования, - председатель (тел. 4 185 488, 8 916 260 57 98). Сайт управления образования COOZR1.NAROD.RU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Смирнова Валентина Николаевна</w:t>
      </w:r>
      <w:r>
        <w:rPr>
          <w:sz w:val="22"/>
          <w:szCs w:val="22"/>
        </w:rPr>
        <w:t>, заместитель начальника управления образования, - заместитель председателя, координатор (тел. 4 185 489, 8 903 248 75 20)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 и 2 направления НСОТ и НП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шурова Ирина Олеговна, главный бухгалтер ЦБ УО, - ответствен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рхачева Светлана Анатольевна, заместитель главного бухгалтера ЦБ УО по экономик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направление СО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кина В.Ф., руководитель отдела Центра образования, - ответствен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стова Наталья Александровна, главный специалист У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направление (развитие сет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Щедрин Игорь Алексеевич, заместитель начальника УО, - ответствен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гулина Наталья Павловна, ведущий специалист У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направление (ГОУ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шкина Татьяна Павловна, начальник отдела УО, - ответственн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уракина Мария Алексеевна, председатель РК профсою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направление (мониторинг)</w:t>
      </w:r>
    </w:p>
    <w:p>
      <w:pPr>
        <w:pStyle w:val="Normal"/>
        <w:jc w:val="both"/>
        <w:rPr/>
      </w:pPr>
      <w:r>
        <w:rPr>
          <w:sz w:val="22"/>
          <w:szCs w:val="22"/>
        </w:rPr>
        <w:t>Сорокин Александр Евгеньевич, директор Центра образования Орехово-Зуевского района, - ответственный.</w:t>
      </w:r>
    </w:p>
    <w:p>
      <w:pPr>
        <w:pStyle w:val="Normal"/>
        <w:jc w:val="both"/>
        <w:rPr/>
      </w:pPr>
      <w:r>
        <w:rPr>
          <w:sz w:val="22"/>
          <w:szCs w:val="22"/>
        </w:rPr>
        <w:t>Чернолясов Александр Михайлович, специалист по информационным технологиям Центра образова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направление (обучение кадр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укова Оксана Вячеславовна, заместитель директора Центра образования, - ответствен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Определить базовые школы по реализации РКПМОО в муниципальной системе образов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сюнинская СОШ, директор Иванова Марина Евгеньевна, - тьютор по реструктур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убинская СОШ с углубленным изучением предметов естественного цикла, директор Аполонова  Галина Алексеевна, - тьютор ГО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выдовская гимназия, директор Антонова Нина Алексеевна, - тьютор СОК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авыдовский лицей, директор Рощина Тамара Васильевна, - тьютор ГОУ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кино-Дулевская гимназия, директор Мусакова Татьяна Владимировна, - тьютор СОКО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ровская гимназия, директор Щербакова Галина Дмитриевна, - тьютор по реструктуриз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лодубенская СОШ, директор Тимофеев Сергей Валентино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Щетиновская СОШ, директор Луканин Алексей Викторович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Директорам школ, перечисленных в п. 2 настоящего приказа, сформировать команды в своих учреждениях по реализации КПМОО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Всю информацию о ходе реализации КПМОО в муниципальной системе образования размещать на сайте управления и учреждений образования. Ответственный Сорокин А.Е., директор Центра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Контроль за исполнением приказа оставляю за соб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нование приказа: «Соглашение о взаимодействии по реализации ПНПО между Минобразования и науки РФ и Правительством МО № СОТ-29\03\14 от 21.04.06 г.; дополнения к «Соглашению о взаимодействии по реализации ПНПО между Минобразования и науки РФ и Правительством МО № СОТ-61\03 от 05.03.07 г.; протокол № 10 заседания Регионального совета по реализации ПНПО от 30.05.07 г.; приказ Минобразования МО № 1089 от 09.06.07 г. «О перечне муниципальных образований Московской области, являющихся участниками РКПМОО в рамках ПНПО в 2007 году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                                                                                     А.Н. Цветков </w:t>
      </w:r>
    </w:p>
    <w:p>
      <w:pPr>
        <w:pStyle w:val="Normal"/>
        <w:pBdr>
          <w:bottom w:val="single" w:sz="12" w:space="1" w:color="000000"/>
        </w:pBdr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/>
        <w:t xml:space="preserve">15.06.07. Были направлены </w:t>
      </w:r>
      <w:r>
        <w:rPr>
          <w:sz w:val="22"/>
          <w:szCs w:val="22"/>
        </w:rPr>
        <w:t xml:space="preserve"> </w:t>
      </w:r>
      <w:r>
        <w:rPr/>
        <w:t>в АСОУ и прошли обучение по реализации проекта представители школ района Мусакова Татьяна Владимировна</w:t>
      </w:r>
      <w:r>
        <w:rPr>
          <w:sz w:val="22"/>
          <w:szCs w:val="22"/>
        </w:rPr>
        <w:t xml:space="preserve"> </w:t>
      </w:r>
      <w:r>
        <w:rPr/>
        <w:t>директор Ликино-Дулевской гимназии и Бурлакова Татьяна Александровна заместитель директора Ликино-Дулевской гимнази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9.06.07 В семинаре проходившем в АСОУ приняла участие команда по реализации КМПОО на муниципальном уров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1-22.06.07. В семинаре проходившем в г. Королев приняла участие команда по реализации КМПОО на муниципальном уров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6.06.07. Прошло совещание аппарата Управления образования на котором командой по реализации проекта было доложено об участии в прошедших семинарах, определена стратегия Управления образования в реализации КМПО. Начальник управления Цветков Александр Николаевич  и координатор проекта Смирнова Валентина Николаевна поставили конкретные задачи перед всеми работниками управления по реализации проект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7.06.07. Координатор Смирнова В.Н. и ответственный за обучение кадров для реализации КМПОО Жукова Оксана Вячеславовна приняли участие в совещании в АСО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8.06.07. Координатор Смирнова В.Н. совместно с членами команды обсудили план реализации проекта на муниципальном уровне, алгоритм работы в командах по направлениям и обсудили ряд вопросов в рамках реализации проекта КМПОО, которые будут озвучены на совещание руководителей ОУ района 29.06.07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муниципальный совет по реализации КМПОО вошли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липпов Алексей Павлович, Глава Орехово-Зуевского муниципального района – председате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ветков Александр Николаевич, начальник Управления образования района – зам. председател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ец Андрей (Коробков), благочинный церквей Орехово-Зуевского округ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четный Эдуард Андреевич, представитель губернатора Московской области по Орехово-Зуевскому райо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мин Игорь Николаевич, зам. директора строительного бюро России ФГУП «ГУО МИД Росси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ракина Мария Алексеевна, председатель РК профсоюза работников образования и нау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тонова Нина Алексеевна, директор Давыдовской гимназии, депутат районного Совета депутатов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21:00Z</dcterms:created>
  <dc:creator>Сорокин А</dc:creator>
  <dc:description/>
  <cp:keywords/>
  <dc:language>en-US</dc:language>
  <cp:lastModifiedBy>Сорокин А</cp:lastModifiedBy>
  <dcterms:modified xsi:type="dcterms:W3CDTF">2007-06-28T12:05:00Z</dcterms:modified>
  <cp:revision>6</cp:revision>
  <dc:subject/>
  <dc:title/>
</cp:coreProperties>
</file>