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исьму Министерства образ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сковской област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.110.2010 №9858-07м/07</w:t>
      </w:r>
    </w:p>
    <w:p>
      <w:pPr>
        <w:pStyle w:val="Normal"/>
        <w:autoSpaceDE w:val="false"/>
        <w:ind w:firstLine="7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рекомендации по подготовке Публичных докладов региональных (муниципальных) органов управления образованием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бразовательных учрежде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Публичный доклад </w:t>
      </w:r>
      <w:r>
        <w:rPr>
          <w:sz w:val="20"/>
          <w:szCs w:val="20"/>
        </w:rPr>
        <w:t>– аналитический публичный документ в форме периодического отчета органа управления образованием или образовательного учреждения перед обществом, обеспечивающий регулярное (ежегодное) информирование всех заинтересованных сторон о состоянии и перспективах развития системы образования или образовательного учре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бличный доклад адресован широкому кругу читателей: представителям органов законодательной и исполнительной власти, обучающимся и/или их родителям, работникам системы образования, представителям средств массовой информации, общественным организациям и другим заинтересованным лицам.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1"/>
        <w:ind w:firstLine="709"/>
        <w:rPr/>
      </w:pPr>
      <w:r>
        <w:rPr>
          <w:b/>
          <w:sz w:val="20"/>
          <w:szCs w:val="20"/>
        </w:rPr>
        <w:t>Основными целями</w:t>
      </w:r>
      <w:r>
        <w:rPr>
          <w:sz w:val="20"/>
          <w:szCs w:val="20"/>
        </w:rPr>
        <w:t xml:space="preserve"> Публичного доклада являются: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беспечение прозрачности функционирования региональной (муниципальной) системы образования и образовательных учреждений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информирование потребителей образовательных услуг о приоритетных направлениях развития региональной (муниципальной) системы образования или образовательного учреждения, планируемых мероприятиях и ожидаемых результатах деятельности.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1"/>
        <w:ind w:firstLine="709"/>
        <w:rPr/>
      </w:pPr>
      <w:r>
        <w:rPr>
          <w:b/>
          <w:sz w:val="20"/>
          <w:szCs w:val="20"/>
        </w:rPr>
        <w:t>Особенности</w:t>
      </w:r>
      <w:r>
        <w:rPr>
          <w:sz w:val="20"/>
          <w:szCs w:val="20"/>
        </w:rPr>
        <w:t xml:space="preserve"> Публичного доклада: 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аналитический характер текста, предполагающий представление фактов и данных, а также их оценку и обоснование тенденций развития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риентация на широкий круг читателей, что определяет доступный стиль изложения и презентационный тип оформления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регулярность предоставления Публичного доклада (раз в год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Основные требования к Публичному докладу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iv"/>
        <w:ind w:firstLine="720"/>
        <w:jc w:val="both"/>
        <w:rPr/>
      </w:pPr>
      <w:r>
        <w:rPr>
          <w:i/>
          <w:sz w:val="20"/>
          <w:szCs w:val="20"/>
        </w:rPr>
        <w:t>Решение о подготовке</w:t>
      </w:r>
      <w:r>
        <w:rPr>
          <w:sz w:val="20"/>
          <w:szCs w:val="20"/>
        </w:rPr>
        <w:t xml:space="preserve"> Публичного доклада принимается руководителем органа управления образованием (образовательного учреждения), либо вышестоящим органом, либо учредителем. </w:t>
      </w:r>
    </w:p>
    <w:p>
      <w:pPr>
        <w:pStyle w:val="Div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комендуемые даты опубликования (размещения на сайтах) Публичного доклада: для муниципальных органов управления образованием и  образовательных учреждений  всех типов - не позднее 1 августа;  для региональных органов управления образованием  - не позднее 1 сентября.</w:t>
      </w:r>
    </w:p>
    <w:p>
      <w:pPr>
        <w:pStyle w:val="Div"/>
        <w:ind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рядок подготовки Публичного доклада регламентируется:</w:t>
      </w:r>
    </w:p>
    <w:p>
      <w:pPr>
        <w:pStyle w:val="Div"/>
        <w:ind w:firstLine="720"/>
        <w:jc w:val="both"/>
        <w:rPr/>
      </w:pPr>
      <w:r>
        <w:rPr>
          <w:sz w:val="20"/>
          <w:szCs w:val="20"/>
        </w:rPr>
        <w:t xml:space="preserve">для органов, осуществляющих управление в сфере образования, - соответствующим законодательным актом органа законодательной власти, либо нормативным правовым актом вышестоящего органа государственной власти субъекта Российской Федерации (органа местного самоуправления), либо локальным нормативным правовым актом органа, осуществляющего управление в сфере образования, согласованным с организацией (органом) общественного участия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;</w:t>
      </w:r>
    </w:p>
    <w:p>
      <w:pPr>
        <w:pStyle w:val="Div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образовательных учреждений, находящихся в ведении субъекта Российской Федерации, - нормативным правовым актом государственного органа, осуществляющего управление в сфере образования, либо локальным нормативным правовым актом образовательного учреждения, согласованным с органом государственно-общественного управления общеобразовательным учреждением, зарегистрированным в его уставе (совет общеобразовательного учреждения, попечительский совет, управляющий совет, родительский комитет и т.д.), ученым советом (для учреждений высшего профессионального образования);</w:t>
      </w:r>
    </w:p>
    <w:p>
      <w:pPr>
        <w:pStyle w:val="Div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муниципальных образовательных учреждений - нормативным правовым актом органа местного самоуправления, осуществляющего управление в сфере образования, согласованным с муниципальным советом по образованию, либо локальным нормативным правовым актом образовательного учреждения, согласованным с управляющим советом, советом образовательного учреждения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Регламентирующие подготовку и публикацию Публичного доклада локальные нормативные правовые акты должны включать следующие основные позиции: 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утверждение состава рабочей (редакционной) группы по подготовке Публичного доклада;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</w:rPr>
        <w:t xml:space="preserve">утверждение сетевого графика по подготовке Публичного доклада, включающего разработку структуры доклада и ее утверждение, сбор и обработку необходимых для доклада данных, написание доклада, </w:t>
      </w:r>
      <w:r>
        <w:rPr>
          <w:sz w:val="20"/>
          <w:szCs w:val="20"/>
        </w:rPr>
        <w:t>обсуждение проекта доклада, доработку проекта доклада по результатам обсуждения и его утверждение;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утверждение перечня мероприятий, связанных с распространением Публичного доклада.</w:t>
      </w:r>
    </w:p>
    <w:p>
      <w:pPr>
        <w:pStyle w:val="BodyTextIndent1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ми информационными каналами для публикации Публичного доклада являются: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фициальный сайт исполнительного органа государственной власти субъекта Российской Федерации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фициальный сайт органа управления образованием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сайт образовательного учреждения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отдельное (печатное или электронное) издание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средства массовой информации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Наряду с распространением Публичного доклада должно быть организовано его обсуждение с привлечением общественных организаций и объединений. 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С целью совершенствования качества Публичных докладов на региональном (муниципальном) уровне целесообразно вводить в практику мероприятия по оценке опубликованных докладов с привлечением потребителей образовательных услуг (конкурсы Публичных докладов, сайтов образовательных учреждений). </w:t>
      </w:r>
    </w:p>
    <w:p>
      <w:pPr>
        <w:pStyle w:val="BodyTextIndent1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ебованиями к качеству информации, включаемой в Публичный доклад, являются: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актуальность – информация должна соответствовать интересам и информационным потребностям целевых групп, способствовать принятию решений в сфере образования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достоверность – информация должна быть точной и обоснованной. Сведения, содержащиеся в докладе, подкрепляются ссылками на источники первичной информации. Источники информации должны отвечать критерию надежности;</w:t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  <w:t>необходимость и достаточность – приводимые данные и факты должны служить исключительно целям обоснования или иллюстрации определенных тезисов и положений публичного доклада. Дополнительная информация может быть приведена в приложен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о том, является ли та или иная информация актуальной, основывается на консультациях с потребителями образовательных услуг и выборе вопросов, представляющих общественный интерес.</w:t>
      </w:r>
    </w:p>
    <w:p>
      <w:pPr>
        <w:pStyle w:val="Normal"/>
        <w:ind w:firstLine="709"/>
        <w:jc w:val="both"/>
        <w:rPr/>
      </w:pPr>
      <w:r>
        <w:rPr>
          <w:iCs/>
          <w:sz w:val="20"/>
          <w:szCs w:val="20"/>
        </w:rPr>
        <w:t xml:space="preserve">Публичный доклад должен включать аналитическую информацию, основанную на </w:t>
      </w:r>
      <w:r>
        <w:rPr>
          <w:sz w:val="20"/>
          <w:szCs w:val="20"/>
        </w:rPr>
        <w:t>показателях, содержательно характеризующих состояние и тенденции развития системы образования ил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новными источниками информации для Публичного доклада являются: государственная статистическая отчетность сферы образования и смежных областей, официальные региональные и муниципальные мониторинговые исследования, репрезентативные социологические и психологические исследования, данные внутреннего мониторинга образовательных учреждений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ляемые в публичном докладе данные должны быть интерпретированы и прокомментированы с точки зрения их значения для участников образовательного процесса. При этом необходимо использовать как динамические сравнения (в том числе по месяцам и годам), так и самую актуальную на момент составления доклада информацию о деятельности системы образования или образовательного учрежд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важных требований к Публичному докладу является доступность изложения – соответствие характера предоставления информации (язык, стиль, оформление и др.) возможностям восприятия потенциальных читателей.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Структура</w:t>
      </w:r>
      <w:r>
        <w:rPr>
          <w:bCs/>
          <w:i/>
          <w:sz w:val="20"/>
          <w:szCs w:val="20"/>
        </w:rPr>
        <w:t xml:space="preserve"> Публичного доклада включает в себя два основных</w:t>
      </w:r>
      <w:r>
        <w:rPr>
          <w:i/>
          <w:sz w:val="20"/>
          <w:szCs w:val="20"/>
        </w:rPr>
        <w:t xml:space="preserve"> блока: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обязательную часть (приложение №2 к настоящим рекомендациям);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вариативную часть, содержание которой диктуется спецификой региона (муниципалитета) или образовательного учреждения. </w:t>
      </w:r>
    </w:p>
    <w:p>
      <w:pPr>
        <w:pStyle w:val="BodyTextIndent1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бъем печатного издания Публичного доклада не должен превышать 2,5 печатных листов (без учета приложений). </w:t>
      </w:r>
    </w:p>
    <w:p>
      <w:pPr>
        <w:pStyle w:val="BodyTextIndent1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1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II. Использование опыта подготовки публичных докладов региональными (муниципальными) органами управления образованием, а также образовательными учреждения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дним из условий обеспечения качественной подготовки Публичных докладов является использование имеющихся разработок в данной области, прошедших успешную апробацию и получивших одобрение со стороны органов государственной власти и экспертного сообщества. В частности, заслуживают внимания разработки, которые велись под руководством А.А. Пинского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, а также м</w:t>
      </w:r>
      <w:r>
        <w:rPr>
          <w:bCs/>
          <w:sz w:val="20"/>
          <w:szCs w:val="20"/>
        </w:rPr>
        <w:t>етодические рекомендации по функциям, организации и работе управляющих советов общеобразовательных учреждений</w:t>
      </w:r>
      <w:r>
        <w:rPr>
          <w:sz w:val="20"/>
          <w:szCs w:val="20"/>
        </w:rPr>
        <w:t xml:space="preserve"> (приложение к письму Минобразования России от 14.05.2004 № 14-51-1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Эффективный опыт разработки, обсуждения и представления публичных докладов имеется у ряда общеобразовательных учреждений, например, красноярской университетской гимназии «Универс» (www.gimnaz.univers.krasu.ru), муниципального образовательного учреждения г. Екатеринбурга гимназии № 210 «Корифей» (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koriphey.ru</w:t>
        </w:r>
      </w:hyperlink>
      <w:r>
        <w:rPr>
          <w:sz w:val="20"/>
          <w:szCs w:val="20"/>
        </w:rPr>
        <w:t>), центра образования №548 «Царицыно» г. Москва (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www.mhs548.ru</w:t>
        </w:r>
      </w:hyperlink>
      <w:r>
        <w:rPr>
          <w:sz w:val="20"/>
          <w:szCs w:val="20"/>
        </w:rPr>
        <w:t>) и др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 рамках проекта Министерства образования и науки Российской Федерации и Всемирного Банка «Поддержка реформы системы образования», реализованного Национальным фондом подготовки кадров, в 2006 году были подготовлены «Методические рекомендации по разработке, публикации и распространению аналитических докладов о состоянии и развитии систем образования национального, регионального и субрегионального уровней на основе статистики»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. 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жным стимулом к внедрению публичной отчетности стал Приоритетный национальный проект «Образование» (ПНПО), а затем региональные комплексные проекты модернизации образования (КПМО). В результате их реализации в большинстве субъектов  Российской Федерации было утверждено примерное положение о публичных докладах, подготовленное в соответствии с рекомендациями Минобрнауки России участникам КПМО (письмо Минобрнауки России от 13.11.2006 № МОН-П-2333). </w:t>
      </w:r>
    </w:p>
    <w:p>
      <w:pPr>
        <w:pStyle w:val="Div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Ханты-мансийском автономном округе - Югре, Пензенской области, Республике Саха (Якутия) и Астраханской области публичная отчетность получила закрепление в региональных законах о государственно-общественном управлении в системе образования.  </w:t>
      </w:r>
    </w:p>
    <w:p>
      <w:pPr>
        <w:pStyle w:val="Div"/>
        <w:ind w:firstLine="720"/>
        <w:jc w:val="both"/>
        <w:rPr/>
      </w:pPr>
      <w:r>
        <w:rPr>
          <w:color w:val="000000"/>
          <w:sz w:val="20"/>
          <w:szCs w:val="20"/>
        </w:rPr>
        <w:t>С успешной практикой внедрения публичных докладов всех уровней образования можно ознакомиться на портале «Общественное участие в управлении образованием» (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www.gouo.ru</w:t>
        </w:r>
      </w:hyperlink>
      <w:r>
        <w:rPr>
          <w:color w:val="000000"/>
          <w:sz w:val="20"/>
          <w:szCs w:val="20"/>
        </w:rPr>
        <w:t>).</w:t>
      </w:r>
      <w:r>
        <w:br w:type="page"/>
      </w:r>
    </w:p>
    <w:p>
      <w:pPr>
        <w:pStyle w:val="BodyTextIndent1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нформация для включения в Публичный доклад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гионального (муниципального) органа управлением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циально-экономическая характеристика региона (муниципалитета) как фактор, определяющий условия функционирования территориальной образовательной системы и внешний запрос к системе образования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графическая ситуация (возрастная структура, миграция, динамика численности населения по возрастам)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 (уровень и структура безработицы по возрастам, по уровню образования, по сфере занятости, динамика) и другие социально-экономические показатели, оказывающие влияние на систему образова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Цели и задачи региональной (муниципальной) системы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системы образования  в социально-экономическом развитии региона. </w:t>
            </w:r>
          </w:p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системы образования региона (муниципального образования) вне зависимости от системы подчинения и формы собственност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сновным направлениям и приоритетам образовательной политики в стране (в чем особенности реализации федеральной и региональной образовательной политики в регионе, что наиболее важно и актуально для данного регион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 Доступность образ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ти образовательных учреждений и динамика ее изменений.</w:t>
            </w:r>
          </w:p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ингент обучающихся и охват образованием детей соответствующего возраста образованием (по программам, по форме получения образования). </w:t>
            </w:r>
          </w:p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ля детей с ограниченными возможностями здоровья (инклюзивное образование, дистанционное образование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доступа к качественному образованию (дошкольный уровень: обеспеченность местами в ДОУ, очередность в сфере дошкольного образования, развитие альтернативных форм, способствующих повышению доступности дошкольного образования. Школьный уровень: распределение общеобразовательных учреждений на территории региона (муниципального образования), обеспечение транспортной доступности. Уровень профессионального образования: структура сети с позиции удовлетворения запроса населения и экономики региона, вариативность образовательных программ и форм получения образования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ом образовании детей и подрост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Результаты деятельности системы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дународных сопоставительных исследованиях.</w:t>
            </w:r>
          </w:p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результаты (результаты сдачи ЕГЭ, государственной итоговой аттестации выпускников 9-х классов, результаты региональных (муниципальных) мониторинговых исследований образования).</w:t>
            </w:r>
          </w:p>
          <w:p>
            <w:pPr>
              <w:pStyle w:val="Normal"/>
              <w:tabs>
                <w:tab w:val="clear" w:pos="708"/>
                <w:tab w:val="right" w:pos="10260" w:leader="dot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чебные достижения обучающихся (участие в конкурсах и олимпиадах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(доля детей в возрасте 7-15 лет, не посещающих школы, трудоустройство, преступность, безнадзорность и беспризорничество), социализация детей-сирот и детей, оставшихся без попечения родителей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выпускников учреждений профессионального образования на рынке тру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Условия обучения и эффективность использования ресурс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образования (используемые методы и механизмы финансирования образовательных учреждений, динамика, структура по направлениям и источникам финансирования; расходы на одного учащегося в динамике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учения (состояние зданий образовательных учреждений, учебные  площади в расчете на одного обучающегося, наполняемость и т.д.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сохранения и укрепления здоровья детей и подростков, в том числе организация питания и медицинского обслужива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ность современным  оборудованием и использование  современных информационных технологий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потенциал - качественный и количественный состав (возраст, образование, переподготовка, освоение новых технологий), динамика изменений, вакансии, соотношение обучающихся и работников образова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Меры по развитию системы обра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за последние 2-3 года меры по развитию системы образования в рамках федеральных, региональных, муниципальных программ развития, их фактическая и ожидаемая результативность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ешения, принятые по итогам общественного обсужде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связанная с исполнением решений, которые приняты  органом управления образованием с учётом общественной оценки его деятельности по итогам публикации предыдущего доклад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шениях, принятых органом управления образованием в течение отчетного года по итогам общественной оценки его деятельности, и их реализаци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 проведенному анализу и перспективы развития: по результатам сравнительного анализа данных по разделам 2-6 формируется набор приоритетных задач по улучшению региональной (муниципальной) системы образования с учетом ключевых направлений развития системы образова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.</w:t>
            </w:r>
          </w:p>
        </w:tc>
      </w:tr>
    </w:tbl>
    <w:p>
      <w:pPr>
        <w:pStyle w:val="Div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b/>
        </w:rPr>
        <w:t xml:space="preserve">Информация для включения в Публичный докла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школьного образовательного учреж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054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ind w:left="79" w:right="10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щие характеристики за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, вид, статус.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ензия на образовательную деятельность, государственная аккредитация.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нахождение, удобство транспортного расположения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.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а и количество групп. Количество мест и воспитанников. Наполняемость групп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групп кратковременного пребывания, инновационных форм дошкольного образования, консультационных пунктов для родителей и т.д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, включая контактную информацию ответственных лиц. Органы государственно-общественного управления.  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развития и приоритетные задачи  на следующий год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сайта учреждения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собенности образовательного процесса 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учения и воспитания детей (методики и педагогические программы), наличие экспериментальной деятельности, авторских программ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и укрепление здоровья детей (развитие здоровьесберегающих технологий и среды в ДОУ, мероприятия и  программы, направленные на укрепление здоровья детей, наличие инклюзивных программ)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пециализированной (коррекционной) помощи детям, в том числе детям с ограниченными возможностями здоровья (деятельность психологов, логопедов, дефектологов и т.д.)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образовательные и иные услуги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редшкольного образования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емственность дошкольных образовательных программ и программ начального общего образования, взаимодействие с учреждениями общего образования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абота с организациями дополнительного образования, культуры и спорта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работы с родителями (законными представителями)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Условия осуществления образовательного процесс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метной образовательной среды в дошкольных образовательных учреждениях и материальное оснащение (наличие  специальных помещений, оборудованных для определенных видов образовательной работы (музыкальной, физкультурно-оздоровительной, познавательной и т.п.), обеспеченность учебными материалами, наглядными пособиями, игрушками и игровыми предметами, наличие детских библиотек. Использование компьютера в образовательной работе с детьми и т.д. Условия для детей с ограниченными возможностями здоровья)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жизни и деятельности ребенка  в здании и на прилегающей к  ДОУ территории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ое обслуживание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о–техническая база (состояние зданий, наличие всех видов благоустройства, бытовые условия в группах и специализированных кабинетах)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 территории ДОУ: наличие оборудованных прогулочных площадок в соответствии с СанПиН, спортивной площадки, эколого-развивающего комплекса (уголки леса, сада, поля, цветники и т.д.)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и организация питания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зультаты деятельности ДОУ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работы по снижению заболеваемости, анализ групп здоровья в сравнении с предыдущим годом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воспитанников, педагогов, образовательного учреждения, результаты участия воспитанников в городских и окружных мероприятиях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ние родителей и представителей органов общественного управления о  деятельности педагогов, функционировании ДОУ и качестве предоставляемых им услугах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СМИ о деятельности ДОУ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адровый потенциа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ый и количественный состав персонала (возраст, образование, переподготовка, освоение новых технологий), динамика изменений, вакансии. 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кадрового потенциала (профессиональные достижения отдельных педагогов, научная и экспериментальная деятельность, участие в профессиональных конкурсах)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оспитанников приходящихся на 1 взрослого (воспитанники/педагоги, воспитанники/все сотрудники, включая административный и обслуживающий персонал). 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инансовые ресурсы ДОУ и их использов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101" w:hanging="0"/>
              <w:jc w:val="both"/>
              <w:rPr/>
            </w:pPr>
            <w:r>
              <w:rPr>
                <w:sz w:val="20"/>
                <w:szCs w:val="20"/>
              </w:rPr>
              <w:t xml:space="preserve">Бюджетное финансирование. Распределение средств бюджета учреждения по источникам их получения. Структура расходов ДОУ. Расходы на 1 воспитанника - в динамике, в сравнении с другими ДОУ </w:t>
            </w:r>
            <w:r>
              <w:rPr>
                <w:i/>
                <w:sz w:val="20"/>
                <w:szCs w:val="20"/>
              </w:rPr>
              <w:t>(при наличии информации, предоставленной муниципальным органом управления образования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ая деятельность. Наличие фонда поддержки ДОУ, объем средств фонда, структура доходов и расходов фонда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 стоимость дополнительных платных услуг. 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ы  для отдельных категорий воспитанников и условия их получения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шения, принятые по итогам общественного обсуждения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связанная с исполнением решений, которые принимаются образовательным учреждением с учётом общественной оценки её деятельности по итогам публикации предыдущего доклад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шениях, принятых образовательным учреждением в течение учебного года по итогам общественного обсуждения, и их реализац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rFonts w:eastAsia="'times new roman';Times New Roman"/>
                <w:sz w:val="20"/>
                <w:szCs w:val="20"/>
              </w:rPr>
              <w:t>Заключение. Перспективы и планы разви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ды по проведенному анализу и перспективы развития.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развития и приоритетные задачи  на следующий год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структурные  преобразования в учреждении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проекты, конкурсы, гранты, в которых планирует принять участие учреждение в предстоящем году.</w:t>
            </w:r>
          </w:p>
        </w:tc>
      </w:tr>
    </w:tbl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для включения в Публичный доклад</w:t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образовательного учреждения</w:t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6810"/>
      </w:tblGrid>
      <w:tr>
        <w:trPr>
          <w:tblHeader w:val="true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щая характеристика  учреждения 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, вид, статус учрежд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образовательную  деятельность, государственная аккредитац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и социальные условия территории нахожд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ы (отделения)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контингента  обучающихс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зиции плана (программы) развития образовательного учреждения (приоритеты, направления, задачи, решавшиеся в отчетном году)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, включая контактную информацию ответственных лиц. Органы государственно-общественного управления и самоуправления.  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сайта учреждения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собенности образовательного процесса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бразовательных  программ по ступеням обуч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образовательные  услуги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зучения иностранных языков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ав детей на обучение на родном (нерусском) языке и изучение родного языка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технологии и методы обучения, используемые в образовательном процессе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оспитательной деятельности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неклассной, внеурочной деятельности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ые общества, творческие объединения, кружки, секции.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пециализированной (коррекционной) помощи детям, в том числе детям с ограниченными возможностями здоровья (деятельность педагогов-психологов, педагогов-логопедов, дефектологов и т.д.)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нутришкольной системы оценки качества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словия осуществления  образовательного процесса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материальная база, благоустройство и оснащенность. </w:t>
            </w:r>
          </w:p>
          <w:p>
            <w:pPr>
              <w:pStyle w:val="Normal"/>
              <w:ind w:left="84" w:right="90" w:hanging="0"/>
              <w:jc w:val="both"/>
              <w:rPr>
                <w:rFonts w:eastAsia="'times new roman';Times New Roman"/>
                <w:sz w:val="20"/>
                <w:szCs w:val="20"/>
              </w:rPr>
            </w:pPr>
            <w:r>
              <w:rPr>
                <w:rFonts w:eastAsia="'times new roman';Times New Roman"/>
                <w:sz w:val="20"/>
                <w:szCs w:val="20"/>
              </w:rPr>
              <w:t>IT-</w:t>
            </w:r>
            <w:r>
              <w:rPr>
                <w:sz w:val="20"/>
                <w:szCs w:val="20"/>
              </w:rPr>
              <w:t>инфраструктура</w:t>
            </w:r>
            <w:r>
              <w:rPr>
                <w:rFonts w:eastAsia="'times new roman';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занятий  физкультурой и спортом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досуговой  деятельности и дополнительного  образова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 детей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итания, медицинского обслуживания. Обеспечение безопасности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обучения детей с ограниченными возможностями  здоровь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состав (административный, педагогический, вспомогательный; уровень квалификации; система повышения квалификации; награды, звания, заслуги)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наполняемость классов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анспортной доступности и безопасности детей при перевозке к месту обучения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зультаты деятельности учреждения, качество образования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>
                <w:sz w:val="20"/>
                <w:szCs w:val="20"/>
              </w:rPr>
              <w:t>Результаты единого государственного экзамена</w:t>
            </w:r>
            <w:r>
              <w:rPr>
                <w:i/>
                <w:sz w:val="20"/>
                <w:szCs w:val="20"/>
              </w:rPr>
              <w:t xml:space="preserve"> (для специальных (коррекционных) учреждений используются данные государственной (итоговой) аттестации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государственной (итоговой) аттестации в 9-х классах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мониторинговых исследований качества обучения муниципального и регионального уровней.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внутришкольной оценки качества образования. Достижения обучающихся в олимпиадах (региональных и всероссийских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оступлении  в учреждения профессионального  образования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достижениях  и проблемах социализации обучающихся (правонарушения, поведенческие риски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состоянии  здоровья обучающихся (в динамике по группам здоровья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обучающихся и их коллективов (объединений, команд) в районных, областных, федеральных  конкурсах, соревнованиях и т.п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учреждения в конкурсах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и и отзывы потребителей образовательных услуг. 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циальная активность и внешние связи учреждения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ы и мероприятия, реализуемые в интересах и с участием местного сообщества, социальные партнеры учреждения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неры, спонсоры учреждения, благотворительные фонды и фонды  целевого капитала, с которыми работает учреждение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ы и программы, поддерживаемые партнерами, спонсорами, фондам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учреждениями профессионального образования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учреждения в  сетевом взаимодейств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тво в ассоциациях, профессиональных объединениях.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инансово-экономическая деятельность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бюджет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редств  бюджета учреждения по источникам их получения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использования  бюджетных средств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редств  от предпринимательской и иной приносящей доход деятельности, а также средств  спонсоров, благотворительных фондов и фондов целевого капитал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латных услуг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шения, принятые по итогам общественного обсуждения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связанная с исполнением решений, которые принимаются образовательным учреждением с учётом общественной оценки его деятельности по итогам публикации предыдущего доклад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шениях, принятых образовательным учреждением в течение учебного года по итогам общественного обсуждения, и их реализац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Заключение. Перспективы и планы развития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еализации плана (программы) развития учреждения за отчетный год.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реализации плана (программы) развития  образовательного учреждения на следующий год и в среднесрочной перспективе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роекты, программы  и технолог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структурные  преобразования в учрежден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, проекты, конкурсы, гранты, в которых планирует принять участие учреждение в предстоящем году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для включения в Публичный доклад</w:t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я дополнительного образования детей</w:t>
      </w:r>
    </w:p>
    <w:p>
      <w:pPr>
        <w:pStyle w:val="BodyTextIndent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6480"/>
      </w:tblGrid>
      <w:tr>
        <w:trPr>
          <w:tblHeader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щая характеристика  учреждения 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, вид, статус учрежд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образовательную  деятельность, государственная аккредитация. </w:t>
            </w:r>
          </w:p>
          <w:p>
            <w:pPr>
              <w:pStyle w:val="Li"/>
              <w:ind w:left="79" w:right="1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нахождение, удобство транспортного располож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ы (отделения)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контингента  обучающихся. </w:t>
            </w:r>
          </w:p>
          <w:p>
            <w:pPr>
              <w:pStyle w:val="Normal"/>
              <w:ind w:left="84" w:right="90" w:hanging="0"/>
              <w:jc w:val="both"/>
              <w:rPr/>
            </w:pPr>
            <w:r>
              <w:rPr>
                <w:sz w:val="20"/>
                <w:szCs w:val="20"/>
              </w:rPr>
              <w:t>Основные позиции плана (программы) развития образовательного учреждения (приоритеты, направления, задачи, решавшиеся в отчетном году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управления, включая контактную информацию ответственных лиц. Органы государственно-общественного управления и самоуправления.  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сайта учреждения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собенности образовательного процесс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  программ дополнительного образования детей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 дополнительного образования детей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мые инновационные образовательные  технологии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деятельность.</w:t>
            </w:r>
          </w:p>
          <w:p>
            <w:pPr>
              <w:pStyle w:val="Normal"/>
              <w:ind w:left="79" w:righ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пециализированной (коррекционной) помощи детям, в том числе детям с ограниченными возможностями здоровья (деятельность педагогов-психологов, педагогов-логопедов, дефектологов и т.д.)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платных образовательных услуг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истемы оценки качества освоения программ дополнительного образования детей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словия осуществления  образовательного процесс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 учреждени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материальная база, благоустройство и оснащенность. </w:t>
            </w:r>
          </w:p>
          <w:p>
            <w:pPr>
              <w:pStyle w:val="Normal"/>
              <w:ind w:left="84" w:right="90" w:hanging="0"/>
              <w:jc w:val="both"/>
              <w:rPr>
                <w:rFonts w:eastAsia="'times new roman';Times New Roman"/>
                <w:sz w:val="20"/>
                <w:szCs w:val="20"/>
              </w:rPr>
            </w:pPr>
            <w:r>
              <w:rPr>
                <w:rFonts w:eastAsia="'times new roman';Times New Roman"/>
                <w:sz w:val="20"/>
                <w:szCs w:val="20"/>
              </w:rPr>
              <w:t>IT-</w:t>
            </w:r>
            <w:r>
              <w:rPr>
                <w:sz w:val="20"/>
                <w:szCs w:val="20"/>
              </w:rPr>
              <w:t>инфраструктура</w:t>
            </w:r>
            <w:r>
              <w:rPr>
                <w:rFonts w:eastAsia="'times new roman';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занятий  физкультурой и спортом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досуговой  деятельности. Организация летнего отдыха детей, наличие профильных лагерей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итания, медицинского обслуживания. Обеспечение безопасности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обучения детей с ограниченными возможностями  здоровья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состав (административный, педагогический, вспомогательный; уровень квалификации; система повышения квалификации; награды, звания, заслуги).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наполняемость групп. </w:t>
            </w:r>
          </w:p>
          <w:p>
            <w:pPr>
              <w:pStyle w:val="Normal"/>
              <w:ind w:left="84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зультаты деятельности учреждения, качество образова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качества образования, принятой в учреждении.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обучающихся и их коллективов (объединений, команд) в районных, областных, федеральных  олимпиадах, конкурсах, соревнованиях и т.п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учреждения в конкурсах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достижениях  и проблемах социализации обучающихся (правонарушения, поведенческие риски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состоянии  здоровья обучающихся (в динамике по группам здоровья).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и и отзывы потребителей образовательных услуг.  </w:t>
            </w:r>
          </w:p>
          <w:p>
            <w:pPr>
              <w:pStyle w:val="Normal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циальная активность и внешние связи учрежде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ы и мероприятия, реализуемые в интересах и с участием местного сообщества, социальные партнеры учреждения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неры, спонсоры учреждения, благотворительные фонды и фонды  целевого капитала, с которыми работает учреждение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ы и программы, поддерживаемые партнерами, спонсорами, фондам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другими образовательными учреждениями (детскими садами, школами, учреждениями НПО и СПО и др.)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учреждения в  сетевом взаимодейств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тво в ассоциациях, профессиональных объединениях.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инансово-экономическая деятельност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бюджет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редств  бюджета учреждения по источникам их получения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использования  бюджетных средств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редств  от предпринимательской и иной приносящей доход деятельности, а также средств  спонсоров, благотворительных фондов и фондов целевого капитал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латных услуг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шения, принятые по итогам общественного обсужде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связанная с исполнением решений, которые принимаются образовательным учреждением с учётом общественной оценки его деятельности по итогам публикации предыдущего доклада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шениях, принятых образовательным учреждением в течение учебного года по итогам общественного обсуждения, и их реализац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Заключение. Перспективы и планы развит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еализации плана (программы) развития учреждения за отчетный год.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реализации плана (программы) развития  образовательного учреждения на следующий год и в среднесрочной перспективе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роекты, программы  и технолог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структурные  преобразования в учреждении. </w:t>
            </w:r>
          </w:p>
          <w:p>
            <w:pPr>
              <w:pStyle w:val="Normal"/>
              <w:ind w:lef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, проекты, конкурсы, гранты, в которых планирует принять участие учреждение в предстоящем году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Организацией (органом) общественного участия в Российской Федерации признается не имеющее членства образование, созданное </w:t>
      </w:r>
      <w:hyperlink r:id="rId1">
        <w:r>
          <w:rPr>
            <w:rStyle w:val="InternetLink"/>
            <w:bCs/>
            <w:color w:val="000000"/>
            <w:u w:val="none"/>
          </w:rPr>
          <w:t>гражданами</w:t>
        </w:r>
      </w:hyperlink>
      <w:r>
        <w:rPr>
          <w:color w:val="000000"/>
        </w:rPr>
        <w:t xml:space="preserve"> Российской Федерации на основе </w:t>
      </w:r>
      <w:hyperlink r:id="rId2">
        <w:r>
          <w:rPr>
            <w:rStyle w:val="InternetLink"/>
            <w:bCs/>
            <w:color w:val="000000"/>
            <w:u w:val="none"/>
          </w:rPr>
          <w:t>Федерального закона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</w:rPr>
          <w:t>«Об общественных объединениях»</w:t>
        </w:r>
      </w:hyperlink>
      <w:r>
        <w:rPr>
          <w:color w:val="000000"/>
        </w:rPr>
        <w:t xml:space="preserve"> или уполномоченными органами государственной власти на основании </w:t>
      </w:r>
      <w:hyperlink r:id="rId4">
        <w:r>
          <w:rPr>
            <w:rStyle w:val="InternetLink"/>
            <w:bCs/>
            <w:color w:val="000000"/>
            <w:u w:val="none"/>
          </w:rPr>
          <w:t>Федерального закона</w:t>
        </w:r>
      </w:hyperlink>
      <w:r>
        <w:rPr>
          <w:color w:val="000000"/>
        </w:rPr>
        <w:t xml:space="preserve">, Законов субъектов Российской Федерации, местных законов и (или) Положений об этих органах. Организация (орган) общественного участия помимо иных целей, предусмотренных ее </w:t>
      </w:r>
      <w:hyperlink r:id="rId5">
        <w:r>
          <w:rPr>
            <w:rStyle w:val="InternetLink"/>
            <w:bCs/>
            <w:color w:val="000000"/>
            <w:u w:val="none"/>
          </w:rPr>
          <w:t>учредительными документами</w:t>
        </w:r>
      </w:hyperlink>
      <w:r>
        <w:rPr>
          <w:color w:val="000000"/>
        </w:rPr>
        <w:t>, создается в целях участия граждан Российской Федерации в деятельности органов государственной власти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рган управления образованием субъекта Российской Федерации должен обеспечить органы управления образованием нижестоящего уровня и образовательные учреждения сведениями о наличии информации, в первую очередь статистических данных и данных о результате различных обследований,  а также обеспечить доступ к информации, имеющейся в распоряжении органа управления образованием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2"/>
        </w:rPr>
        <w:t xml:space="preserve">Пинский А.А. Общественное участие в управлении </w:t>
      </w:r>
      <w:r>
        <w:rPr>
          <w:spacing w:val="-10"/>
        </w:rPr>
        <w:t>школой: Школьные советы. - М.: Альянс Пресс, 200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разработке, публикации и распространению аналитических докладов о состоянии и развитии систем образования национального, регионального и субрегионального уровней на основе статистики /М.Л. Агранович и др. – М.:Аспект Пресс, 2006 – 133 с. (</w:t>
      </w:r>
      <w:r>
        <w:rPr>
          <w:lang w:val="en-US"/>
        </w:rPr>
        <w:t>ISBN</w:t>
      </w:r>
      <w:r>
        <w:rPr/>
        <w:t xml:space="preserve"> 5-7567-0419-1 УДК 37 (470+571) ББК 74.04). С полным текстом можно ознакомиться на сайте </w:t>
      </w:r>
      <w:r>
        <w:rPr>
          <w:u w:val="single"/>
        </w:rPr>
        <w:t>www.mamso.r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Indent">
    <w:name w:val="Body Text Indent Знак Знак Знак Знак Знак"/>
    <w:basedOn w:val="Style14"/>
    <w:qFormat/>
    <w:rPr>
      <w:spacing w:val="-4"/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hd w:fill="FFFFFF" w:val="clear"/>
    </w:pPr>
    <w:rPr>
      <w:color w:val="000000"/>
      <w:sz w:val="20"/>
      <w:szCs w:val="20"/>
    </w:rPr>
  </w:style>
  <w:style w:type="paragraph" w:styleId="BodyTextIndent1">
    <w:name w:val="Body Text Indent Знак Знак1"/>
    <w:basedOn w:val="Normal"/>
    <w:qFormat/>
    <w:pPr>
      <w:ind w:firstLine="567"/>
      <w:jc w:val="both"/>
    </w:pPr>
    <w:rPr>
      <w:spacing w:val="-4"/>
      <w:sz w:val="24"/>
      <w:szCs w:val="24"/>
    </w:rPr>
  </w:style>
  <w:style w:type="paragraph" w:styleId="Div">
    <w:name w:val="Div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Ul">
    <w:name w:val="Ul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Li">
    <w:name w:val="Li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iphey.ru/" TargetMode="External"/><Relationship Id="rId3" Type="http://schemas.openxmlformats.org/officeDocument/2006/relationships/hyperlink" Target="http://www.mhs548.ru/" TargetMode="External"/><Relationship Id="rId4" Type="http://schemas.openxmlformats.org/officeDocument/2006/relationships/hyperlink" Target="http://www.gouo.r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&#1043;&#1088;&#1072;&#1078;&#1076;&#1072;&#1085;&#1089;&#1090;&#1074;&#1086;" TargetMode="External"/><Relationship Id="rId2" Type="http://schemas.openxmlformats.org/officeDocument/2006/relationships/hyperlink" Target="http://ru.wikipedia.org/wiki/&#1060;&#1077;&#1076;&#1077;&#1088;&#1072;&#1083;&#1100;&#1085;&#1099;&#1081;_&#1079;&#1072;&#1082;&#1086;&#1085;_(&#1056;&#1086;&#1089;&#1089;&#1080;&#1103;)" TargetMode="External"/><Relationship Id="rId3" Type="http://schemas.openxmlformats.org/officeDocument/2006/relationships/hyperlink" Target="http://ru.wikipedia.org/wiki/&#1054;&#1073;&#1097;&#1077;&#1089;&#1090;&#1074;&#1077;&#1085;&#1085;&#1099;&#1077;_&#1086;&#1073;&#1098;&#1077;&#1076;&#1080;&#1085;&#1077;&#1085;&#1080;&#1103;" TargetMode="External"/><Relationship Id="rId4" Type="http://schemas.openxmlformats.org/officeDocument/2006/relationships/hyperlink" Target="http://ru.wikipedia.org/wiki/&#1060;&#1077;&#1076;&#1077;&#1088;&#1072;&#1083;&#1100;&#1085;&#1099;&#1081;_&#1079;&#1072;&#1082;&#1086;&#1085;_(&#1056;&#1086;&#1089;&#1089;&#1080;&#1103;)" TargetMode="External"/><Relationship Id="rId5" Type="http://schemas.openxmlformats.org/officeDocument/2006/relationships/hyperlink" Target="http://ru.wikipedia.org/wiki/&#1059;&#1095;&#1088;&#1077;&#1076;&#1080;&#1090;&#1077;&#1083;&#1100;&#1085;&#1099;&#1077;_&#1076;&#1086;&#1082;&#1091;&#1084;&#1077;&#1085;&#1090;&#1099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5:00Z</dcterms:created>
  <dc:creator>PC070K</dc:creator>
  <dc:description/>
  <cp:keywords/>
  <dc:language>en-US</dc:language>
  <cp:lastModifiedBy>PC070K</cp:lastModifiedBy>
  <dcterms:modified xsi:type="dcterms:W3CDTF">2010-12-01T07:28:00Z</dcterms:modified>
  <cp:revision>3</cp:revision>
  <dc:subject/>
  <dc:title/>
</cp:coreProperties>
</file>