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1.2010 № 9858-07м/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рг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образова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Московской области в соответствии с письмом Департамента стратегического развития Минобрнауки России  от 28.102.2010 № 13-312 «О подготовке Публичных докладов» (прилагается) направляет для использования в работе рекомендации по подготовке Публичных докладов муниципальных органов управления образованием и 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гиональным оператором – ГОУ ВПО Московской области «Академия социального управления» (Центр стратегических разработок) проводится мониторинг Публичных докладов общеобразовательных учреждений. Результаты мониторинга будут представлены муниципальным образованиям на Коллегии Министерства образования Московской области в декабре 201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одготовки Публичных докладов просим обращаться в Центр стратегических разработок ГОУ ВПО Московской области АСОУ. Контактный телефон - 8-499-940-10-35, доб.154 (Косарецкий Сергей Геннадьевич, Олейник Вера Иванов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9 л. в 1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ительства Московской области                                              Л.Н. Антонова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асильченко Л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498-602-09-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16:00Z</dcterms:created>
  <dc:creator>PC070K</dc:creator>
  <dc:description/>
  <cp:keywords/>
  <dc:language>en-US</dc:language>
  <cp:lastModifiedBy>PC070K</cp:lastModifiedBy>
  <cp:lastPrinted>2010-11-29T13:32:00Z</cp:lastPrinted>
  <dcterms:modified xsi:type="dcterms:W3CDTF">2010-11-30T12:44:00Z</dcterms:modified>
  <cp:revision>8</cp:revision>
  <dc:subject/>
  <dc:title/>
</cp:coreProperties>
</file>