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</w:t>
      </w:r>
      <w:r>
        <w:rPr>
          <w:b/>
          <w:sz w:val="22"/>
          <w:szCs w:val="22"/>
        </w:rPr>
        <w:t xml:space="preserve">УПРАВЛЕНИЕ ОБРАЗОВАНИЯ АДМИНИСТРАЦИ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РЕХОВО-ЗУЕВ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КАЗ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 xml:space="preserve">21 декабря  2009г. №  239-од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</w:t>
      </w:r>
      <w:r>
        <w:rPr>
          <w:b/>
        </w:rPr>
        <w:t>проведении Ярмарки педагогических  проек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</w:t>
      </w:r>
      <w:r>
        <w:rPr/>
        <w:t>В целях привлечения педагогических работников района к инновационной творческой деятельности и повышения эффективности педагогического труда через обмен профессионального опыта с коллегами, приобретения опыта и применения новейших технологий                                    п  р  и  к  а  з  ы  в  а  ю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Провести Ярмарку педагогических проектов в марте 2010 (весенние каникулы).</w:t>
      </w:r>
    </w:p>
    <w:p>
      <w:pPr>
        <w:pStyle w:val="Normal"/>
        <w:rPr/>
      </w:pPr>
      <w:r>
        <w:rPr/>
        <w:t>2.   Центру образования разработать Положение о проведении  Ярмарки педагогических проектов в 2009-2010 учебном году (Приложение № 1).</w:t>
      </w:r>
    </w:p>
    <w:p>
      <w:pPr>
        <w:pStyle w:val="Normal"/>
        <w:rPr/>
      </w:pPr>
      <w:r>
        <w:rPr/>
        <w:t>3.   Центру образования создать оргкомитет и экспертную группу, отвечающую за проведение Ярмарки педагогических проектов (Приложение № 2).</w:t>
      </w:r>
    </w:p>
    <w:p>
      <w:pPr>
        <w:pStyle w:val="Normal"/>
        <w:rPr/>
      </w:pPr>
      <w:r>
        <w:rPr/>
        <w:t xml:space="preserve"> </w:t>
      </w:r>
      <w:r>
        <w:rPr/>
        <w:t xml:space="preserve">4.   Контроль исполнения приказа возложить на заместителя начальника управления Смирнову В.Н.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                                                            А.Н. Цвет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</w:t>
      </w:r>
      <w:r>
        <w:rPr>
          <w:b/>
          <w:sz w:val="22"/>
          <w:szCs w:val="22"/>
        </w:rPr>
        <w:t xml:space="preserve">УПРАВЛЕНИЕ ОБРАЗОВАНИЯ АДМИНИСТРАЦИ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РЕХОВО-ЗУЕВ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КАЗ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1 декабря  2009г. № _____ 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</w:t>
      </w:r>
      <w:r>
        <w:rPr>
          <w:b/>
        </w:rPr>
        <w:t>проведении Ярмарки педагогических  проек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</w:t>
      </w:r>
      <w:r>
        <w:rPr/>
        <w:t>В целях привлечения педагогических работников района к инновационной творческой деятельности и повышения эффективности педагогического труда через обмен профессионального опыта с коллегами, приобретения опыта и применения новейших технологий                                    п  р  и  к  а  з  ы  в  а  ю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Провести Ярмарку педагогических проектов в марте 2010 (весенние каникулы).</w:t>
      </w:r>
    </w:p>
    <w:p>
      <w:pPr>
        <w:pStyle w:val="Normal"/>
        <w:rPr/>
      </w:pPr>
      <w:r>
        <w:rPr/>
        <w:t>2.   Центру образования разработать Положение о проведении  Ярмарки педагогических проектов в 2009-2010 учебном году (Приложение № 1).</w:t>
      </w:r>
    </w:p>
    <w:p>
      <w:pPr>
        <w:pStyle w:val="Normal"/>
        <w:rPr/>
      </w:pPr>
      <w:r>
        <w:rPr/>
        <w:t>3.   Центру образования создать оргкомитет и экспертную группу, отвечающую за проведение Ярмарки педагогических проектов (Приложение № 2).</w:t>
      </w:r>
    </w:p>
    <w:p>
      <w:pPr>
        <w:pStyle w:val="Normal"/>
        <w:rPr/>
      </w:pPr>
      <w:r>
        <w:rPr/>
        <w:t xml:space="preserve"> </w:t>
      </w:r>
      <w:r>
        <w:rPr/>
        <w:t xml:space="preserve">4.   Контроль исполнения приказа возложить на заместителя начальника управления Смирнову В.Н.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                                                            А.Н. Цвет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2:49:00Z</dcterms:created>
  <dc:creator>Оксана Вячеславовна</dc:creator>
  <dc:description/>
  <cp:keywords/>
  <dc:language>en-US</dc:language>
  <cp:lastModifiedBy>Оксана Вячеславовна</cp:lastModifiedBy>
  <cp:lastPrinted>2009-12-19T18:18:00Z</cp:lastPrinted>
  <dcterms:modified xsi:type="dcterms:W3CDTF">2009-12-22T10:22:00Z</dcterms:modified>
  <cp:revision>21</cp:revision>
  <dc:subject/>
  <dc:title>П Р И К А З </dc:title>
</cp:coreProperties>
</file>