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о ________________________                                                    директор  МОУ «Центр образования» Орехово-Зуевского муниципального района                                                            А.Е.Сорок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Ярмарке  педагогических 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ая Ярмарка педагогических  проектов проводится среди педагогических работников образовательных учреждений района: школ, гимназий, лицеев, УДО, ДО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Ярмарки является  МОУ «Центр образования» Орехово-Зу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Цели и задачи Ярма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ями и задачами Ярмарки являют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2.1  Поиск новых направлений    для      обновления содержания и методики обучения и воспитания.</w:t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  Создание базы данных инновационных проектов педагогических  работников муниципальной системы образ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3  Активизация творческого потенциала педагог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4  Стимулирование профессионального роста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 Ярмар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Ярмарке могут принять участие  педагогические работники образовательных учреждений всех типов и видов.    Возраст участников не ограни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проведение Ярмар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1   Ярмарка проводится в марте 2010 года (весенние каникулы)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   Организационный комитет Ярмарки во главе с председателем является управляющим органом и в  соответствии с настоящим Положени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твечает за проведение Ярмарки в целом и своевременное завершение всех её этапов, а именно: оформление заявок, аннотаций; составление списка участников, графика защиты проек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дводит итоги мероприятия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3    Экспертная группа   проводит экспертизу представленных рабо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ет для публикации материалы лучших проект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Порядок и сроки подачи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Заявки с аннотацией проекта принимаются в Центре образования </w:t>
      </w:r>
      <w:r>
        <w:rPr>
          <w:b/>
          <w:i/>
          <w:sz w:val="28"/>
          <w:szCs w:val="28"/>
        </w:rPr>
        <w:t>до 01 марта  2010г .</w:t>
      </w:r>
      <w:r>
        <w:rPr>
          <w:sz w:val="28"/>
          <w:szCs w:val="28"/>
        </w:rPr>
        <w:t xml:space="preserve">   Ярмарка проводится с </w:t>
      </w:r>
      <w:r>
        <w:rPr>
          <w:b/>
          <w:i/>
          <w:sz w:val="28"/>
          <w:szCs w:val="28"/>
        </w:rPr>
        <w:t>22 по 30 марта  2010 года (весенние каникулы в Центре образования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Критерии оценки проектов: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цептуальность (авторская позиция, выделение ведущей педагогической идеи, логик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туальность, значимость данного решения для ОУ Орехово-Зуе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овизна проек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основанность отбора приемов, методов и средств  решения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хнологичность (возможность внедрения элементов системы в работу другого учителя или другие виды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42:00Z</dcterms:created>
  <dc:creator>Оксана Вячеславовна</dc:creator>
  <dc:description/>
  <cp:keywords/>
  <dc:language>en-US</dc:language>
  <cp:lastModifiedBy>Admin</cp:lastModifiedBy>
  <cp:lastPrinted>2010-01-13T11:36:00Z</cp:lastPrinted>
  <dcterms:modified xsi:type="dcterms:W3CDTF">2010-01-15T13:42:00Z</dcterms:modified>
  <cp:revision>2</cp:revision>
  <dc:subject/>
  <dc:title>                                                                                                              «Утверждаю»</dc:title>
</cp:coreProperties>
</file>