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  <w:tab/>
        <w:tab/>
        <w:tab/>
        <w:tab/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исьму Министерства образования </w:t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овской области</w:t>
        <w:tab/>
        <w:tab/>
        <w:tab/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11.2009 № 9139-05о/07</w:t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Инструктивно-методическое письм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о преподавании обществознания (включая экономику и право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Cs/>
          <w:sz w:val="28"/>
          <w:szCs w:val="28"/>
        </w:rPr>
        <w:t>в 2009 - 2010 учебном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в общеобразовательных учреждениях Московской обла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дачи модернизации российского образования – повышение его доступности, качества и эффективности. Это предполагает не только масштабные структурные, институциональные, организационно-экономические изменения, но в первую очередь – значительное обновление содержания образования, прежде всего общего образования, приведение его в соответствие с требованиями времени и задачами развития страны. Главным условием решения этой задачи является выполнение государственного стандарта общего  образования (утвержден приказом Минобразования России №1089 от 5 марта 2004г.) и ФБУП (утвержден приказом №1312 от 9 марта 2004г.)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е общее образование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Изуч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с обществознание направлено на утверждение ценностей гражданского, демократического общества и правового государства; впервые его изучение становится непрерывным почти на протяжении всего школьного образования; одновременно на базовом и профильном уровнях старшей школы вводятся самостоятельные учебные курсы «Экономика» и «Право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Федеральному базисному учебному плану для образовательных учреждений Российской Федерации и соответственно Региональному базисному учебному плану для образовательных учреждений Московской области на 2009/10 учебный год на изучение обществознания на ступени основного общего образования отводится не менее 140часов. С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классы из расчета 1 ч. в неделю. Примерная программа рассчитана на 140 учебных часов. При этом в ней предусмотрен резерв свободного учебного времени в объеме 2</w:t>
      </w:r>
      <w:r>
        <w:rPr/>
        <w:t>0 учебных часов для реализации авторских подходов, использование разнообразных форм организации учебного процесса, внедрения современных методов обучения и педагогических технологий.</w:t>
      </w:r>
    </w:p>
    <w:tbl>
      <w:tblPr>
        <w:tblW w:w="6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856"/>
        <w:gridCol w:w="725"/>
        <w:gridCol w:w="899"/>
        <w:gridCol w:w="941"/>
        <w:gridCol w:w="1080"/>
      </w:tblGrid>
      <w:tr>
        <w:trPr>
          <w:trHeight w:val="120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 “Обществознание (включая экономику и право)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”</w:t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 в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</w:tr>
      <w:tr>
        <w:trPr>
          <w:trHeight w:val="810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I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X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 в год ФБУП и РБУП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</w:tr>
      <w:tr>
        <w:trPr>
          <w:trHeight w:val="744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рный учебный план (годовой)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рный учебный план (недельный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ествоведческое </w:t>
      </w:r>
      <w:r>
        <w:rPr/>
        <w:t>образование в основной школе складывается из следующих содержательных компонентов (точное название блоков).</w:t>
      </w:r>
    </w:p>
    <w:tbl>
      <w:tblPr>
        <w:tblW w:w="6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2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лок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часов дл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ласс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 в обществозн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обществозн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четом психолого-возрастных особенностей учащихся и требований межпредметной интеграции примерная программа устанавливает примерное распределение учебного времени в рамках двух этапов (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/>
        <w:t xml:space="preserve"> классы) и крупных тематических блоков.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640"/>
        <w:gridCol w:w="3828"/>
        <w:gridCol w:w="1915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учебного времени (федеральный компонент) в часах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ы примерной программ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 учебного времен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ведение в обществознание –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6 час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X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обществознания – 94 час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основного общего образования по обществознанию представляет собой комплекс знаний, отражающих основные объекты изучения: общество и его основные сферы, человека в обществе, правовое регулирование общественных отношений. Помимо знаний, важными содержательными компонентами курса являются: социальные навыки, умения, совокупность моральных норм и гуманистических ценностей; правовые нормы, лежащие в основе правомерного поведения. Не менее важным элементом содержания учебного предмета «Обществознание» является опыт познавательной и практической деятельности. Включающий работу с адаптированными источниками социальной информации, решение познавательных и практических задач, отражающих типичные социальные ситуации; учебную коммуникацию, опыт проектной деятельности в учебном процессе и социальной практике. Не менее 25% учебного времени отводится на самостоятельную работу учащихся, позволяющую им приобрести опыт познавательной и практической деятельности. Минимальный набор выполняемых работ включает в себ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влечение социальной информации из разнообразных ( в том числе из экономических и правовых) источников, осмысление представленных в них различных подходов и точек зр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познавательных и практических задач, отражающих типичные жизненные ситуац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улирование собственных оценочных суждений о современном обществе на основе сопоставления фактов и их интерпретац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блюдение и оценка явлений и событий, происходящих в социальной жизни, с опорой на экономические, правовые, социально – политические, культурологические зна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ка собственных действий и действий других людей с точки зрения нравственности, права и экономической рациональност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обучающих играх моделирующих ситуации из реальной жизни; выполнение творческих работ по обществоведческой тематик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структивное разрешение конфликтных ситуаций в моделируемых учебных задачах и в реальной жизн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местная деятельность в процессе участия в ученических социальных проектах в школе, микрорайоне, населенном пункт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ая программа предусматривает выделение двух самостоятельных, связанных между собой этапов. Первый этап (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класс0 имеет преимущественно пропедевтический характер и связан с проблемами социализации младших подростков. На этом этапе необходимо обеспечить преемственность с курсом «Окружающий мир», изучаемым в начальной школ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этап (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классы) ориентирован на более сложный</w:t>
        <w:tab/>
        <w:t xml:space="preserve"> круг вопросов и не только сопровождает процесс социализации, но и способствует предпрофильной подготовке учащихся. На втором этапе последовательность изучения учебного материала определяется с учетом возрастных особенностей, изменения социального статуса (расширение дееспособности), социального опыта, познавательных возможностей учащихся. В этом учебном году в Московской области. в связи с переходом на базисный учебный план 2004 года возможно изучение курса «Введение в обществознание» (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класс), при соответствующем планировании учебного материала, в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класс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каждом из этапов реализуются межпредметные связи с курсом истории и другими учебными дисциплинами. ( Особенностью обществоведческого образования на ступени основного общего образования является необходимость организации предпрофильной подготовки учащихся. Эта задача решается в 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классе за счет учебного  времени из регионального компонента и компонента образовательного учрежд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нее (полное) общее образование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ципы построения федерального базисного учебного плана  для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I</w:t>
      </w:r>
      <w:r>
        <w:rPr/>
        <w:t xml:space="preserve"> классов основано на идее двухуровневого (базисного и профильного) федерального компонента государственного стандарта общего образования. Стандарт обществоведческого образования для 3 ступени школы предусматривает существенные различия уровней усвоения  курса обществознания.</w:t>
      </w:r>
    </w:p>
    <w:tbl>
      <w:tblPr>
        <w:tblW w:w="6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1163"/>
        <w:gridCol w:w="1163"/>
        <w:gridCol w:w="1306"/>
        <w:gridCol w:w="33"/>
      </w:tblGrid>
      <w:tr>
        <w:trPr>
          <w:trHeight w:val="165" w:hRule="atLeast"/>
        </w:trPr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 “Обществознание (включая экономику и право)”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ы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часов за два года обучения</w:t>
            </w:r>
          </w:p>
        </w:tc>
      </w:tr>
      <w:tr>
        <w:trPr>
          <w:trHeight w:val="780" w:hRule="atLeast"/>
        </w:trPr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I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ый уровень (ч. в неделю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ьный уровень (ч. в неделю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Базовый уровень стандарта по обществознанию представляет собой комплекс знаний, отражающих основные объекты изучения: общество в целом, человек в обществе, познание, экономическая сфера, социальные отношения, политика, духовно – нравственная сфера, право. Все вышеназванные компоненты содержания взаимосвязаны. Помимо знаний, в содержание курса входят: социальные навыки, умения, ключевые компетентности, совокупность моральных норм и принципов поведения людей по отношению к обществу и другим людям; правовые нормы, регулирующие отношения людей во всех областях жизни общества; система гуманистических и демократических ценност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курса на базовом уровне обеспечивает преемственность по отношению к основной школе путем углубленного изучения некоторых социальных объектов, изученных раннее. Наряду с этим вводится ряд новых, более сложных вопросов, понимание которых необходимо современному человеку. </w:t>
      </w:r>
    </w:p>
    <w:p>
      <w:pPr>
        <w:pStyle w:val="Normal"/>
        <w:ind w:firstLine="708"/>
        <w:jc w:val="both"/>
        <w:rPr/>
      </w:pPr>
      <w:r>
        <w:rPr/>
        <w:t>Освоение нового содержания осуществляется с опорой на межпредметные связи с курсами истории, географии, литературы и других предметов, рекомендуем широко использоваться местный, краеведческий материа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640"/>
        <w:gridCol w:w="3828"/>
        <w:gridCol w:w="1915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учебного времени (федеральный компонент) в часах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ы примерной программ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 учебного времен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X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ществознание (включая экономику и право) – 64 часа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ществознание (включая экономику и право)» - 64 час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обществоведческого образования базового уровня на ступени среднего (полного) общего образования предполагает определенную специфику использования межпредметных связей. «Обществознание» входит в состав предметов, определенным базисным учебным планом как обязательные. Тем самым предполагается изучение курса обществознания учащимися, получающими углубленную подготовку в рамках самых различных профилей. С этой точки зрения важно использовать резерв свободного учебного времени, установленный примерной программой, для привлечения дополнительного материала, сопряженного тематикой того или иного конкретного профил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ршая школа (профильный) уровень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ильный уровень стандарта по обществознанию представляет собой комплекс знаний, отражающих основные объекты изучения: общество в целом, человек в обществе, познание, экономическая сфера, социальные отношения, политика, духовно – нравственная сфера, право. Все вышеназванные компоненты содержания взаимосвязаны. Профильность курса отражается в представлении в нем основ важнейших социальных наук: философии, социологии, политологии, социальной психологии. Программа учитывает, что в профильных классах как самостоятельные курсы изучаются экономика и право. Успешное освоение содержания обществознания требует межпредметного взаимодействия с этими курсами. Помимо знаний, в содержание курса входят: социальные навыки, умения, ключевые компетентности, совокупность моральных норм и принципов поведения людей по отношению к обществу и другим людям; правовые нормы, регулирующие отношения людей во всех областях жизни общества; система гуманистических и демократических ценност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курса на профильном уровне обеспечивает преемственность по отношению к основной школе путем углубленного изучения некоторых социальных объектов, изученных раннее. Наряду с этим вводится ряд новых, более сложных вопросов, понимание которых необходимо современному человеку. </w:t>
      </w:r>
    </w:p>
    <w:p>
      <w:pPr>
        <w:pStyle w:val="Normal"/>
        <w:ind w:firstLine="708"/>
        <w:jc w:val="both"/>
        <w:rPr/>
      </w:pPr>
      <w:r>
        <w:rPr/>
        <w:t>Освоение нового содержания осуществляется с опорой на межпредметные связи с курсами истории, географии, литературы и других предметов, рекомендуем широко использоваться местный, краеведческий материа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640"/>
        <w:gridCol w:w="3828"/>
        <w:gridCol w:w="1915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учебного времени (федеральный компонент) в часах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ы примерной программ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 учебного времен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X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ществознание (включая экономику и право) –92часа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ществознание (включая экономику и право)» - 92час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обществоведческого образования профильного уровня на ступени среднего (полного) общего образования предполагает определенную специфику использования межпредметных связей. Углубленное изучение истории не только связано с подготовкой учащихся к возможному поступлению на философские, юридические, экономические, политологические, социологические, культурологические  и другие факультеты высших учебных заведений, но и является частью общей гуманитарной подготовки.</w:t>
      </w:r>
    </w:p>
    <w:p>
      <w:pPr>
        <w:pStyle w:val="ConsPlusTitle"/>
        <w:widowControl/>
        <w:spacing w:lineRule="auto" w:line="360"/>
        <w:ind w:firstLine="35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вяз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няти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Федерального закона от 9 февраля 2007 года N 17-ФЗ «О внесении изменений в закон Российской Федерации «Об образовании» и в Федеральный закон «О высшем и послевузовском профессиональном образовании» в частности проведения единого государственного экзамена» и необходимости организации целенаправленной работы по подготовке к ЕГЭ по обществознанию целесообразно предусмотреть в календарно-тематическом планировании использование тестовых форм контроля знаний обучающихся. </w:t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оставлении календарно-тематического планирования учитель может опираться как на примерные программы, так и на авторские программы к учебникам, вышедшие не ранее 2004 года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ритет отдается программам, выпущенным к конкретным учебникам и составляющим единый УМК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ое внимание рекомендуется уделить учебнику </w:t>
      </w:r>
      <w:r>
        <w:rPr>
          <w:rFonts w:cs="Times New Roman" w:ascii="Times New Roman" w:hAnsi="Times New Roman"/>
          <w:i/>
          <w:sz w:val="28"/>
          <w:szCs w:val="28"/>
        </w:rPr>
        <w:t>нового поколения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д редакцие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якова Л.В., который отражает новые подходы в обществоведческом образовании и направлен на воспитание гражданской ответственности у молодых россиян  в условия современного глобального мира. Разработаны программы и варианты тематического планирования на 35 и 70 учебных часов. Модульный принцип построения курса позволяет включить рассматриваемые темы не только на базовом уровне, но и в профильных классах при изучении следующих разделов: «Введение в социологию», «Введение в социальную психологию» и «Введение в философию». При необходимости объем учебного времени может быть увеличен за счет часов компонента образовательного учреждения. </w:t>
      </w:r>
    </w:p>
    <w:p>
      <w:pPr>
        <w:pStyle w:val="3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изучении курса «Обществознание» в школе особое место отводится элективным курсам.  Элективные курсы могут выполнять три основных функции: 1) развитие содержания базового курса истории (в том случае, когда изучение истории на профильном уровне не запланировано, но учащиеся стремятся получить дополнительную подготовку по предмету, например, для сдачи единого государственного экзамена); 2) развитие содержания профильного курса истории («углубленное» изучение истории, которое позволяет на более высоком уровне развивать умения и навыки учащихся, расширить содержание курса, использовать методику исследовательских проектов и т.п.); 3) удовлетворение познавательных интересов учащихся по отдельным направлениям современных исторических исследований.</w:t>
      </w:r>
    </w:p>
    <w:p>
      <w:pPr>
        <w:pStyle w:val="3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целях совершенствования обществоведческого образования в основной и средней (полной) школе и введения единой независимой системы оценки качества подготовки выпускников IX и XI классов руководителям методических объединений рекомендуется проанализировать результаты итоговой аттестации в формате ЕГЭ по обществознанию 2009 г., сравнить их с предыдущими результатами и определить меры по улучшению качества подготовки учащихся по этому предмету. </w:t>
      </w:r>
    </w:p>
    <w:p>
      <w:pPr>
        <w:pStyle w:val="Normal"/>
        <w:widowControl w:val="false"/>
        <w:autoSpaceDE w:val="false"/>
        <w:ind w:right="-110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рганизации изучения истории, выборе учебников и УМК рекомендуется руководствоваться следующими документами: </w:t>
      </w:r>
    </w:p>
    <w:p>
      <w:pPr>
        <w:pStyle w:val="Style15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приказом МО РФ № 1089 от 05.03. 2004 г.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; </w:t>
      </w:r>
    </w:p>
    <w:p>
      <w:pPr>
        <w:pStyle w:val="Style15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Стандартом общего образования по обществознанию; [Электронный ресурс]: Профильное обучение в старшей школе. Режим доступа: http://www.profile-edu.ru/; </w:t>
      </w:r>
    </w:p>
    <w:p>
      <w:pPr>
        <w:pStyle w:val="Style15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[Электронный ресурс]: Портал Министерства образования РФ. Режим доступа: http://www.ed.gov.ru/; </w:t>
      </w:r>
    </w:p>
    <w:p>
      <w:pPr>
        <w:pStyle w:val="Style15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Стандартом среднего (полного) общего образования по обществознанию на базовом уровне; [Электронный ресурс]: Профильное обучение в старшей школе. Режим доступа: http://www.profile-edu.ru/ [Электронный ресурс]: Портал Министерства образования РФ. Режим доступа: http://www.ed.gov.ru/; </w:t>
      </w:r>
    </w:p>
    <w:p>
      <w:pPr>
        <w:pStyle w:val="Style15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Стандартом среднего (полного) общего образования по обществознанию на профильном уровне; [Электронный ресурс]: Профильное обучение в старшей школе. Режим доступа: http://www.profile-edu.ru/; [Электронный ресурс]: Портал Министерства образования РФ. Режим доступа: http://www.ed.gov.ru/; </w:t>
      </w:r>
    </w:p>
    <w:p>
      <w:pPr>
        <w:pStyle w:val="Style15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Примерной программой по обществознанию [Электронный ресурс]: Портал Министерства образования РФ. Режим доступа: http://www.ed.gov.ru/; </w:t>
      </w:r>
    </w:p>
    <w:p>
      <w:pPr>
        <w:pStyle w:val="Style15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Требованиями к оснащению образовательного процесса в соответствии с содержательным наполнением стандартов по обществознанию [Электронный ресурс]: Портал Министерства образования и науки РФ. Режим доступа http://www.mon.gov.ru/; </w:t>
      </w:r>
    </w:p>
    <w:p>
      <w:pPr>
        <w:pStyle w:val="Style15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Элективными курсами в профильном обучении: Образовательная область «Обществознание»/ МО РФ - Национальный фонд подготовки кадров. - М.: Вита-Пресс, 2004; </w:t>
      </w:r>
    </w:p>
    <w:p>
      <w:pPr>
        <w:pStyle w:val="Style15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перечнем учебников, рекомендуемых МО РФ для общеобразовательных учреждений на 2006/07 уч. год // Вестник образования. - 2005. - № 4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istrodina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com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– сайт журнала «Родина»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idf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almanah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shtml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-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электронный альманах «Россия. ХХ век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www.wciom.ru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- Всероссийский Центр изучения общественного мнения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bCs/>
          <w:sz w:val="28"/>
          <w:szCs w:val="28"/>
        </w:rPr>
        <w:t>://</w:t>
      </w:r>
      <w:hyperlink r:id="rId5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prosv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– сайт издательства «Просвещение»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http://</w:t>
      </w:r>
      <w:hyperlink r:id="rId6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history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standart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– предметный сайт издательства «Просвещение» («Новейшая история России», «Обществознание. Глобальный мир в ХХ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веке»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http://</w:t>
      </w:r>
      <w:hyperlink r:id="rId7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pish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– сайт научно-методического журнала «Преподавание истории в школе»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http://</w:t>
      </w:r>
      <w:hyperlink r:id="rId8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som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fio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– сайт Федерации Интернет-образования, сетевое объединение методистов, раздел «Обществознание»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://it-n.ru-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российская версия международного проекта Сеть творческих учителей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http://</w:t>
      </w:r>
      <w:hyperlink r:id="rId10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school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- Российский Общеобразовательный Портал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hyperlink r:id="rId11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school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collection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–  единая коллекция цифровых образовательных ресурсов</w:t>
      </w:r>
    </w:p>
    <w:p>
      <w:pPr>
        <w:pStyle w:val="Normal"/>
        <w:numPr>
          <w:ilvl w:val="0"/>
          <w:numId w:val="1"/>
        </w:numPr>
        <w:spacing w:lineRule="auto" w:line="240" w:before="0" w:after="280"/>
        <w:ind w:left="0" w:hanging="0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www.profile-edu.ru/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 - профильное обучение в старшей школе</w:t>
      </w:r>
    </w:p>
    <w:p>
      <w:pPr>
        <w:pStyle w:val="Style15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одготовке рекомендаций использовались материалы методического письма «О преподавании учебного предмета «История» в условиях введения федерального компонента государственного стандарта общего образования». </w:t>
      </w:r>
    </w:p>
    <w:p>
      <w:pPr>
        <w:pStyle w:val="Style15"/>
        <w:spacing w:before="0" w:after="2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firstLine="20"/>
      <w:jc w:val="both"/>
    </w:pPr>
    <w:rPr>
      <w:rFonts w:ascii="Arial" w:hAnsi="Arial" w:eastAsia="Times New Roman" w:cs="Arial"/>
      <w:color w:val="000000"/>
      <w:spacing w:val="13"/>
      <w:sz w:val="14"/>
      <w:szCs w:val="1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trodina.com/" TargetMode="External"/><Relationship Id="rId3" Type="http://schemas.openxmlformats.org/officeDocument/2006/relationships/hyperlink" Target="http://www.idf.ru/almanah.shtml-" TargetMode="External"/><Relationship Id="rId4" Type="http://schemas.openxmlformats.org/officeDocument/2006/relationships/hyperlink" Target="http://www.wciom.ru/" TargetMode="External"/><Relationship Id="rId5" Type="http://schemas.openxmlformats.org/officeDocument/2006/relationships/hyperlink" Target="http://www.prosv.ru/" TargetMode="External"/><Relationship Id="rId6" Type="http://schemas.openxmlformats.org/officeDocument/2006/relationships/hyperlink" Target="http://www.history.standart.edu.ru/" TargetMode="External"/><Relationship Id="rId7" Type="http://schemas.openxmlformats.org/officeDocument/2006/relationships/hyperlink" Target="http://www.pish.ru/" TargetMode="External"/><Relationship Id="rId8" Type="http://schemas.openxmlformats.org/officeDocument/2006/relationships/hyperlink" Target="http://www.som.fio.ru/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http://www.school.edu.ru/" TargetMode="External"/><Relationship Id="rId11" Type="http://schemas.openxmlformats.org/officeDocument/2006/relationships/hyperlink" Target="http://www.school-collection.edu.ru/" TargetMode="External"/><Relationship Id="rId12" Type="http://schemas.openxmlformats.org/officeDocument/2006/relationships/hyperlink" Target="http://www.profile-edu.ru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3:05:00Z</dcterms:created>
  <dc:creator>Customer</dc:creator>
  <dc:description/>
  <cp:keywords/>
  <dc:language>en-US</dc:language>
  <cp:lastModifiedBy>PC074K_</cp:lastModifiedBy>
  <dcterms:modified xsi:type="dcterms:W3CDTF">2009-11-23T05:57:00Z</dcterms:modified>
  <cp:revision>5</cp:revision>
  <dc:subject/>
  <dc:title>20</dc:title>
</cp:coreProperties>
</file>