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образования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1.2009 № 9139-05о/07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структивно-методическое письмо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воспитательно- образовательной работы в дошкольных образовательных учреждениях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истема образования</w:t>
      </w:r>
      <w:r>
        <w:rPr>
          <w:sz w:val="28"/>
          <w:szCs w:val="28"/>
        </w:rPr>
        <w:t xml:space="preserve"> в Российской Федерации - совокупность взаимодействующих: </w:t>
      </w:r>
    </w:p>
    <w:p>
      <w:pPr>
        <w:pStyle w:val="U"/>
        <w:rPr>
          <w:color w:val="000000"/>
          <w:sz w:val="28"/>
          <w:szCs w:val="28"/>
        </w:rPr>
      </w:pPr>
      <w:bookmarkStart w:id="0" w:name="p169"/>
      <w:bookmarkEnd w:id="0"/>
      <w:r>
        <w:rPr>
          <w:color w:val="000000"/>
          <w:sz w:val="28"/>
          <w:szCs w:val="28"/>
        </w:rPr>
        <w:t xml:space="preserve">- преемственных образовательных программ различных уровня и направленности, федеральных государственных образовательных стандартов и федеральных государственных требований (в ред.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01.12.2007 N 309-ФЗ); </w:t>
      </w:r>
    </w:p>
    <w:p>
      <w:pPr>
        <w:pStyle w:val="U"/>
        <w:rPr>
          <w:color w:val="000000"/>
          <w:sz w:val="28"/>
          <w:szCs w:val="28"/>
        </w:rPr>
      </w:pPr>
      <w:bookmarkStart w:id="1" w:name="p172"/>
      <w:bookmarkEnd w:id="1"/>
      <w:r>
        <w:rPr>
          <w:color w:val="000000"/>
          <w:sz w:val="28"/>
          <w:szCs w:val="28"/>
        </w:rPr>
        <w:t xml:space="preserve">- сети реализующих их образовательных учреждений и научных организаций (в ред.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01.12.2007 N 308-ФЗ); </w:t>
      </w:r>
    </w:p>
    <w:p>
      <w:pPr>
        <w:pStyle w:val="Uni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bookmarkStart w:id="2" w:name="p175"/>
      <w:bookmarkEnd w:id="2"/>
      <w:r>
        <w:rPr>
          <w:color w:val="000000"/>
          <w:sz w:val="28"/>
          <w:szCs w:val="28"/>
        </w:rPr>
        <w:t xml:space="preserve">органов, осуществляющих управление в сфере образования, и подведомственных им учреждений и организаций (в ред. Федерального </w:t>
      </w:r>
      <w:hyperlink r:id="rId4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29.12.2006 N 258-ФЗ);</w:t>
      </w:r>
    </w:p>
    <w:p>
      <w:pPr>
        <w:pStyle w:val="Uni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bookmarkStart w:id="3" w:name="p178"/>
      <w:bookmarkEnd w:id="3"/>
      <w:r>
        <w:rPr>
          <w:color w:val="000000"/>
          <w:sz w:val="28"/>
          <w:szCs w:val="28"/>
        </w:rPr>
        <w:t xml:space="preserve">объединений юридических лиц, общественных и государственно-общественных объединений, осуществляющих деятельность в области образования (абзац введен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18.07.2005 N 92-ФЗ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воспитания детей дошкольного возраста, охраны и укрепления их физического и психического здоровья, развития индивидуальных способностей и необходимой коррекции нарушений развития этих детей и помощь в семье действует сеть дошкольных образовательных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кон РФ «Об образовании» от 10 июля 1992 года, статья 18. п.3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Дошкольное образование</w:t>
      </w:r>
      <w:r>
        <w:rPr>
          <w:sz w:val="28"/>
          <w:szCs w:val="28"/>
        </w:rPr>
        <w:t xml:space="preserve"> – одно из важнейших направлений развития российского образования. Дошкольное образование является составной частью государственной системы непрерывного образования, дошкольное образование выступает важным механизмом осуществления педагогической поддержки семьи в вопросах воспитания, обучения и развития ребенка.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ошкольное образовательное учреждение</w:t>
      </w:r>
      <w:r>
        <w:rPr>
          <w:sz w:val="28"/>
          <w:szCs w:val="28"/>
        </w:rPr>
        <w:t xml:space="preserve"> обеспечивает  воспитание, обучение и развитие, а также присмотр,  уход и оздоровление детей в возрасте от 2 месяцев до 7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унктом 5 статьи 14 Закона Российской Федерации «Об образовании»,  содержание образования в конкретном образовательном учреждении определяется образовательной программой (образовательными программами), утверждаемой и реализуемой этим образовательным учреждением самостоятельно.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я обучающимися (воспитанниками) результатов освоения основных образовательных программ, установленных соответствующими федеральными государственными стандартами или устанавливаемыми в соответствии с пунктом 2 статьи 7 настоящего Закона образовательными стандартами (п. 5 в ред. Ф.З. от 01.12.2007 №309-ФЗ).  </w:t>
      </w:r>
    </w:p>
    <w:p>
      <w:pPr>
        <w:pStyle w:val="Unip"/>
        <w:rPr/>
      </w:pPr>
      <w:r>
        <w:rPr>
          <w:color w:val="000000"/>
          <w:sz w:val="28"/>
          <w:szCs w:val="28"/>
        </w:rPr>
        <w:t xml:space="preserve">Программы  дошкольного образования относятся </w:t>
      </w:r>
      <w:bookmarkStart w:id="4" w:name="p189"/>
      <w:bookmarkEnd w:id="4"/>
      <w:r>
        <w:rPr>
          <w:color w:val="000000"/>
          <w:sz w:val="28"/>
          <w:szCs w:val="28"/>
        </w:rPr>
        <w:t xml:space="preserve">к основным общеобразовательным программам (в ред. Федерального </w:t>
      </w:r>
      <w:hyperlink r:id="rId6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01.12.2007 N 309-ФЗ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 пунктом 21 Типового положения о дошкольном образовательном учреждении (утверждено Постановлением Правительства Российской Федерации от12.09. 2008 №666) содержание образовательного процесса в дошкольном учреждении определяется образовательной программой дошкольного образования, разрабатываемой, принимаемой и реализуемой им самостоятельно в соответствии с федеральными государственными требованиями  к структуре основной общеобразовательной программы дошкольного образования и условиям  ее реализации, установленными федеральными органом исполнительской власти, осуществляющим функции  по выработке государственной политики и нормативно-правовому регулированию  в сфере образования, и с учетом особенностей психофизического развития и возможностей детей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bookmarkStart w:id="5" w:name="p186"/>
      <w:bookmarkEnd w:id="5"/>
      <w:r>
        <w:rPr/>
        <w:t xml:space="preserve">     </w:t>
      </w:r>
      <w:r>
        <w:rPr>
          <w:sz w:val="28"/>
          <w:szCs w:val="28"/>
        </w:rPr>
        <w:t xml:space="preserve">Основные общеобразователь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  (в ред. Федерального </w:t>
      </w:r>
      <w:hyperlink r:id="rId7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1.12.2007 N 309-ФЗ). </w:t>
      </w:r>
    </w:p>
    <w:p>
      <w:pPr>
        <w:pStyle w:val="U"/>
        <w:rPr>
          <w:color w:val="000000"/>
          <w:sz w:val="28"/>
          <w:szCs w:val="28"/>
        </w:rPr>
      </w:pPr>
      <w:bookmarkStart w:id="6" w:name="p214"/>
      <w:bookmarkStart w:id="7" w:name="p211"/>
      <w:bookmarkStart w:id="8" w:name="p196"/>
      <w:bookmarkEnd w:id="6"/>
      <w:bookmarkEnd w:id="7"/>
      <w:bookmarkEnd w:id="8"/>
      <w:r>
        <w:rPr>
          <w:color w:val="000000"/>
          <w:sz w:val="28"/>
          <w:szCs w:val="28"/>
        </w:rPr>
        <w:t xml:space="preserve">В законе РФ «Об образовании» установлено, что образовательное учреждение самостоятельно в осуществлении образовательного процесса в пределах, установленных законодательством РФ, Типовым положением об образовательном учреждении соответствующего типа и вида и Уставом образовательного учреждения (п.1. ст.32). </w:t>
      </w:r>
    </w:p>
    <w:p>
      <w:pPr>
        <w:pStyle w:val="U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остность педагогического процесса в ДОУ осуществляется на основе образовательной программы ДОУ. </w:t>
      </w:r>
    </w:p>
    <w:p>
      <w:pPr>
        <w:pStyle w:val="U"/>
        <w:rPr/>
      </w:pPr>
      <w:r>
        <w:rPr>
          <w:color w:val="000000"/>
          <w:sz w:val="28"/>
          <w:szCs w:val="28"/>
        </w:rPr>
        <w:t xml:space="preserve">К структуре основной общеобразовательной программы дошкольного образования и условиям ее реализаци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устанавливаются федеральные государственные требования (п. 6.2 введен 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1.12.2007 N 309-Ф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тельная программа ДОУ в отличие от школьной должна охватывать все основные моменты жизнедеятельности детей (а не только обучение) с учетом видов детской деятельности в каждом возрастном периоде. </w:t>
      </w:r>
    </w:p>
    <w:p>
      <w:pPr>
        <w:pStyle w:val="Normal"/>
        <w:jc w:val="both"/>
        <w:rPr/>
      </w:pPr>
      <w:bookmarkStart w:id="9" w:name="p216"/>
      <w:bookmarkEnd w:id="9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вляясь обязательным компонентом образовательного процесса, дошкольное образование во многом определяет его результативность, особенно в части обеспечения воспитания подрастающего поколения, привития ему нравственных устоев, формирования основополагающих качеств личности (мышление, память, внимание, воображение, речь), адаптации к дальнейшей школе и т.д. Поэтому содержание программ дошкольного образования должно быть предельно выверенным и соответствовать целям и задачам образования, которые установлены законодательными ак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годня систему дошкольного образования следует рассматривать в качестве одного из факторов укрепления и сохранения здоровья дет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развитием различных форм и моделей дошкольного образования, а также для обеспечения качества дошкольного образования, осуществляемого в государственных и муниципальных образовательных учреждениях, реализующих основную программу дошкольного образования, важным является разработка единых требований к условиям содержания детей, к организации и содержанию воспитательно-образовательного процесса в н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данный период времени, дошкольное образование  не входит в перечень образовательных уровней и ступеней, для которых установлены соответствующие федеральные государственные образовательные стандарты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ДОУ строится на основе «Временных (примерных) требований к содержанию и методам воспитания и обуч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февраль 2010 года намечена разработка Федеральных государственных требований к условиям реализации основной общеобразовательной программы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сегодня также отсутствуют единые критерии оценки и контроля  качества дошкольного образо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данных условиях, для организации воспитательно-образовательной работы в ДОУ </w:t>
      </w:r>
      <w:r>
        <w:rPr>
          <w:b/>
          <w:sz w:val="28"/>
          <w:szCs w:val="28"/>
        </w:rPr>
        <w:t>рекомендует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разовательную программу разрабатывать в соответствии с конституцией РФ, Законом РФ «Об образовании», Типовым положением о ДОУ, приказом Министерства образования №393 «О концепции модернизации  российского образования на период до 2010 год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ую программу ДОУ разрабатывать на основе программ, рекомендованных государственными органами управления образованием, с учетом вида образовательного учрежде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у ДОУ внедрять различные модели обеспечения равных стартовых возможностей получения детьми общего образования;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охрану и укрепление физического и психического здоровья дет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пользовать традиционные, инновационные и зарубежные технологии, направленные на обновление учебно-воспитательного процесса, развитие познавательных способностей детей, детского творчества и на интеллектуальное развити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знавательно-речевое речевое, социально-личностное, художественно-эстетическое и физическое развитие де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семьями детей для обеспечения полноценного развития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пользовать формы, методы и средства организации образовательного процесса согласно возрастным, психофизиологическим особенностям, склонностям, способностям, интересам и потребностям детей;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влекать высококвалифицированных специалистов к рецензированию  образовательных программ ДОУ (т.к. на данный момент отсутствуют нормативно установленные требования к проведению государственной экспертизы по учебно-наглядным пособиям, используемым при воспитании детей в ДОУ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. 22  Типового положения  о дошкольном образовательном учреждении, исходя из целей и задач, которые определены уставом, дошкольное образовательное учреждение может реализовать дополнительные образовательные услуги за пределами определяющих  его статус образовательных программ с учетом потребностей семьи и на основе договора, заключенного между дошкольным образовательным учреждением и родителями (законными представителям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тные образовательные услуги не могут быть оказаны взамен и в рамках основной образовательной деятельности, функционируемой учредителе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маловажной составляющей обеспечения качества дошкольного образования является профессиональный уровень педагогов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ариативные программы дошкольных образовательных учреждений и технология их использования: Методические рекомендации для педагогических работников дошкольных образовательных учреждений / Сост. О.А. Соломенникова. – М.: АРКТИ, 1999. – 32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, 1992 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дополнительные программы в ДОУ: методич. пособие / О.А. Соломенникова. – М.: Айрис-пресс, 2006. – 192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Типовое положение о дошкольном образовательном учреждении (утверждено Постановлением Правительства Российской Федерации от12.09. 2008 №666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260"/>
      <w:jc w:val="both"/>
    </w:pPr>
    <w:rPr>
      <w:color w:val="000000"/>
    </w:rPr>
  </w:style>
  <w:style w:type="paragraph" w:styleId="Uni">
    <w:name w:val="uni"/>
    <w:basedOn w:val="Normal"/>
    <w:qFormat/>
    <w:pPr>
      <w:ind w:firstLine="260"/>
      <w:jc w:val="both"/>
    </w:pPr>
    <w:rPr>
      <w:color w:val="000000"/>
    </w:rPr>
  </w:style>
  <w:style w:type="paragraph" w:styleId="Unip">
    <w:name w:val="unip"/>
    <w:basedOn w:val="Normal"/>
    <w:qFormat/>
    <w:pPr>
      <w:ind w:firstLine="26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72965;dst=100027" TargetMode="External"/><Relationship Id="rId3" Type="http://schemas.openxmlformats.org/officeDocument/2006/relationships/hyperlink" Target="http://www.consultant.ru/online/base/?req=doc;base=LAW;n=72891;dst=100010" TargetMode="External"/><Relationship Id="rId4" Type="http://schemas.openxmlformats.org/officeDocument/2006/relationships/hyperlink" Target="http://www.consultant.ru/online/base/?req=doc;base=LAW;n=78619;dst=100021" TargetMode="External"/><Relationship Id="rId5" Type="http://schemas.openxmlformats.org/officeDocument/2006/relationships/hyperlink" Target="http://www.consultant.ru/online/base/?req=doc;base=LAW;n=54456;dst=100009" TargetMode="External"/><Relationship Id="rId6" Type="http://schemas.openxmlformats.org/officeDocument/2006/relationships/hyperlink" Target="http://www.consultant.ru/online/base/?req=doc;base=LAW;n=72965;dst=100031" TargetMode="External"/><Relationship Id="rId7" Type="http://schemas.openxmlformats.org/officeDocument/2006/relationships/hyperlink" Target="http://www.consultant.ru/online/base/?req=doc;base=LAW;n=72965;dst=100030" TargetMode="External"/><Relationship Id="rId8" Type="http://schemas.openxmlformats.org/officeDocument/2006/relationships/hyperlink" Target="http://www.consultant.ru/online/base/?req=doc;base=LAW;n=72965;dst=10003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36:00Z</dcterms:created>
  <dc:creator>Ольга</dc:creator>
  <dc:description/>
  <cp:keywords/>
  <dc:language>en-US</dc:language>
  <cp:lastModifiedBy>PC074K_</cp:lastModifiedBy>
  <cp:lastPrinted>2009-09-01T12:34:00Z</cp:lastPrinted>
  <dcterms:modified xsi:type="dcterms:W3CDTF">2009-11-23T05:58:00Z</dcterms:modified>
  <cp:revision>5</cp:revision>
  <dc:subject/>
  <dc:title>Методическое  письмо</dc:title>
</cp:coreProperties>
</file>