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09 № 9139-05о/07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 преподавании истории в 2009 - 201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значительное обновление содержания образования, прежде всего общего образования, приведение его в соответствие с требованиями времени и задачами развития страны. Главным условием решения этой задачи является выполнение федерального компонента государственного стандарта общего  образования (утвержден приказом Минобразования России №1089 от 5 марта 2004г.) и ФБУП (утвержден приказом №1312 от 9 марта 2004г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и соответственно Региональному базисному учебному плану для образовательных учреждений Московской области в 2009/10 учебном году на изучение истории  на ступени основного общего образования отводится не менее 350ч.,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 из расчета 2 ч. в неделю. Примерная программа рассчитана на 350 учебных часов. Основные содержательные линии примерной программы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реализуются в рамках двух курсов «История России» и «Всеобщая история». Предполагается их синхронно – параллельное изучение с возможностью интеграции некоторых тем из состава обоих курсов.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 С учетом психолого-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 и крупных тематических блоков.  При этом в ней предусмотрен резерв свободного учебного времени в объеме 55</w:t>
      </w:r>
      <w:r>
        <w:rPr/>
        <w:t xml:space="preserve"> учебных часов для реализации авторских подходов,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163"/>
        <w:gridCol w:w="1174"/>
        <w:gridCol w:w="1164"/>
        <w:gridCol w:w="1211"/>
      </w:tblGrid>
      <w:tr>
        <w:trPr>
          <w:trHeight w:val="120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«История»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81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ФБУП и РБУ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учебный план (годово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учебный план (недельны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Историческое образование в основной школе складывается из следующих содержательных компонентов (точное название блоков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изучает исто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ревнего 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редних ве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с древности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нового време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8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2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ейшая и современная исто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4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ая и современная история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6 час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сихолого-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 и крупных тематических блоков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14"/>
        <w:gridCol w:w="191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ет история - не менее 10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(с древности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 - не менее 30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ревнего мира и История средних веков - не менее 75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 - не менее 72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ового времени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 - не менее 48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ая и современная история России - не менее 36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ая и современная история – не менее 24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учебного времени из этнокультурного (регионального) компонента (не менее 34 часов) предполагается изучение особой содержательной линии «История родного края). Эта содержательная линия предусмотрена государственным стандартом общего образования и в обязательном минимуме содержания основных образовательных программ выделена курсивом, т.е. ориентирована на обязательное изучение, но не подлежит включению в требования к уровню подготовки выпускников общей школы. В Московской области в рамках основной школы рекомендуется изучение курсов «История Московской области», «Московская область – субъект РФ» и «Духовное краеведение Подмосковь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исторического образования на ступени основного общего образования является необходимость организации предпрофильной подготовки учащихся. Эта задача реш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е за счет учебного  времени из регионального компонента и компонента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сторического образования на ступени основного общего образования предполагает широкое использование межпредметных связей. Следует обратить особое внимание на интегративное взаимодействие курсов истории и обществознания. Это взаимодействие позволяет учащимся сформировать целостное представление о динамике развития и исторической обусловленности современных форм общественной жизни, критически воспринимать и осмысливать получаемую социальную информацию, осмысленно изучать многообразие моделей поведения, существующих в современном многокультурном, многонациональном и многоконфессиональном сообщест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ее (полное) общее обра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построения федерального базисного учебного плана 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 основано на идее двухуровневого (базисного и профильного) федерального компонента государственного стандарта общего образования. Стандарт исторического образования для 3 ступени школы предусматривает существенные различия уровней усвоения  ис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зовый уровень стандарта по истории ориентирован на формировании общей культуры и в большей степени связан с мировоззренческими, воспитательными и развивающими задачами общего образования, задачами социализации. Профильный уровень стандарта выбирается исходя из личных склонностей, потребностей учащегося и ориентировано на его подготовку к последующему профессиональному образованию или профессиональной деятельности.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306"/>
        <w:gridCol w:w="33"/>
      </w:tblGrid>
      <w:tr>
        <w:trPr>
          <w:trHeight w:val="16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за два года обучения</w:t>
            </w:r>
          </w:p>
        </w:tc>
      </w:tr>
      <w:tr>
        <w:trPr>
          <w:trHeight w:val="7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шая школа (базовый) уро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 курса истории, изучаемого на базовом уровне, является его общеобязательный статус, независимость от задач профилизации образования и организации довузовской подготовки учащихся. Изучение истории на базовом уровне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 – историческим процессе, формирование у учащихся способности понимать историческую обусловленность явлений и процессов в современном мире. Тем самым базовый уровень можно рассматривать как инвариантный компонент исторического образования на ступени среднего (полного) общего образования, связанный с приоритетными воспитательными задачами учебного процес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примерной программы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ах реализуются в рамках двух курсов «История России» и «Всеобщая история». Предполагается их синхронно – параллельное изучение с возможностью интеграции некоторых тем из состава обоих курсов, изучение каждого из этих курсов основывается на проблемно – хронологическом подходе с приритетом учебного материала, связанного с воспитательными и развивающими задачами важными с точки зрения социологизации школьника, приобретения им общественно значимых знаний, умений и навы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социальной значимости и актуализации содержания курса примерная программа устанавливает следующую систему распределения учебного материала и учебного времени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14"/>
        <w:gridCol w:w="191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(с древнейших времен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 - не менее 36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 - не менее 24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 (вторая полов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- нача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) - не менее 36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общая история (вторая полов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- нача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) - не менее 24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сторического образования базового уровня на ступени среднего (полного) общего образования предполагает определенную специфику использования межпредметных связей. «История» входит в состав предметов, определенным базисным учебным планом как обязательные. Тем самым предполагается изучение курса истории учащимися, получающими углубленную подготовку в рамках самых различных профилей. С этой точки зрения важно использовать резерв свободного учебного времени, установленный примерной программой, для привлечения дополнительного материала, сопряженного тематикой того или иного конкретного профи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шая школа (профильный) уровен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 курса истории, изучаемого на профильном уровне, является его непосредственная связь с задачами профилизации образования и организации довузовской подготовки учащихся. В связи с этим предполагается не только объемное наращи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Одновременно профильная модель исторического образования решает те же воспитательные задачи, которые являются главенствующими на базовом уровне. Изучение истории на профильном уровне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им процессе, формирование у учащихся способности понимать историческую обусловленность явлений и процессов в современном мир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глубленном изучении предмета особое  внимание уделяется развитию навыков поиска информации, работе с ее различными типами, объяснению и оцениванию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. Таким образом, акцент делается не на усвоение все большего количества информации и способности воспроизводить изученный материал, а на овладение навыками анализа, объяснения, оценки исторических явлений, развитие их коммуникативной культуры. При изучении курса на профильном уровне учителю следует привлекать дополнительные компоненты УМК, в первую очередь цифровые электронные ресурсы, картографические материа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примерной программы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ах реализуются в рамках двух курсов «История России» и «Всеобщая история». Предполагается их синхронно – параллельное изучение с возможностью интеграции некоторых тем из состава обоих курсов. Изучение на профильном уровне основывается на проблемно – хронологическом подходе и принципах системного исторического анализа. Основным объектом изучения является специфика развития исторически возникших сообществ (цивилизационных, культурных, конфессиональных, национальных). Их ментальные и институциональные (политико – правовые, экономические, социокультурные) особ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социальной значимости и актуальности содержании курса истории примерная программа на профильном уровне устанавливает следующую систему распределения учебного материала и учебного времени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14"/>
        <w:gridCol w:w="191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 (федеральный компонент) в часа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имерной программ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учебного времен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(с древнейших времен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 - не менее 72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 - не менее 48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  (вторая полов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- нача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) - не менее 72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общая история (вторая полов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- нача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) - не менее 48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сторического образования профильного уровня на ступени среднего (полного) общего образования предполагает определенную специфику использования межпредметных связей. Углубленное изучение истории не только связано с подготовкой учащихся к возможному поступлению на исторические факультеты высших учебных заведений, но и является частью общей гуманитарной подготовки.</w:t>
      </w:r>
    </w:p>
    <w:p>
      <w:pPr>
        <w:pStyle w:val="Normal"/>
        <w:spacing w:lineRule="auto" w:line="360"/>
        <w:ind w:first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360"/>
        <w:ind w:firstLine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9 февраля 2007 года N 17-ФЗ «О внесении изменений в закон Российской Федерации «Об образовании» и в Федеральный закон «О высшем и послевузовском профессиональном образовании» в частности проведения единого государственного экзамена» и необходимости организации целенаправленной работы по подготовке к ЕГЭ по истории целесообразно предусмотреть в календарно-тематическом планировании использование тестовых форм контроля знаний обучающихс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календарно-тематического планирования учитель может опираться как на примерные программы, так и на авторские программы к учебникам, вышедшие не ранее 2004 год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отдается программам, выпущенным к конкретным учебникам и составляющим единый УМ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рекомендуется уделить учебнику </w:t>
      </w:r>
      <w:r>
        <w:rPr>
          <w:rFonts w:cs="Times New Roman" w:ascii="Times New Roman" w:hAnsi="Times New Roman"/>
          <w:i/>
          <w:sz w:val="28"/>
          <w:szCs w:val="28"/>
        </w:rPr>
        <w:t>нового поколения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 редакцией А.В. Филиппова «История России» (11 класс) (базовый уровень), который прошел экспертизу в Российской академии наук и Российской академии образования. В соответствии с действующими нормативными документами учебный курс «История России» (1945-2007 гг.) изучается во втором полугодии 11 кл. и рассматривается как логическое продолжение курса «История России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» вне зависимости от того, по каким учебникам изучалась 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Программа, тематическое планирование курса «История России» (1945-2007 гг.) и учебник рассчитаны на изучение в объеме не менее 26 часов. Этот объем учебного времени позволяет реализовать основные цели и задачи данного курса на базовом уровне. При необходимости объем учебного времени может быть увеличен за счет часов компонента образовательного учреждения. </w:t>
      </w:r>
    </w:p>
    <w:p>
      <w:pPr>
        <w:pStyle w:val="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изучении истор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школе особое место отводится элективным курсам.  Элективные курсы могут выполнять три основных функции: 1) развитие содержания базового курса истории (в том случае, когда изучение истории на профильном уровне не запланировано, но учащиеся стремятся получить дополнительную подготовку по предмету, например, для сдачи единого государственного экзамена); 2) развитие содержания профильного курса истории («углубленное» изучение истории, которое позволяет на более высоком уровне развивать умения и навыки учащихся, расширить содержание курса, использовать методику исследовательских проектов и т.п.); 3) удовлетворение познавательных интересов учащихся по отдельным направлениям современных исторических исследований.</w:t>
      </w:r>
    </w:p>
    <w:p>
      <w:pPr>
        <w:pStyle w:val="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обществоведческого образования в основной и средней (полной) школе и введения единой независимой системы оценки качества подготовки выпускников IX и XI классов руководителям методических объединений рекомендуется проанализировать результаты итоговой аттестации в формате ЕГЭ по истории 2009 г., сравнить их с предыдущими результатами и определить меры по улучшению качества подготовки учащихся по этим предмета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помнить, что 2010 год – год 65-й  годовщины победы в Великой Отечественной войне. Немаловажное  значение,  способствующее воспитанию гражданина, имеет и год 80-летия Московской области (2009). В связи с этим, в ходе планирования учебно-воспитательной работы, задача учителей истории учитывать эти знаменательные даты. </w:t>
      </w:r>
    </w:p>
    <w:p>
      <w:pPr>
        <w:pStyle w:val="Iauiu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вязи с характерными процессами, происходящими в современной исторической науке, возникла проблема совершенствования содержания и методов школьного исторического образования. Основами этого обновления должны стать пути совершенствования технологии проведения </w:t>
      </w:r>
      <w:r>
        <w:rPr>
          <w:i/>
          <w:sz w:val="28"/>
          <w:szCs w:val="28"/>
        </w:rPr>
        <w:t>современного урока</w:t>
      </w:r>
      <w:r>
        <w:rPr>
          <w:sz w:val="28"/>
          <w:szCs w:val="28"/>
        </w:rPr>
        <w:t xml:space="preserve">: принципы многообразия и дискуссионная рефлексия теоретических и содержательных альтернатив. Внедрение современных форм учебных занятий, основанных на самостоятельной работе с различными видами исторической информации, на разнообразных приемах сбора, обработки и анализа исторических источников. Основой методик преподавания должно стать многообразие точек зрения, дискуссионность как основной дидактический принцип. Особое внимание учителям истории  следует обратить на формирование представлений у учащихся на процессы связанные со становлением суверенного Российского государств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, месте и роли России в современном мире, новом стратегическом курсе российского руководства, приоритетах внутренней и внешней политики. </w:t>
      </w:r>
    </w:p>
    <w:p>
      <w:pPr>
        <w:pStyle w:val="Normal"/>
        <w:widowControl w:val="false"/>
        <w:autoSpaceDE w:val="false"/>
        <w:ind w:right="-11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изучения истории, выборе учебников и УМК рекомендуется руководствоваться следующими документами: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казом МО РФ № 1089 от 05.03. 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общего образования по истории; [Электронный ресурс]: Профильное обучение в старшей школе. Режим доступа: http://www.profile-edu.ru/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среднего (полного) общего образования по истории на базовом уровне; [Электронный ресурс]: Профильное обучение в старшей школе. Режим доступа: http://www.profile-edu.ru/ 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андартом среднего (полного) общего образования по «истории» на профильном уровне; [Электронный ресурс]: Профильное обучение в старшей школе. Режим доступа: http://www.profile-edu.ru/; 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мерной программой по истории[Электронный ресурс]: Портал Министерства образования РФ. Режим доступа: http://www.ed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ребованиями к оснащению образовательного процесса в соответствии с содержательным наполнением стандартов по «истории» [Электронный ресурс]: Портал Министерства образования и науки РФ. Режим доступа http://www.mon.gov.ru/;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Элективными курсами в профильном обучении: Образовательная область «История»/ МО РФ - Национальный фонд подготовки кадров. - М.: Вита-Пресс, 2004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перечнем учебников, рекомендуемых МО РФ для общеобразовательных учреждений на 2006/07 уч. год // Вестник образования. - 2005. - № 4;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istrodina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– сайт журнала «Родина»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istoria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электронный журнал «Мир истории»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sarchives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 сайт «Архивы России»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idf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almanah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shtml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электронный альманах «Россия. ХХ ве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position w:val="2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>://</w:t>
      </w:r>
      <w:hyperlink r:id="rId6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– сайт издательства «Просвещ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>http://</w:t>
      </w:r>
      <w:hyperlink r:id="rId7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– предметный сайт издательства «Просвещение» («Новейшая история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>http://</w:t>
      </w:r>
      <w:hyperlink r:id="rId8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pish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– сайт научно-методического журнала «Преподавание истории в школ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>http://</w:t>
      </w:r>
      <w:hyperlink r:id="rId9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som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– сайт Федерации Интернет-образования, сетевое объединение методистов, раздел «История»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://it-n.ru-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российская версия международного проекта Сеть творческих уч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>http://</w:t>
      </w:r>
      <w:hyperlink r:id="rId11"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positio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position w:val="2"/>
          <w:sz w:val="28"/>
          <w:szCs w:val="28"/>
        </w:rPr>
        <w:t xml:space="preserve"> - Российский Общеобразовательный Портал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 единая коллекция цифровых образовательных ресурсов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http://www.profile-edu.ru/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- профильное обучение в старшей школе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рекомендаций использовались материалы методического письма «О преподавании учебного предмета «История» в условиях введения федерального компонента государственного стандарта общего образования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20"/>
      <w:jc w:val="both"/>
    </w:pPr>
    <w:rPr>
      <w:rFonts w:ascii="Arial" w:hAnsi="Arial" w:eastAsia="Times New Roman" w:cs="Arial"/>
      <w:color w:val="000000"/>
      <w:spacing w:val="13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odina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idf.ru/almanah.shtml-" TargetMode="External"/><Relationship Id="rId6" Type="http://schemas.openxmlformats.org/officeDocument/2006/relationships/hyperlink" Target="http://www.prosv.ru/" TargetMode="External"/><Relationship Id="rId7" Type="http://schemas.openxmlformats.org/officeDocument/2006/relationships/hyperlink" Target="http://www.history.standart.edu.ru/" TargetMode="External"/><Relationship Id="rId8" Type="http://schemas.openxmlformats.org/officeDocument/2006/relationships/hyperlink" Target="http://www.pish.ru/" TargetMode="External"/><Relationship Id="rId9" Type="http://schemas.openxmlformats.org/officeDocument/2006/relationships/hyperlink" Target="http://www.som.fio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profile-edu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06:00Z</dcterms:created>
  <dc:creator>Zver</dc:creator>
  <dc:description/>
  <cp:keywords/>
  <dc:language>en-US</dc:language>
  <cp:lastModifiedBy>PC074K_</cp:lastModifiedBy>
  <dcterms:modified xsi:type="dcterms:W3CDTF">2009-11-23T05:56:00Z</dcterms:modified>
  <cp:revision>5</cp:revision>
  <dc:subject/>
  <dc:title>14</dc:title>
</cp:coreProperties>
</file>