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0.11.2009 № 9139-05о/07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 преподавании физики в 2009 - 2010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1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го предмета «Физика» в федеральном базисном учебном плане. 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Федеральный базисный учебный план для образовательных уч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реждений Российской Федерации</w:t>
      </w:r>
      <w:r>
        <w:rPr>
          <w:rFonts w:cs="Times New Roman" w:ascii="Times New Roman" w:hAnsi="Times New Roman"/>
          <w:b/>
          <w:bCs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работан в соответствии с федеральным компонентом Государственного стандарта </w:t>
      </w:r>
      <w:r>
        <w:rPr>
          <w:rFonts w:cs="Times New Roman" w:ascii="Times New Roman" w:hAnsi="Times New Roman"/>
          <w:spacing w:val="-3"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мерных учебных планах выделяются 2 блока предметов федерального компонента — базовые общеобразовательные предметы и профильные общеобразовательные предметы, предметы регионального компонента и элективные курсы по выбору школь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компонент базисного учебного плана предусматривает изучение физик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х основной школы по 2 часа в неделю (210 часов за 3 года). На старшей ступени обучения вводятся два уровня изучения физик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зов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фильны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азовом уровне на изучение физики выделяется 2 часа в неделю (140 часов за 2 года); на профильном уровне — 5 часов в неделю (350 часов за 2 года обучени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х). Обращаем внимание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большинстве школ Московской области изучают физику в объеме 2 часа в неделю, а в ряде школ – 1 час в недел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физики на профильном уровне предполагается осуществлять в классах физико-математического, физико-химического, индустриально-технологического профилей. Изучение физики на базовом уровне предполагается в классах химико-биологического, биолого-географического, информационно-технологического, агро-технологического профилей, а также при обучении в непрофильных классах или в так называемых классах универсального (общеобразовательного) профи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лассах социально-экономического, социально-гуманитарного, филологического, художественно-эстетического, психолого-педагогического профилей учебными планами предусматривается изучение интегрированного курса «Естествознание», рассчитанного на 3 часа в неделю (210 часов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</w:rPr>
        <w:t xml:space="preserve">ах). </w:t>
      </w:r>
    </w:p>
    <w:p>
      <w:pPr>
        <w:pStyle w:val="Normal"/>
        <w:shd w:fill="FFFFFF" w:val="clear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и большом числе учащихся, жела</w:t>
      </w:r>
      <w:r>
        <w:rPr>
          <w:rFonts w:cs="Times New Roman" w:ascii="Times New Roman" w:hAnsi="Times New Roman"/>
          <w:spacing w:val="-3"/>
          <w:sz w:val="28"/>
          <w:szCs w:val="28"/>
        </w:rPr>
        <w:t>ющих изучать физику углубленно, шко</w:t>
      </w:r>
      <w:r>
        <w:rPr>
          <w:rFonts w:cs="Times New Roman" w:ascii="Times New Roman" w:hAnsi="Times New Roman"/>
          <w:spacing w:val="-1"/>
          <w:sz w:val="28"/>
          <w:szCs w:val="28"/>
        </w:rPr>
        <w:t>ла имеет право за счет часов, выделя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ых базисным учебным планом на элективные курсы, добавлять к 5 недель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сам на профильном уровне еще 2 час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неделю на изучение физики. Содержание учебного материала, дополняющего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му по физике профильного уров</w:t>
      </w:r>
      <w:r>
        <w:rPr>
          <w:rFonts w:cs="Times New Roman" w:ascii="Times New Roman" w:hAnsi="Times New Roman"/>
          <w:sz w:val="28"/>
          <w:szCs w:val="28"/>
        </w:rPr>
        <w:t xml:space="preserve">ня, не регламентируется. Ориентиром </w:t>
      </w:r>
      <w:r>
        <w:rPr>
          <w:rFonts w:cs="Times New Roman" w:ascii="Times New Roman" w:hAnsi="Times New Roman"/>
          <w:spacing w:val="-1"/>
          <w:sz w:val="28"/>
          <w:szCs w:val="28"/>
        </w:rPr>
        <w:t>для учителей физики могут служить а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орские программы и учебники для школ </w:t>
      </w:r>
      <w:r>
        <w:rPr>
          <w:rFonts w:cs="Times New Roman" w:ascii="Times New Roman" w:hAnsi="Times New Roman"/>
          <w:spacing w:val="-3"/>
          <w:sz w:val="28"/>
          <w:szCs w:val="28"/>
        </w:rPr>
        <w:t>(классов) с углубленным изучением ф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ики, программы элективных курсов по </w:t>
      </w:r>
      <w:r>
        <w:rPr>
          <w:rFonts w:cs="Times New Roman" w:ascii="Times New Roman" w:hAnsi="Times New Roman"/>
          <w:sz w:val="28"/>
          <w:szCs w:val="28"/>
        </w:rPr>
        <w:t xml:space="preserve">физике и астрономии. Сейчас рынок насыщен различными элективными курсам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ебные планы для классов универ</w:t>
      </w:r>
      <w:r>
        <w:rPr>
          <w:rFonts w:cs="Times New Roman" w:ascii="Times New Roman" w:hAnsi="Times New Roman"/>
          <w:spacing w:val="-4"/>
          <w:sz w:val="28"/>
          <w:szCs w:val="28"/>
        </w:rPr>
        <w:t>сального профиля предусматривают воз</w:t>
      </w:r>
      <w:r>
        <w:rPr>
          <w:rFonts w:cs="Times New Roman" w:ascii="Times New Roman" w:hAnsi="Times New Roman"/>
          <w:spacing w:val="-1"/>
          <w:sz w:val="28"/>
          <w:szCs w:val="28"/>
        </w:rPr>
        <w:t>можность обеспечить профильное об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ние не менее чем по двум предмета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ого компонента за счет часов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водимых примерным учебным план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элективные курсы. Возможность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го имеется, так как школьный компонент в таких классах рассчитан на 19 недельных часов. За счет часов школьного компонента возможно преподавание физики в классах социально-экономического, социально-гуманитарного, филологического, художественно-эстетического, психолого-педагогического профилей. В этом случае 1 час в неделю берется из числа часов, отведенных учебным планом на курс естествозна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1 час в неделю — из числа часов школьного компонента. Требования к подготовке учащихся определяются стандартом по физике для базового уров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ым элементом учебного плана являю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лективные учебные предме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е учебные предметы по выбору обучающихся из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омпонента образовательного учрежд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е курсы могут использоваться для внутрипрофильной специализации и для построения индивидуальных образовательных траекторий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элективным курсам ЕГЭ не проводится.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профильных и элективных учебных предметов на основе базовых общеобразовательных учебных предметов позволяет составить индивидуальную образовательную траекторию для каждого школь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мерных учебных планах для некоторых возможных профилей на элективные учебные предметы, учебные практики, проекты, исследовательскую деятельность отводится от 8 до 12 недельных учебных часов на два года обучен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можные типы элективных кур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лубленное изучение отдельных разделов школьного кур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ы, не входящие в школьную программ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рсы, посвященные изучению методов познания природ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рсы, посвященные истории физики, техники и астроном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жпредметные курс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рсы, знакомящие с методами применения знаний по физике на практике, в быту, в современной технике и производств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руктура федерального компонента образовательного стандарта по физик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компонент содержит три стандарта по физике: для основной школы, для старшей школы на базовом </w:t>
      </w:r>
      <w:r>
        <w:rPr>
          <w:rFonts w:cs="Times New Roman" w:ascii="Times New Roman" w:hAnsi="Times New Roman"/>
          <w:spacing w:val="-3"/>
          <w:sz w:val="28"/>
          <w:szCs w:val="28"/>
        </w:rPr>
        <w:t>уровне, для старшей школы на профиль</w:t>
      </w:r>
      <w:r>
        <w:rPr>
          <w:rFonts w:cs="Times New Roman" w:ascii="Times New Roman" w:hAnsi="Times New Roman"/>
          <w:sz w:val="28"/>
          <w:szCs w:val="28"/>
        </w:rPr>
        <w:t xml:space="preserve">ном уровн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ждый из стандартов включает: </w:t>
      </w:r>
      <w:r>
        <w:rPr>
          <w:rFonts w:cs="Times New Roman" w:ascii="Times New Roman" w:hAnsi="Times New Roman"/>
          <w:sz w:val="28"/>
          <w:szCs w:val="28"/>
        </w:rPr>
        <w:t>цели; обязательный минимум содержания основных образовательных программ; требования к уровню подготовки выпуск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>Цели изучения физики: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своение зна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 механических, </w:t>
      </w:r>
      <w:r>
        <w:rPr>
          <w:rFonts w:cs="Times New Roman" w:ascii="Times New Roman" w:hAnsi="Times New Roman"/>
          <w:sz w:val="28"/>
          <w:szCs w:val="28"/>
        </w:rPr>
        <w:t>тепловых, электромагнитных и кванто</w:t>
      </w:r>
      <w:r>
        <w:rPr>
          <w:rFonts w:cs="Times New Roman" w:ascii="Times New Roman" w:hAnsi="Times New Roman"/>
          <w:spacing w:val="-2"/>
          <w:sz w:val="28"/>
          <w:szCs w:val="28"/>
        </w:rPr>
        <w:t>вых явлениях; величинах, характеризу</w:t>
      </w:r>
      <w:r>
        <w:rPr>
          <w:rFonts w:cs="Times New Roman" w:ascii="Times New Roman" w:hAnsi="Times New Roman"/>
          <w:sz w:val="28"/>
          <w:szCs w:val="28"/>
        </w:rPr>
        <w:t xml:space="preserve">ющих эти явления; законах, котор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ни подчиняются; методах научного по </w:t>
      </w:r>
      <w:r>
        <w:rPr>
          <w:rFonts w:cs="Times New Roman" w:ascii="Times New Roman" w:hAnsi="Times New Roman"/>
          <w:sz w:val="28"/>
          <w:szCs w:val="28"/>
        </w:rPr>
        <w:t>знания природы и формирование на этой основе представлений о физичес</w:t>
      </w:r>
      <w:r>
        <w:rPr>
          <w:rFonts w:cs="Times New Roman" w:ascii="Times New Roman" w:hAnsi="Times New Roman"/>
          <w:spacing w:val="-1"/>
          <w:sz w:val="28"/>
          <w:szCs w:val="28"/>
        </w:rPr>
        <w:t>кой картине мира; знакомство с основа</w:t>
      </w:r>
      <w:r>
        <w:rPr>
          <w:rFonts w:cs="Times New Roman" w:ascii="Times New Roman" w:hAnsi="Times New Roman"/>
          <w:sz w:val="28"/>
          <w:szCs w:val="28"/>
        </w:rPr>
        <w:t>ми фундаментальных физических те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й: классической механики, молекулярно-кинети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>теории, термодинами</w:t>
      </w:r>
      <w:r>
        <w:rPr>
          <w:rFonts w:cs="Times New Roman" w:ascii="Times New Roman" w:hAnsi="Times New Roman"/>
          <w:spacing w:val="-2"/>
          <w:sz w:val="28"/>
          <w:szCs w:val="28"/>
        </w:rPr>
        <w:t>ки, классической электродинамики, специальной теории относительности, эле</w:t>
      </w:r>
      <w:r>
        <w:rPr>
          <w:rFonts w:cs="Times New Roman" w:ascii="Times New Roman" w:hAnsi="Times New Roman"/>
          <w:sz w:val="28"/>
          <w:szCs w:val="28"/>
        </w:rPr>
        <w:t>ментов квантовой теории; строения и эволюции Вселен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right="4" w:firstLine="567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овладение умениями </w:t>
      </w:r>
      <w:r>
        <w:rPr>
          <w:rFonts w:cs="Times New Roman" w:ascii="Times New Roman" w:hAnsi="Times New Roman"/>
          <w:spacing w:val="-13"/>
          <w:sz w:val="28"/>
          <w:szCs w:val="28"/>
        </w:rPr>
        <w:t>проводить набл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ния природных явлений, описывать и </w:t>
      </w:r>
      <w:r>
        <w:rPr>
          <w:rFonts w:cs="Times New Roman" w:ascii="Times New Roman" w:hAnsi="Times New Roman"/>
          <w:spacing w:val="-9"/>
          <w:sz w:val="28"/>
          <w:szCs w:val="28"/>
        </w:rPr>
        <w:t>обобщать результаты наблюдений, исполь</w:t>
      </w:r>
      <w:r>
        <w:rPr>
          <w:rFonts w:cs="Times New Roman" w:ascii="Times New Roman" w:hAnsi="Times New Roman"/>
          <w:spacing w:val="-4"/>
          <w:sz w:val="28"/>
          <w:szCs w:val="28"/>
        </w:rPr>
        <w:t>зовать измерительные приборы для из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ния физических явлений; планирова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выполнять эксперименты, представлять результаты наблюдений или измерений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мощью таблиц, графиков и выявлять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ой основе эмпирические зависимости; </w:t>
      </w:r>
      <w:r>
        <w:rPr>
          <w:rFonts w:cs="Times New Roman" w:ascii="Times New Roman" w:hAnsi="Times New Roman"/>
          <w:spacing w:val="-5"/>
          <w:sz w:val="28"/>
          <w:szCs w:val="28"/>
        </w:rPr>
        <w:t>применять полученные знания для объя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ния разнообразных природных явлений </w:t>
      </w:r>
      <w:r>
        <w:rPr>
          <w:rFonts w:cs="Times New Roman" w:ascii="Times New Roman" w:hAnsi="Times New Roman"/>
          <w:spacing w:val="-7"/>
          <w:sz w:val="28"/>
          <w:szCs w:val="28"/>
        </w:rPr>
        <w:t>и процессов, принципов действия важн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ших технических устройств, для реш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изических задач; выдвигать гипотезы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троить модели, устанавливать границы их </w:t>
      </w:r>
      <w:r>
        <w:rPr>
          <w:rFonts w:cs="Times New Roman" w:ascii="Times New Roman" w:hAnsi="Times New Roman"/>
          <w:sz w:val="28"/>
          <w:szCs w:val="28"/>
        </w:rPr>
        <w:t>применим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true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применение знани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ля объяснения </w:t>
      </w:r>
      <w:r>
        <w:rPr>
          <w:rFonts w:cs="Times New Roman" w:ascii="Times New Roman" w:hAnsi="Times New Roman"/>
          <w:sz w:val="28"/>
          <w:szCs w:val="28"/>
        </w:rPr>
        <w:t>явлений природы, свойств вещества, принципов работы технических устройств, решения физических задач, 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стоятельного приобретения и оценки </w:t>
      </w:r>
      <w:r>
        <w:rPr>
          <w:rFonts w:cs="Times New Roman" w:ascii="Times New Roman" w:hAnsi="Times New Roman"/>
          <w:spacing w:val="-1"/>
          <w:sz w:val="28"/>
          <w:szCs w:val="28"/>
        </w:rPr>
        <w:t>достоверности информации физическо</w:t>
      </w:r>
      <w:r>
        <w:rPr>
          <w:rFonts w:cs="Times New Roman" w:ascii="Times New Roman" w:hAnsi="Times New Roman"/>
          <w:sz w:val="28"/>
          <w:szCs w:val="28"/>
        </w:rPr>
        <w:t xml:space="preserve">го содержания, использования современных информационных техно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иска, переработки и предъявления учебной и научно-популярной информации по физик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, выполнения экспериментальных исследований, подготовки докладов, рефератов и других творческих работ; самостоятельности в приобретении новых знаний с использованием информационных технолог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; уважения к творцам науки и техники; отношения к физике как к элементу общечеловеческой культуры; уверенности в необходимости обосновывать позицию, уважительно относиться к мнению оппонента, сотрудничать в процессе совместного выполнения задач; готовности к морально-этической оценке использования научных достиж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пользование приобретенных знаний и ум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 по использованию действующих учебников и УМК. </w:t>
      </w:r>
      <w:r>
        <w:rPr>
          <w:rFonts w:cs="Times New Roman" w:ascii="Times New Roman" w:hAnsi="Times New Roman"/>
          <w:sz w:val="28"/>
          <w:szCs w:val="28"/>
        </w:rPr>
        <w:t xml:space="preserve">Внедрение образовательного стандарта по физике может дать реальную возможность существенно снизить </w:t>
      </w:r>
      <w:r>
        <w:rPr>
          <w:rFonts w:cs="Times New Roman" w:ascii="Times New Roman" w:hAnsi="Times New Roman"/>
          <w:spacing w:val="-1"/>
          <w:sz w:val="28"/>
          <w:szCs w:val="28"/>
        </w:rPr>
        <w:t>фактическую учебную нагрузку школь</w:t>
      </w:r>
      <w:r>
        <w:rPr>
          <w:rFonts w:cs="Times New Roman" w:ascii="Times New Roman" w:hAnsi="Times New Roman"/>
          <w:sz w:val="28"/>
          <w:szCs w:val="28"/>
        </w:rPr>
        <w:t xml:space="preserve">ников. Однако для реализации этой возможности необходимо понимать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стандарты определяют только </w:t>
      </w:r>
      <w:r>
        <w:rPr>
          <w:rFonts w:cs="Times New Roman" w:ascii="Times New Roman" w:hAnsi="Times New Roman"/>
          <w:bCs/>
          <w:i/>
          <w:iCs/>
          <w:spacing w:val="-2"/>
          <w:sz w:val="28"/>
          <w:szCs w:val="28"/>
        </w:rPr>
        <w:t>ниж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юю границ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я образования по физике. Объём дополни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а не должен превышать 15%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0% от обязательного минимума. Кроме </w:t>
      </w:r>
      <w:r>
        <w:rPr>
          <w:rFonts w:cs="Times New Roman" w:ascii="Times New Roman" w:hAnsi="Times New Roman"/>
          <w:spacing w:val="-2"/>
          <w:sz w:val="28"/>
          <w:szCs w:val="28"/>
        </w:rPr>
        <w:t>того, следует отмечать как необязате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й любой материал и задания, котор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ходят за рамки требований к уровню </w:t>
      </w:r>
      <w:r>
        <w:rPr>
          <w:rFonts w:cs="Times New Roman" w:ascii="Times New Roman" w:hAnsi="Times New Roman"/>
          <w:sz w:val="28"/>
          <w:szCs w:val="28"/>
        </w:rPr>
        <w:t>подготовки выпускников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вязи с введением образователь</w:t>
      </w:r>
      <w:r>
        <w:rPr>
          <w:rFonts w:cs="Times New Roman" w:ascii="Times New Roman" w:hAnsi="Times New Roman"/>
          <w:spacing w:val="-3"/>
          <w:sz w:val="28"/>
          <w:szCs w:val="28"/>
        </w:rPr>
        <w:t>ных стандартов по физике в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се учебники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 xml:space="preserve"> проходят экспертизу в Российской академии наук и в Российской академии образования. По результатам экспертизы е</w:t>
      </w:r>
      <w:r>
        <w:rPr>
          <w:rFonts w:cs="Times New Roman" w:ascii="Times New Roman" w:hAnsi="Times New Roman"/>
          <w:sz w:val="28"/>
          <w:szCs w:val="28"/>
        </w:rPr>
        <w:t>жегодно утверждаются Ф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деральные перечн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ебников, учебно-методических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дических изданий, рекомендованных </w:t>
      </w:r>
      <w:r>
        <w:rPr>
          <w:rFonts w:cs="Times New Roman" w:ascii="Times New Roman" w:hAnsi="Times New Roman"/>
          <w:sz w:val="28"/>
          <w:szCs w:val="28"/>
        </w:rPr>
        <w:t>(допущенных) Минобразованием Ро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ии к использованию в образовательном </w:t>
      </w:r>
      <w:r>
        <w:rPr>
          <w:rFonts w:cs="Times New Roman" w:ascii="Times New Roman" w:hAnsi="Times New Roman"/>
          <w:spacing w:val="-5"/>
          <w:sz w:val="28"/>
          <w:szCs w:val="28"/>
        </w:rPr>
        <w:t>процессе в образовательных учреждения</w:t>
      </w:r>
      <w:r>
        <w:rPr>
          <w:rFonts w:cs="Times New Roman" w:ascii="Times New Roman" w:hAnsi="Times New Roman"/>
          <w:spacing w:val="-4"/>
          <w:sz w:val="28"/>
          <w:szCs w:val="28"/>
        </w:rPr>
        <w:t>х. Руководи</w:t>
      </w:r>
      <w:r>
        <w:rPr>
          <w:rFonts w:cs="Times New Roman" w:ascii="Times New Roman" w:hAnsi="Times New Roman"/>
          <w:spacing w:val="-2"/>
          <w:sz w:val="28"/>
          <w:szCs w:val="28"/>
        </w:rPr>
        <w:t>тели школ и учителя физики имеют право выбирать учеб</w:t>
      </w:r>
      <w:r>
        <w:rPr>
          <w:rFonts w:cs="Times New Roman" w:ascii="Times New Roman" w:hAnsi="Times New Roman"/>
          <w:spacing w:val="-4"/>
          <w:sz w:val="28"/>
          <w:szCs w:val="28"/>
        </w:rPr>
        <w:t>ники только из числа учебников, указан</w:t>
      </w:r>
      <w:r>
        <w:rPr>
          <w:rFonts w:cs="Times New Roman" w:ascii="Times New Roman" w:hAnsi="Times New Roman"/>
          <w:sz w:val="28"/>
          <w:szCs w:val="28"/>
        </w:rPr>
        <w:t xml:space="preserve">ных в этом Перечне (см. статью 32, п. 2. пп 23 Закона РФ «Об образовании»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учебных достижений учащихся при изучении физики.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ажное значение придается оценке качества образования конкретного ученика и качества образовательных услуг, предлагаемых образовательным учреждением. Под </w:t>
      </w:r>
      <w:r>
        <w:rPr>
          <w:rFonts w:cs="Times New Roman" w:ascii="Times New Roman" w:hAnsi="Times New Roman"/>
          <w:i/>
          <w:sz w:val="28"/>
          <w:szCs w:val="28"/>
        </w:rPr>
        <w:t>качеством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нимается интегральная характеристика системы физического образования, отражающая степень соответствия реально достигаемых результатов обучения нормативным требованиям, социальным и личностным ожиданиям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компоненте государственного стандарта для основной  школы представлен один уровень требований, а для средней (полной) школы– на двух уровнях: </w:t>
      </w:r>
      <w:r>
        <w:rPr>
          <w:rFonts w:cs="Times New Roman" w:ascii="Times New Roman" w:hAnsi="Times New Roman"/>
          <w:i/>
          <w:sz w:val="28"/>
          <w:szCs w:val="28"/>
        </w:rPr>
        <w:t>базово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профильном</w:t>
      </w:r>
      <w:r>
        <w:rPr>
          <w:rFonts w:cs="Times New Roman" w:ascii="Times New Roman" w:hAnsi="Times New Roman"/>
          <w:sz w:val="28"/>
          <w:szCs w:val="28"/>
        </w:rPr>
        <w:t xml:space="preserve">. Оба уровня стандарта имеют общеобразовательный характер, однако они решают разные задачи. Как ранее было сказано, базовый уровень стандар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 Профильный уровень стандарта ориентирован на подготовку выпускника к последующему профессиональному образованию или профессиональн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ьный уровень стандарта по предметному содержанию перекрывает содержание базового стандарта. В стандарте профильного уровня перечислены физические величины, измерение которых должны быть освоены учениками; в нем же дано указание на необходимость представлять результаты измерений  величин с учетом погрешностей измере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ебными (образовательными) достижениями</w:t>
      </w:r>
      <w:r>
        <w:rPr>
          <w:rFonts w:cs="Times New Roman" w:ascii="Times New Roman" w:hAnsi="Times New Roman"/>
          <w:sz w:val="28"/>
          <w:szCs w:val="28"/>
        </w:rPr>
        <w:t xml:space="preserve"> учащихся понимаю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владение обучающимися необходимыми знаниями, умениями, навыками и способами деятельности. К ним относятс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е предметных знаний и умений; умение применять знания на практике; овладение междисциплинарными умениями (коммуникативные умения, умения работать с информацией, представленной в виде таблиц, графиков и др.); овладение информационными технологиями; умение сотрудничать и работать в группах, умения учиться и самосовершенствоваться; умения проводить исследовательские и проектные рабо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рители для основной и средней школы должны обеспечить возмож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ивной государственной аттестации выпускников основной и средней (полной) школы; ранжирования учащихся по результатам успешности выполнения итоговой аттестационной работы (ЕГЭ) для осуществления отбора в высшие или средние специальные учре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ектные или учебно-исследовательские работы</w:t>
      </w:r>
      <w:r>
        <w:rPr>
          <w:rFonts w:cs="Times New Roman" w:ascii="Times New Roman" w:hAnsi="Times New Roman"/>
          <w:sz w:val="28"/>
          <w:szCs w:val="28"/>
        </w:rPr>
        <w:t>. Работа по подготовке к экзамену в виде защиты проектной или учебно-исследовательской работы должна начинаться не менее чем за два месяца до итоговой аттестации. С учетом рекомендаций учителя физики учащийся выбирает тему работы и основную форму ее выполнения. Такими работами могут быть, например, реферат по теме, выходящей за рамки школьного курса физики; проектная работа по постановке нового демонстрационного эксперимента или работы практикума для кабинета физики; решение исследовательской задачи, требующей как теоретических выкладок, так и экспериментальной прове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экзамена в виде </w:t>
      </w:r>
      <w:r>
        <w:rPr>
          <w:rFonts w:cs="Times New Roman" w:ascii="Times New Roman" w:hAnsi="Times New Roman"/>
          <w:i/>
          <w:sz w:val="28"/>
          <w:szCs w:val="28"/>
        </w:rPr>
        <w:t xml:space="preserve">собеседования </w:t>
      </w:r>
      <w:r>
        <w:rPr>
          <w:rFonts w:cs="Times New Roman" w:ascii="Times New Roman" w:hAnsi="Times New Roman"/>
          <w:sz w:val="28"/>
          <w:szCs w:val="28"/>
        </w:rPr>
        <w:t xml:space="preserve">составляется перечень из 10 – 15 вопросов обобщающего характера по ключевым темам курса физики в соответствие со стандартом основного (общего) образования. На экзамене выпускник </w:t>
      </w:r>
      <w:r>
        <w:rPr>
          <w:rFonts w:cs="Times New Roman" w:ascii="Times New Roman" w:hAnsi="Times New Roman"/>
          <w:i/>
          <w:sz w:val="28"/>
          <w:szCs w:val="28"/>
        </w:rPr>
        <w:t>без предварительной подготовки</w:t>
      </w:r>
      <w:r>
        <w:rPr>
          <w:rFonts w:cs="Times New Roman" w:ascii="Times New Roman" w:hAnsi="Times New Roman"/>
          <w:sz w:val="28"/>
          <w:szCs w:val="28"/>
        </w:rPr>
        <w:t xml:space="preserve"> дает развернутый ответ по одному из вопросов, </w:t>
      </w:r>
      <w:r>
        <w:rPr>
          <w:rFonts w:cs="Times New Roman" w:ascii="Times New Roman" w:hAnsi="Times New Roman"/>
          <w:i/>
          <w:sz w:val="28"/>
          <w:szCs w:val="28"/>
        </w:rPr>
        <w:t>выбранному аттестационной комисс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ый экзамен в формах </w:t>
      </w:r>
      <w:r>
        <w:rPr>
          <w:rFonts w:cs="Times New Roman" w:ascii="Times New Roman" w:hAnsi="Times New Roman"/>
          <w:i/>
          <w:sz w:val="28"/>
          <w:szCs w:val="28"/>
        </w:rPr>
        <w:t xml:space="preserve">собеседования и защиты проектной или учебно-исследовательской работы </w:t>
      </w:r>
      <w:r>
        <w:rPr>
          <w:rFonts w:cs="Times New Roman" w:ascii="Times New Roman" w:hAnsi="Times New Roman"/>
          <w:sz w:val="28"/>
          <w:szCs w:val="28"/>
        </w:rPr>
        <w:t>целесообразно проводить с выпускниками, проявившими интерес к изучению физики, имеющими глубокие знания по предмету и хорошие или отличные итоговые оценки по физике за время обучения в основной шко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учащихся может быть кратковременным или длительным (урок). Кратковременный текущий контроль возможен в виде диктанта, с использованием карточек или тестовых заданий. Такой контроль проводится в образовательном учреждении при изучении конкретных вопросов, тем. Кратковременный контроль позволяет оперативно оценивать усвоение учебного материала, проводить коррекцию учебного процес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ым является исследован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стирования учащихся в рамках процедуры текущего контроля знаний и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ихся образовательных учреждений. Такое тестирование (длительное, рассчитанное на 1 урок)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гиональном уров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есообразно проводить по конкретным разделам (механические явления, тепловые явления, электромагнитные явления или квантовые явления). С этой целью необходимо предлагать </w:t>
      </w:r>
      <w:r>
        <w:rPr>
          <w:rFonts w:cs="Times New Roman" w:ascii="Times New Roman" w:hAnsi="Times New Roman"/>
          <w:sz w:val="28"/>
          <w:szCs w:val="28"/>
        </w:rPr>
        <w:t xml:space="preserve">аттестационные работы для проверки сформированности таких умений, как умения объяснять физические явления, выбирать наиболее разумные гипотезы о связи физических величин; приводить примеры опытов, обосновывающих научные представления и законы; приводить примеры практического использования физических знаний; описывать преобразования энергии в физических явлениях и технических устройствах; выполнять простейшие логические операции (суждения и умозаключения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анализировать сведения, получаемые из графиков, таблиц, схем, фотографий и проводить, используя их, расчеты; делать выводы на основе экспериментальных данных, представленных таблицей, графиком, диаграммой, схемой и т.п.; владеть понятиями и представлениями, связанными с жизнедеятельностью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ая работа проверяет сформированность и таких умений, как умения объяснять физические явления, выбирать наиболее разумные гипотезы о связи физических величин; приводить примеры опытов, обосновывающих научные представления и законы; приводить примеры практического использования физических знаний; описывать преобразования энергии в физических явлениях и технических устройствах; понимать вклад российских и зарубежных ученых, оказавших наибольшее влияние на развитие физики; выполнять простейшие логические операции (суждения и умозаключения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анализировать сведения, получаемые из графиков, таблиц, схем, фотографий и проводить, используя их, расчеты; делать выводы на основе экспериментальных данных, представленных таблицей, графиком, диаграммой, схемой и т.п.; владеть понятиями и представлениями, связанными с жизнедеятельностью челове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ую аттестацию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азовом уровне</w:t>
      </w:r>
      <w:r>
        <w:rPr>
          <w:rFonts w:cs="Times New Roman" w:ascii="Times New Roman" w:hAnsi="Times New Roman"/>
          <w:sz w:val="28"/>
          <w:szCs w:val="28"/>
        </w:rPr>
        <w:t xml:space="preserve"> целесообразно проводить либо форме итоговой аттестационной работы, либо в виде исследовательской или проектной работы. Работа по подготовке к итоговой аттестации в виде защиты проектной или учебно-исследовательской работы должна начинаться не менее чем за два месяца до итоговой аттест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профи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итоговая аттестация проводится в форме единого государственного экзамена (ЕГЭ). Обращаем внимание учителей физики Московской области, что с 2009 г. ЕГЭ вошел в штатный режим и полностью ориентирован на государственный стандарт профильного обучения. По ФБУП </w:t>
      </w:r>
      <w:r>
        <w:rPr>
          <w:rFonts w:cs="Times New Roman" w:ascii="Times New Roman" w:hAnsi="Times New Roman"/>
          <w:sz w:val="28"/>
          <w:szCs w:val="28"/>
          <w:u w:val="single"/>
        </w:rPr>
        <w:t>профильному уровню изучения физики соответствует учебная нагрузка 5 ч/нед. в течение двух лет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и место физического эксперимента в основной и средней (полной) школе. </w:t>
      </w:r>
      <w:r>
        <w:rPr>
          <w:rFonts w:cs="Times New Roman" w:ascii="Times New Roman" w:hAnsi="Times New Roman"/>
          <w:sz w:val="28"/>
          <w:szCs w:val="28"/>
        </w:rPr>
        <w:t xml:space="preserve">Физика – наука экспериментальная. Все выводы и её достижения опираются на тщательно поставленный эксперимент, наблюдения, измерения и глубокие теоретические исследования. Современный учебный физический эксперимент представляет неотъемлемую органическую часть содержания школьного курса физики. Он служит для учащихся не только средством наглядности, но и источником знаний; дает основу для теоретических выводов и обобщений; способствует более глубокому и прочному усвоению изучаемых явлений, законов и теорий. 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в настоящее время система школьного физического эксперимента включает следующие его виды: </w:t>
      </w:r>
      <w:r>
        <w:rPr>
          <w:rFonts w:cs="Times New Roman" w:ascii="Times New Roman" w:hAnsi="Times New Roman"/>
          <w:b/>
          <w:i/>
          <w:sz w:val="28"/>
          <w:szCs w:val="28"/>
        </w:rPr>
        <w:t>1) демонстрационные опыты и наблюдения, 2) фронтальные лабораторные работы, 3) физические практикумы.</w:t>
      </w:r>
    </w:p>
    <w:p>
      <w:pPr>
        <w:pStyle w:val="Normal"/>
        <w:shd w:fill="FFFFFF" w:val="clear"/>
        <w:spacing w:lineRule="auto" w:line="360" w:before="115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мультимедийные, печатные и экранные пособия, рационально сочетаясь с демонстрациями опытов, органически входят в общую систему учебного процесс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разработано новое учебное оборудование для кабинетов физики, позволяющее на достаточно высоком уровне обеспечить учебные опыты по всем разделам курса физики образовательных учреждений. </w:t>
      </w:r>
    </w:p>
    <w:p>
      <w:pPr>
        <w:pStyle w:val="Normal"/>
        <w:shd w:fill="FFFFFF" w:val="clear"/>
        <w:spacing w:lineRule="auto" w:line="360"/>
        <w:ind w:right="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 опыты,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мые и проводимые учителем для всего класса, позволяющие целенаправленно наблюдать изучаемые физические явления, зарождают правильные начальные представления о новых физических явлениях и процессах, раскрывают закономерности, знакомят с методами исследования, показывают устройство и действие некоторых приборов и установок, иллюстрируют технические применения физических законов. Кроме того, они подготавливают учащихся к практикумам и решению экспериментальных задач.</w:t>
      </w:r>
    </w:p>
    <w:p>
      <w:pPr>
        <w:pStyle w:val="Normal"/>
        <w:shd w:fill="FFFFFF" w:val="clear"/>
        <w:spacing w:lineRule="auto" w:line="360" w:before="19" w:after="0"/>
        <w:ind w:right="19"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Фронтальные лабораторные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ронтальный метод лабораторных занятий имеет ряд весьма важных положительных сторон. Прежде всего, он даёт возможность связать лабораторные занятия учащихся с изучаемым курсом, демонстрационные опыты учителя и самостоятельно выполняемые учащимися лабораторные работы. Благодаря фронтальному методу лабораторные занятия могут быть поставлены как введение к той или иной теме курса, как иллюстрация к объяснению учителя, как повторение и обобщение пройденного материала, как контроль приобретенных знаний и умений. Фронтальные занятия позволяют включать в поиски решения той или иной задачи одновременно весь класс, что в значительной степени активизирует мыслительную деятельность учащихся. Таким образом, лабораторный эксперимент становится необходимым звеном в процессе обучения, значительно помогающим углубленному усвоению матери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ронтальные лабораторные занятия, в отличие от практикума, дают возможность в конце урока коллективно обсудить и оценить результаты, полученные каждым звеном учащихся, путем сравнения. Такое заключительное обсуждение может быть проведено в случае необходимости почти после каждой лаборатор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 времени выполнения фронтальные лабораторные работы разделяют 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кратковременные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(10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15 мин)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en-US"/>
        </w:rPr>
        <w:t xml:space="preserve">одночасовы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один урок)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е практикумы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ронтальные лабораторные работы не позволяют сформировать у учащихся экспериментальные умения в обращении с современными техническими приборами и установками, так как при их выполнении используется самое простое учебное оборудование. Для решения этой задачи служат физические практикумы. Содержание, цели и методика их проведения иные, чем фронтальных лабораторных работ. На физических практикумах учащиеся выполняют разные работы и более сложные, чем фронтальные лабораторные работы, охватывающие ряд изученных тем или разделов курса физики, используя более сложное техническое оборудование. Физический практикум целесообразно проводить в профильных классах и классах с углубленным изучением физ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лавная цель практику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вторение, закрепление, обобщение и углубление основных вопросов пройденного материала. Успешное выполнение его предполагает владение учащимися первоначальными практическими умениями и навыками. Поэтому практикумы целесообразно ставить как небольшие самостоятельные исследования ученик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изические практикумы, организуются после изучения большого раздела или всего годового курса физики. В задачу таких практикумов в основном входит развитие большей самостоятельности учащихся, дальнейшее расширение и углубление полученных ранее знаний и умений, ознакомление с более сложными приборами, методами измерений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Число работ физического практикума указано в программе с некоторым превышением. Это даёт возможность учителю выбирать работы соответственно имеющемуся оборудованию и времени, отводимому на одну работу (1 или 2 ч). При этом предпочтение следует отдавать тем из них, которые, с одной стороны, позволяют повторить, углубить и обобщить основные вопросы пройденного курса, а с другой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имеют политехническое содержание. Тогда практические умения и навыки учащихся не будут оторваны от их теоретических знаний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за лабораторную работу физического практикума должна учитывать: подготовленность учащихся к работе, качество ее выполнения (осознанность действий, уровень экспериментальных знаний, умений и навыков, владение общей культурой труда); отчёт о работе должен содержать: название работы, краткое описание порядка выполнения опыта, наблюдения или измерения, не повторяющее инструкцию, полученные результаты в виде таблиц, схем, рисунков, вычисления искомых величин, оценку погрешностей и вывод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снащению кабинета физики в основной школе для обеспечения учеб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Для обучения учащихся основной школы в соответствии с примерными </w:t>
      </w:r>
      <w:r>
        <w:rPr>
          <w:rFonts w:cs="Times New Roman" w:ascii="Times New Roman" w:hAnsi="Times New Roman"/>
          <w:iCs/>
          <w:sz w:val="28"/>
          <w:szCs w:val="28"/>
        </w:rPr>
        <w:t>прог</w:t>
      </w:r>
      <w:r>
        <w:rPr>
          <w:rFonts w:cs="Times New Roman" w:ascii="Times New Roman" w:hAnsi="Times New Roman"/>
          <w:sz w:val="28"/>
          <w:szCs w:val="28"/>
        </w:rPr>
        <w:t xml:space="preserve">раммами необходимо реализовать деятельностный подход к процессу обучения. Этот подход требует постоянной опоры процесса обучения физике на демонстрационный эксперимент, выполняемый учителем, и лабораторные работы и опыты, выполняемые учащимися. Поэтому школьный кабинет физики должен быть обязательно оснащен полным комплектом демонстрационного и лабораторного оборудования в соответствии с перечнем учебного оборудования по физике для основной школы. </w:t>
      </w:r>
    </w:p>
    <w:p>
      <w:pPr>
        <w:pStyle w:val="Normal"/>
        <w:shd w:fill="FFFFFF" w:val="clear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оборудования от содержания и методов обучения вытекает из общего принципа: </w:t>
      </w:r>
      <w:r>
        <w:rPr>
          <w:rFonts w:cs="Times New Roman" w:ascii="Times New Roman" w:hAnsi="Times New Roman"/>
          <w:i/>
          <w:sz w:val="28"/>
          <w:szCs w:val="28"/>
        </w:rPr>
        <w:t>оборудование физического кабинета должно полностью соответствовать содержанию образования, методам обучения и учебному эксперименту, для которого оно предназначен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бжение кабинета физики электричеством и водой должно быть выполнено с соблюдением правил техники безопасности. К лабораторным столам, неподвижно закреплённым на полу </w:t>
      </w: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sz w:val="28"/>
          <w:szCs w:val="28"/>
        </w:rPr>
        <w:t xml:space="preserve">а, специализированными организациями подводится </w:t>
      </w:r>
      <w:r>
        <w:rPr>
          <w:rFonts w:cs="Times New Roman" w:ascii="Times New Roman" w:hAnsi="Times New Roman"/>
          <w:iCs/>
          <w:sz w:val="28"/>
          <w:szCs w:val="28"/>
        </w:rPr>
        <w:t>пере</w:t>
      </w:r>
      <w:r>
        <w:rPr>
          <w:rFonts w:cs="Times New Roman" w:ascii="Times New Roman" w:hAnsi="Times New Roman"/>
          <w:sz w:val="28"/>
          <w:szCs w:val="28"/>
        </w:rPr>
        <w:t>менное напряжение 3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42 В от щита комплекта электроснабжения, мощность которого выбирается в зависимости от числа столов в </w:t>
      </w: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sz w:val="28"/>
          <w:szCs w:val="28"/>
        </w:rPr>
        <w:t>е. К демонстрационному столу от щита комплекта электроснабжения должно быть подведено напряжение 42 В и 220 В. В торце демонстрационного стола должна быть размещена тумба с раковиной и краном. Одно полотно доски в ка</w:t>
      </w:r>
      <w:r>
        <w:rPr>
          <w:rFonts w:cs="Times New Roman" w:ascii="Times New Roman" w:hAnsi="Times New Roman"/>
          <w:bCs/>
          <w:sz w:val="28"/>
          <w:szCs w:val="28"/>
        </w:rPr>
        <w:t>бинет</w:t>
      </w:r>
      <w:r>
        <w:rPr>
          <w:rFonts w:cs="Times New Roman" w:ascii="Times New Roman" w:hAnsi="Times New Roman"/>
          <w:sz w:val="28"/>
          <w:szCs w:val="28"/>
        </w:rPr>
        <w:t xml:space="preserve">е физики должно иметь стальную поверх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бинете физики  необходимо иметь: противопожарный инвентарь и аптечку с набором перевязочных средств и медикаментов; инструкцию по правилам безопасности труда для обучающихся и журнал регистрации инструктажа по правилам безопасности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имеющегося в кабинете типа проекционного оборудования кабинет должен быть оборудован системой полного или частичного затемнения. В качестве затемнения с электроприводом удобно использовать рольстав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физики должен иметь специальную смежную комнату – лаборантскую для хранения демонстрационного оборудования и подготовки опытов. К</w:t>
      </w:r>
      <w:r>
        <w:rPr>
          <w:rFonts w:cs="Times New Roman" w:ascii="Times New Roman" w:hAnsi="Times New Roman"/>
          <w:bCs/>
          <w:sz w:val="28"/>
          <w:szCs w:val="28"/>
        </w:rPr>
        <w:t>абинет</w:t>
      </w:r>
      <w:r>
        <w:rPr>
          <w:rFonts w:cs="Times New Roman" w:ascii="Times New Roman" w:hAnsi="Times New Roman"/>
          <w:sz w:val="28"/>
          <w:szCs w:val="28"/>
        </w:rPr>
        <w:t xml:space="preserve"> физики кроме лабораторного и демонстрационного оборудования должен быть также оснащен: комплектом технических средств обучения, компьютером с мультимедиа-проектором и интерактивной доской; учебно-методической, справочно-информационной и научно-популярной литературой (учебниками, сборниками задач, журналами, руководствами по проведению учебного эксперимента, инструкциями по эксплуатации учебного оборудования); картотекой с заданиями для индивидуального обучения, организации самостоятельных работ обучающихся, проведения контрольных работ; комплектом тематических таблиц по всем разделам школьного курса физики, портретами выдающихся физ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ый комплект необходимого для кабинета физики оборудования входит в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лаборатори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Micro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разработанную подмосковным филиалом РНПО «Росучприбор» (109280, Москва, ул. Ленинская слобода, 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)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е физических задач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знаний и умений учащихся по физике, проводимая в рамках ЕГЭ, показала, что с заданиями базового уровня сложности справляются около 67 % выпускников средней школы, с заданиями повышенного уровня сложности  – около 40 %. Наибольшее затруднение вызывают  задания высокого уровня – задания с развернутым ответом. По результатам ЕГЭ-2008 по РФ: средний уровень выполнения заданий по механике составил около 15 %, по молекулярной физике и термодинамике  – 20%, электродинамике – 14 %, по атомной и ядерной физике – 20% (из числа приступивших к выполнению заданий). По результатам ЕГЭ-2007 в Московской области с задачами по механике справилось 29 % выпускников, по молекулярной физике и термодинамике – 20 %, электродинамике – 8%, физической оптике – 9%, по атомной физике – 2% (из числа приступивших к выполнению заданий). Следует отметить, что к выполнению комплексного задания (С6) 76 % выпускников М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 приступил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ГЭ позволяют констатировать слабые навыки решения задач. Многие ученики, решая задачу, испытывают затруднения при анализе её условия, выборе необходимых закономерностей, составлении системы уравнений и др. Для усиления практической направленности обучения физике главное внимание необходимо обратить на содержание, организацию и методику решения задач. 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на подбор задач, включаемых в домашние задания. Цель их реш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и умения, полученные учащимися на уроке. Поэтому сложность таких задач не должна превосходить сложности задач, решаемых в классе, а способы их решения должны соответствовать задачам, рассмотренным на уроке. 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необходимо обратить на решение заданий, предлагавшихся на ЕГЭ предыдущих лет (2001 – 2009 гг.). </w:t>
      </w:r>
    </w:p>
    <w:p>
      <w:pPr>
        <w:pStyle w:val="Normal"/>
        <w:shd w:fill="FFFFFF" w:val="clear"/>
        <w:spacing w:lineRule="auto" w:line="276"/>
        <w:ind w:right="1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б образовании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компонент Государственного стандарта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борник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документов. Физика /Сост. Э.Д.Днепров, А.Г.Аркадье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.: Дрофа, 2004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11 с. Тоже изданием  2007 г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порядке аттестации и государственной аккредитации образовательных учреждений (Приказ Министерства общего и профессионального образования РФ от 22 мая 1998 года № 1327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элективных курсов. Физика. 9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1 классов. Профильное обучение /сост. В.А. Коровин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-ое изд.,стереотип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М.: Дрофа, 2006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25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(Элективные курс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Каталог</w:t>
      </w:r>
      <w:r>
        <w:rPr>
          <w:rFonts w:cs="Times New Roman" w:ascii="Times New Roman" w:hAnsi="Times New Roman"/>
          <w:sz w:val="28"/>
          <w:szCs w:val="28"/>
        </w:rPr>
        <w:t xml:space="preserve"> учебного оборудования для кабинета физики общеобразовательных школ. </w:t>
      </w:r>
      <w:r>
        <w:rPr>
          <w:rFonts w:cs="Times New Roman" w:ascii="Times New Roman" w:hAnsi="Times New Roman"/>
          <w:iCs/>
          <w:sz w:val="28"/>
          <w:szCs w:val="28"/>
        </w:rPr>
        <w:t>– М: Росучприбор, 200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i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i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i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i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i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bCs/>
      <w:color w:val="365F91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i w:val="false"/>
      <w:iCs/>
      <w:color w:val="4F81BD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 w:val="false"/>
      <w:iCs/>
      <w:color w:val="243F6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 w:val="false"/>
      <w:iCs/>
      <w:color w:val="40404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 w:val="false"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eastAsia="Times New Roman" w:cs="Times New Roman"/>
      <w:i w:val="false"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Arial" w:hAnsi="Arial" w:eastAsia="Times New Roman" w:cs="Arial"/>
      <w:i w:val="false"/>
      <w:sz w:val="20"/>
      <w:szCs w:val="20"/>
    </w:rPr>
  </w:style>
  <w:style w:type="character" w:styleId="Style15">
    <w:name w:val="Нижний колонтитул Знак"/>
    <w:basedOn w:val="Style5"/>
    <w:qFormat/>
    <w:rPr>
      <w:rFonts w:ascii="Arial" w:hAnsi="Arial" w:eastAsia="Times New Roman" w:cs="Arial"/>
      <w:i w:val="false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2 Знак"/>
    <w:basedOn w:val="Style5"/>
    <w:qFormat/>
    <w:rPr>
      <w:rFonts w:eastAsia="Times New Roman"/>
      <w:i w:val="false"/>
      <w:szCs w:val="20"/>
    </w:rPr>
  </w:style>
  <w:style w:type="character" w:styleId="Style16">
    <w:name w:val="Основной текст с отступом Знак"/>
    <w:basedOn w:val="Style5"/>
    <w:qFormat/>
    <w:rPr>
      <w:rFonts w:eastAsia="Times New Roman"/>
      <w:i w:val="fals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i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8"/>
      <w:szCs w:val="28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8"/>
      <w:szCs w:val="2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24">
    <w:name w:val="Основной текст 2"/>
    <w:basedOn w:val="Normal"/>
    <w:qFormat/>
    <w:pPr>
      <w:overflowPunct w:val="false"/>
      <w:ind w:firstLine="54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709"/>
      <w:contextualSpacing/>
      <w:jc w:val="both"/>
    </w:pPr>
    <w:rPr>
      <w:rFonts w:ascii="Times New Roman" w:hAnsi="Times New Roman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56:00Z</dcterms:created>
  <dc:creator>Сергей</dc:creator>
  <dc:description/>
  <cp:keywords/>
  <dc:language>en-US</dc:language>
  <cp:lastModifiedBy>PC074K_</cp:lastModifiedBy>
  <dcterms:modified xsi:type="dcterms:W3CDTF">2009-11-23T05:57:00Z</dcterms:modified>
  <cp:revision>5</cp:revision>
  <dc:subject/>
  <dc:title/>
</cp:coreProperties>
</file>