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  <w:tab/>
        <w:tab/>
        <w:tab/>
        <w:tab/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исьму Министерства образования </w:t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осковской области</w:t>
        <w:tab/>
        <w:tab/>
        <w:tab/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0.11.2009 № 9139-05о/07</w:t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Инструктивно-методическое письмо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 преподавании литературы в 2009 - 2010 учебном году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в общеобразовательных учреждениях Моск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8"/>
        </w:rPr>
      </w:pPr>
      <w:r>
        <w:rPr>
          <w:rFonts w:cs="Times New Roman" w:ascii="Times New Roman" w:hAnsi="Times New Roman"/>
          <w:b/>
          <w:iCs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Calibri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Цели, на достижение которых направлено изучение географии , определены исходя  из целей общего образования, сформулированных в Концепции модернизации российского образования  на период до 2010гг. Они учитывают  необходимость всестороннего развития личности обучающегося, освоения знаний, овладения необходимыми умениями , развития познавательных интересов и творческих способностей , воспитания черт личности , ценных для каждого индивидуума и общества в целом. Главным условием решения этой задачи является выполнение государственного стандарта общего  образования (утвержден приказом Минобразования России №1089 от 5 марта 2004г.) и ФБУП (утвержден приказом №1312 от 9 марта 2004г.). В основу создания базисного учебного плана среднего (полного) общего образования  2004г. положена идея двухуровневого (базового и профильного) государственного стандарта общего образования по каждому учебному предмету. Каждый предмет может быть представлен в учебном плане образовательного учреждения на базовом или профильном уровн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есто  учебного предмета « Географии» в ФБУП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сновное общее образование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ым  базовым учебным планом (ФБУП) 2004 г., на который переходят школы Московской области в 2009/2010 уч.г. предусмотрено изучение   учебного предмета « География»   на этапе  основного общего образования      в 6- 9 классах  в количестве 245 часов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163"/>
        <w:gridCol w:w="1163"/>
        <w:gridCol w:w="1163"/>
        <w:gridCol w:w="1174"/>
        <w:gridCol w:w="1164"/>
      </w:tblGrid>
      <w:tr>
        <w:trPr>
          <w:trHeight w:val="120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еограф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ФБУП</w:t>
            </w:r>
          </w:p>
        </w:tc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ы</w:t>
            </w:r>
          </w:p>
        </w:tc>
      </w:tr>
      <w:tr>
        <w:trPr>
          <w:trHeight w:val="810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сего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рный   учебный план (годовой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5*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0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5 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рный учебный план (недельный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* В ФБУП  для общеобразовательных учреждений   35 часов  учебного   предмета « География»  в 6 классе  перенесены в региональный ( национально- региональный ) компонент  для организации изучения обучающимися  содержания  образования краеведческой направленност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реднее   общее образование.</w:t>
      </w:r>
    </w:p>
    <w:p>
      <w:pPr>
        <w:pStyle w:val="Normal"/>
        <w:jc w:val="both"/>
        <w:rPr/>
      </w:pPr>
      <w:r>
        <w:rPr>
          <w:sz w:val="24"/>
        </w:rPr>
        <w:t xml:space="preserve">Принципы построения федерального базисного учебного плана  для </w:t>
      </w:r>
      <w:r>
        <w:rPr>
          <w:sz w:val="24"/>
          <w:lang w:val="en-US"/>
        </w:rPr>
        <w:t>X</w:t>
      </w:r>
      <w:r>
        <w:rPr>
          <w:sz w:val="24"/>
        </w:rPr>
        <w:t>-</w:t>
      </w:r>
      <w:r>
        <w:rPr>
          <w:sz w:val="24"/>
          <w:lang w:val="en-US"/>
        </w:rPr>
        <w:t>XI</w:t>
      </w:r>
      <w:r>
        <w:rPr>
          <w:sz w:val="24"/>
        </w:rPr>
        <w:t xml:space="preserve"> классов основано на идеи двухуровневого (базисного и профильного) федерального компонента государственного стандарта общего образ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этапе среднего общего образования     отведено 70 часов на изучение географии  за два года обучения в 10-11 классах.  На изучение географии на профильном уровне   отводится 210 часов  за два года обучения в 10-11 класс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163"/>
        <w:gridCol w:w="1163"/>
        <w:gridCol w:w="1133"/>
        <w:gridCol w:w="1145"/>
      </w:tblGrid>
      <w:tr>
        <w:trPr>
          <w:trHeight w:val="165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мет </w:t>
            </w:r>
            <w:r>
              <w:rPr>
                <w:sz w:val="24"/>
                <w:lang w:val="en-US"/>
              </w:rPr>
              <w:t xml:space="preserve"> “География”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ы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(год)</w:t>
            </w:r>
          </w:p>
        </w:tc>
      </w:tr>
      <w:tr>
        <w:trPr>
          <w:trHeight w:val="56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зовый уровень (ч. в неделю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ильный уровень (ч. в неделю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ля профилирования географии в старших классах имеется объем резервного времени   в объеме 30 учебных часов , который  предусматривает  вариативность  включения географии  в социально- экономический  и естественно- географический профили. Это  обусловлено тем, что </w:t>
      </w:r>
      <w:r>
        <w:rPr>
          <w:b/>
          <w:i/>
          <w:sz w:val="24"/>
        </w:rPr>
        <w:t xml:space="preserve">география- особый учебный предмет , который объединяет в своем содержании основы  физической и социально- экономической географии , то есть  естественно- научный  и обществоведческий блоки </w:t>
      </w:r>
      <w:r>
        <w:rPr>
          <w:sz w:val="24"/>
        </w:rPr>
        <w:t xml:space="preserve"> В этой связи  при организации  профильного обучения  определенной специализации  резервное время может перераспределяться между отдельными модулями  содержания для более глубокого их изуч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цептуальные основы образовательного стандарта по географии   предполагают  комплексный подход, синтез общеземлеведческого и страноведческого содержания  географии.  Изучение отдельных  отраслей  физической географии (6-8 классы) и экономической и социальной географии ( 8-9 классы)  заменено в стандарте  внутрипредметной интеграцией физико- географического и  социально- экономического  содержания  с целью формирования у учащихся  целостного представления об особенностях  природы, населения и  хозяйства   . Такой подход позволяет  наиболее полно  представить проблему « окружающая среда- общество- человек»  и рассмотреть ее на примере  разных территорий и акваторий  на Земле. В основу  содержания  предмета на общеобразовательном уровне  положено изучение  географической среды  для жизни  и деятельности  человека и общества 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таршей профильной школе  ставятся совсем другие цели . На профильном уровне    решается задача  понимания  учащимися  места и роли  географической науки  в  различных сферах жизни  общества , а  также  подготовка учащихся к продолжению образования в выбранной области   географ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ный характер  стандарта  определяется, в первую очередь,  требованиями  к уровню подготовки . Требования  стандарта  по географии  для основной школы  направлены  не только  на усвоение школьниками  системы знаний об особенностях географического пространства  на местном,  региональном  и глобальном  уровнях, но и умений  правильно ориентироваться в нем – осваивать , оценивать изменения и преобразования  окружающей среды, применяя традиционные и  новые географические методы и источники информации  на основе  разумного,  гармоничного взаимодействия  природы и общества , социальной  ответственности каждого человека  за сохранение  жизни на Земле, бережное отношение  к природным  богатствам , истории и культуре своего Отечества . Разработанный  федеральный   компонент  стандарта по географии  включает также содержание    регионального   ( национально- регионального) компонента– изучение географии своего края, области.  Включение этого содержания  в федеральный компонент объясняется тем, что изучение своей « малой» Родины , ее географических особенностей  позволяет наиболее полно раскрыть  воспитательный  и развивающий потенциал  предмета – любовь  к своей местности . к своему  району, к своей стране; развивает  экологическую культуру, позитивное отношение к окружающей среде, конструктивный географический подход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Активная осознанная познавательная практическая деятельность  учащихся в окружающей среде  является также  обязательным условием  выполнения </w:t>
      </w:r>
      <w:r>
        <w:rPr>
          <w:rFonts w:cs="Times New Roman" w:ascii="Times New Roman" w:hAnsi="Times New Roman"/>
          <w:b/>
          <w:i/>
          <w:sz w:val="24"/>
        </w:rPr>
        <w:t>практической части  федерального  компонента стандарта.</w:t>
      </w:r>
      <w:r>
        <w:rPr>
          <w:rFonts w:cs="Times New Roman" w:ascii="Times New Roman" w:hAnsi="Times New Roman"/>
          <w:sz w:val="24"/>
        </w:rPr>
        <w:t xml:space="preserve"> Такая деятельность  формирует  способность  и готовность  учащихся  к использованию  географических знаний  и умений  в повседневной  жизни , сохранению  окружающей среды и социально- ответственному  поведению в ней ; адаптации к условиям проживания  на определенной территории ; самостоятельному оцениванию  уровня безопасности  окружающей среды как сферы жизнедеятельности.</w:t>
      </w:r>
    </w:p>
    <w:p>
      <w:pPr>
        <w:pStyle w:val="TextBodyIndent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На основе федерального компонента государственного стандарта для основного и среднего (полного) общего образования составлены  программы по географии.  Примерные программы призваны сохранить  традиции классического учебного предмета  и , наряду с этим, полнее раскрыть неиспользованные  резервы , главным образом , в структуре содержания  и организации обучения.  Они  служат ориентиром для учителя и администрации  в условиях вариативности  образования, с одной стороны, и его стандартизации – с другой.</w:t>
      </w:r>
    </w:p>
    <w:p>
      <w:pPr>
        <w:pStyle w:val="TextBodyIndent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Структура примерных программ  полностью отражает  основные идеи , предметные темы и содержательные блоки  стандарта  основного и среднего ( полного) общего образования  по географии .  Учебный материал , выделенный в стандарте  курсивом , введен в основное содержание  программ, но не включен в требования  к уровню подготовки. </w:t>
      </w:r>
    </w:p>
    <w:p>
      <w:pPr>
        <w:pStyle w:val="TextBodyIndent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имерная программа  выполняет две функции. Информационно- методическая функция   позволяет   всем участникам образовательного процесса  получить представление  о целях, содержании  общей стратегии  обучения, воспитания и развития учащихся средствами  учебного предмета «География».Организационно- планирующая функция  предусматривает  выделение этапов обучения, структурирование  учебного материала , определение его количественных  и качественных характеристик  на каждом этапе , в том числе для содержательного наполнения  промежуточной  аттестации учащихся.</w:t>
      </w:r>
    </w:p>
    <w:p>
      <w:pPr>
        <w:pStyle w:val="TextBodyIndent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Последовательность разделов и тем  в примерной программе носит  рекомендательный характер. Содержание программ по географии  достаточно универсально , что предоставляет возможность  учителю    создавать  рабочие программы  с учетом специфики образовательного учреждения. Программа   создает  широкие возможности  для реализации  различных подходов к построению курсов географии .</w:t>
      </w:r>
    </w:p>
    <w:p>
      <w:pPr>
        <w:pStyle w:val="TextBodyIndent"/>
        <w:spacing w:lineRule="auto" w:line="240"/>
        <w:rPr/>
      </w:pPr>
      <w:r>
        <w:rPr>
          <w:color w:val="000000"/>
          <w:sz w:val="24"/>
        </w:rPr>
        <w:t xml:space="preserve">Программы  включают также рекомендательный перечень практических работ.   В рабочей программе     учитель определяет и указывает количество, место итоговых и тренировочных  практических  работ  по отдельным курсам.   </w:t>
      </w:r>
      <w:r>
        <w:rPr>
          <w:b/>
          <w:i/>
          <w:color w:val="000000"/>
          <w:sz w:val="24"/>
        </w:rPr>
        <w:t>Итоговые практические работы проводятся  по каждому крупному разделу или теме, но не более 10-12 по каждому курсу.</w:t>
      </w:r>
      <w:r>
        <w:rPr>
          <w:color w:val="000000"/>
          <w:sz w:val="24"/>
        </w:rPr>
        <w:t xml:space="preserve"> Итоговые практические работы  оцениваются у всех учащихся. Оценки за итоговые практические работы заносятся в классный журнал. Количество и тематика  тренировочных практических работ    определяется   учителем. Оценки за  тренировочные работы выставляются  по усмотрению учителя.  По усмотрению учителя отдельные   практические работы, указанные в примерной программе могут быть заменены   другими практическими работами.  Отбирая содержание практической части программы, нужно ориентироваться на требования к уровню подготовки учащихся при усвоении стандарта  географического образования базового или профильного уровней соответственно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При составлении тематического планирования  курсов  географии  для основной школы  следует иметь в виду, что  разделы стандарта – « Источники  географической информации» и « Природопользование  и геоэкология» – универсальны .  В этой связи в каждом курсе  географии необходимо планировать раздел или тему , которая включала бы  отдельные вопросы этих универсальных блоков.  В программах по географии  показаны возможности  их включения  в каждом курсе географии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обо  следует остановиться на изучение географии в 6 классе. Примерная программа по географии в 6 классе  ориентирована на  освоение ее содержания  за 2 часа в неделю .  ФБУП    выделяет    на изучение федерального компонента содержания в 6 классе  1 час .  В  ФБУПе  имеется так же специальная сноска , подтверждающая возможность привлечения   еще 1 часа в неделю из   вариативной части ( регионального компонента ) на изучение  краеведческой составляющей содержания курса 6 класса.  Выделенные часы из вариативной части  ФБУПа возможно использовать    для изучения краеведческого содержания в разных вариантах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вариант  позволяет  часы , выделенные из вариативной части базисного плана, использовать  для  преподавания краеведческих модулей  параллельно с изучением  федерального компонента географического  содержания . В этом случае в рабочей программе учителя   ( на 2 часа) указываются темы  и часы на изучение  федерального и регионального компонентов содержания географического образования в 6 класс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мы и часы федерального  компонента . Всего 35 час. за год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мы и  часы регионального компонента . Всего 35 час. за год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вариант предполагает   часы ( 1 час- 35 час в год), выделенные  из вариативной части базисного плана  использовать   для преподавания  отдельного интегрированного курса  «Краеведение», «Наш край». Программа    краеведческого курса  может быть  разработана  на основе программы регионального курса « Родное Подмосковье»  и адаптирована к условиям конкретного  образовательного  учрежд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отсутствии такой возможности  учебное время  на изучение курса 6 класса  можно  перераспределить  следующим образом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ведение – 1 час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мля как планета- 4 часа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мная кора и литосфера –5 часов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дросфера- 6 часов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тмосфера-6 часов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осфера-3 часа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ля- планета людей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е географических знаний   человека о Земле- 2 часа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н и карта- 5 часов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том  основной идеей  этого курса  становится не только изучение  взаимосвязей компонентов природы, формирующих  окружающую среду, но и деятельности человека , ее изменяющ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ледует отметить , что  в заданиях уровня   С   ЕГЭ по географии     проверяются умения  проводить анализ топографической карты, определить   размещения  объекта  на топографической карте  с заданными   в условии  географическими свойствами  путем  логических   рассуждений и обоснований.   Кроме того, проверяются   знания и умения  чтения   топографической  карты :     читать горизонтали,   уметь  определять масштаб карты  ,  делать  простейшие расчеты   определения расстояний в масштабе ,  знать топографические знаки .  Учащиеся должны    показывать  умения    проводить простейшие построения  профиля   рельефа местности . В качестве одного из элементов  верного ответа  на   задание С  в критериях оценивания  указывается: точность построения профиля в указанном масштабе  по топографической карте  ,  форма профиля (  соответствие   формы профиля  размещению горизонталей на топографической карте ),которые формируются в 6,7 классах . В работах ЕГЭ учащихся  Московской области  отмечается   низкий процент  полных ответов   на эти задания ,  многие  учащиеся  к выпускному 11 классу к выполнению такого рода заданий не были готов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составлении тематического планирования   курса географии 6 класса особое внимание  следует обратить на изучение темы "План и карта".   При составлении   календарно- тематического планирования в6-7 классах  предусмотреть  включение  в поурочный контроль знаний по разделу "Земля как планета Солнечной системы" задания с применением решения задач. На значительной части уроков планировать время для выполнения работ по карте для развития пространственного воображения ,  также практических работ по чтению топографических карт и выполнению по ним инструментальных работ по построению профил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охранение  количества  времени  на изучение  географии в 6 классе ( за счет вариативной части  базисного плана), усиление практической части    на основе краеведческих  знаний и умений   создает    необходимые предпосылки   качественной подготовки учащихся  к ЕГЭ по географии 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7 классе  на изучение географии  в ФБУПе выделяется 2 часа.  Содержание реализует  комплексный и страноведческий подход  при изучении  различных регионов мира. Гуманистический и культурологический  подходы реализуются  посредством изучения пространственного разнообразия жизни  и деятельности людей, роли человека  в географической среде. При этом усиливается  значимость  рассмотрения вопросов этического порядка в отношениях к природе и к людям.  Таким образом ,география  обеспечивает межкультурное взаимодействие,     воспитание   таких значимых  в наше время черт личности как коммуникативность, толерантность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 изучении курса « География России» в 8-9 классах    </w:t>
      </w:r>
      <w:r>
        <w:rPr>
          <w:rFonts w:cs="Times New Roman" w:ascii="Times New Roman" w:hAnsi="Times New Roman"/>
          <w:b/>
          <w:i/>
          <w:sz w:val="24"/>
        </w:rPr>
        <w:t>формирование  целостного представления  об особенностях   нашей Родины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должно проходить  на основе комплексного подхода,</w:t>
      </w:r>
      <w:r>
        <w:rPr>
          <w:rFonts w:cs="Times New Roman" w:ascii="Times New Roman" w:hAnsi="Times New Roman"/>
          <w:sz w:val="24"/>
        </w:rPr>
        <w:t xml:space="preserve"> показа взаимодействия трех основных компонентов : природы, населения, хозяйства России. В этой связи  в программе изучения курса   произошла структурная перестройка , предполагающая  некоторое сокращение  его общей  части , при одновременном  расширении регионального раздела. Основанная на этих принципах примерная программа  по курсу  рассчитана на 70 часов  в 8 классе и 70 часов в 9 классе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8 классе единого комплексного курса  «География России» изучаются разделы : -особенности географического положения ;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ирода  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население;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хозяйство  (изучение географии отраслей, эксплуатирующих природу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9 классе  продолжается изучение  географии отраслей хозяйства, основная  же часть времени отводится на изучение  географии крупных регионов страны. Недопустимо сокращение количества часов  на изучение географии России  в 8 и 9 классах.   По курсу « География России»  ,основанному на комплексном подходе, в настоящее время  подготовлены  учебники  и  учебно- методические комплекты разных авторов, входящие в федеральный список учебников.  Общеобразовательные учреждения и учителя имеют право выбрать  учебно- методические комплекты  для изучения учащимися курса «География России» с учетом  условий своего образовательного учреждения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В Подмосковье   в рамках  реализации мероприятий  областной целевой программы   «Развитие образования Московской области на период 2006-2010гг.»     ведется  планомерная  работа  по обеспечению этнокультурными знаниями обучающихся в общеобразовательных учреждениях Московской области через внедрение учебно-методических комплектов, разработанных с учетом культурных, социальных, исторических традиций и особенностей развития Московской области.   Учебно-методический комплект  регионального курса «Родное Подмосковье»  ( автор Л.Ф. Греханкина) разработан для 7-8 класса.        В учебно-методическом комплекте заложены основы знаний о своеобразии   Московской области .  Программа регионального курса ,  до выхода из печати пока электронная версия учебного пособия   для учащихся, методического пособия для учителя  могут быть   использованы    учителями   в учебно- воспитательном процессе    для  изучения в 7-8 классах    отдельного  курса  «Родное Подмосковье», а также для подготовки   программ    краеведческих курсов   и модулей в 6-9 классах. 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Федеральный компонент  государственного стандарта  для старшей школы  представлен  на базовом и профильном уровне. На этапе среднего общего образования   на базовом уровне ФГУПом отведено 70 часов на изучение географии  за два года обучения в 10-11 классах .На изучение географии на профильном уровне   отводится 210 часов  за два года обучения в 10-11 классах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мерная программа  по географии  в старшей школе  на базовом уровне  направлена  , прежде всего , на формирование общей культуры школьников  и в большей степени связана с мировоззренческими , воспитательными задачами . В ее основе лежит курс географии мира. Новизна подходов в стандарте и примерных планах состоит   в расширении  российской тематики.  Заключительный курс географического образования  в старшей школе  завершает раздел « Россия в современном мире» Кроме того, учебный географический материал  о России рекомендуется включать в содержание других разделов курса.  Особо выделяется  в базовом курсе  специальный раздел « Современные методы географических исследований и источники географической информации.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Старшая школа (профильный уровень)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офильное обучение-  система специализированной подготовки, направлено на реализацию  личностно- ориентированного учебного процесса, является средством дифференциации и индивидуализации обучения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фильный курс  ориентирован на продолжение учащимися образования в высшей школе по специальностям, требующим достаточно высокой  географической подготовки. Его содержание в целом расширено по сравнению с действующим обязательным минимумом.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еографию на профильном уровне выберут те учащиеся , которые хотят продолжить профессиональное образование или профессиональную деятельность  в области географических наук. География – особая наука. Она объединяет в своем содержании основы физической  географии, геологии, социально- экономической географии.  В основной школе  , а также  на базовом уровне в старшей школе  содержание географического образования  построено на комплексной , интегративной основе , синтезируя два блока – физическую географию,  социальную и экономическую 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же географического образования  в старшей профильной школе , напротив, предлагает изучение  основных отраслей географической науки  и геологии  как самостоятельных блоков  содержания, а именно: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ография как наука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ведение в общую географию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 в физическую географию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 в геологию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 в экономическую и социальную географию 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родопользование и геоэколог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профильном уровне    учащиеся должны изучать все разделы стандарта. Однако , исходя из своей естественно- общественной сущности, география может изучаться  как в естественных, так и в общественных , а также технологических профилях.  В этой связи, учебное время , отведенное на отдельные блоки  содержания  в примерной программе на профильном уровне  указано по минимально возможному его пределу ( не менее) . Кроме того , запланирован значительный объем резервного времени  в 30 часов, что предусматривает  возможность его перераспределения между отдельными блоками  содержания для более глубокого их изучения в соответствующих профилях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География в профильной школе   представлена в:  базовых предметах -физико- химического, химико- биологического  профилей   по  2часа в неделю  для каждого профиля. В биолого- географическом, социально- экономическом  профилях  география представлена  в профильных предметах до  6 часов в каждом профиле.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Место географии в ФБУП профильной школы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3509"/>
      </w:tblGrid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профи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ровень 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-во часов 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образовате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базовый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кл.-1 час; 11 кл.-1 час.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ко- хим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 час  за два года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имико- биологи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час  за два года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иолого- географи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фильны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час. за два года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 эконом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фильны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час. за два года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фильны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час. за два года</w:t>
            </w:r>
          </w:p>
        </w:tc>
      </w:tr>
    </w:tbl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перехода на профильное обучение в старшей школе МО РФ, авторами учебников разработаны рекомендации по использованию новых и действующих учебников  географии на базовом и профильном уровне. 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работаны программы элективных курсов для старшей профильной школы. </w:t>
      </w:r>
    </w:p>
    <w:p>
      <w:pPr>
        <w:pStyle w:val="TextBody"/>
        <w:spacing w:lineRule="auto" w:line="240"/>
        <w:jc w:val="both"/>
        <w:rPr/>
      </w:pPr>
      <w:r>
        <w:rPr>
          <w:rFonts w:eastAsia="Calibri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лагаемая тематика  профильных курсов  по географии  в старшей школе, для которых разработаны программы  и частично  учебные пособ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ведение в физическую географи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Введение в геологию. (  программа  Короновского И.В.)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родопользование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еоэкология.( Программа РозановаЛ.Л.  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ведение в общую географию.(  программа Л.Л. Розанова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лобальная география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Экологические проблемы нашей Земли  (авт. программы  Винокурова Л.Ф., Трушин И.К. Учебник  глобальная экология 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кологическая культура ( авт. программы  Николина В.В.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рбаэкология ( авт. программы и учебника Камерилова Г.С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Этногеография и этнокультурные районы мира ( авт. программы Лобжанидзе А.А.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итическая карта мира ( авт. программы и учебника Холина В.Н,        Наумов А.С.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еография человеческой деятельности ( авт. программы,учебника  Холина В.Н.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еография Российского порубежья ( программа , учебник,  тетрадь авт. Даньшин А.И., Елховская Л.И.  и др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 социально- экономического профиля  подготовлены учебно- методические комплекты  профильных курсов   по географи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 Коммерческая география» 1час в 10 классе и 1 час в 11 классе.  Авт. Плисецкий Е.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еография. Профильный уровень 10-11класс ( всего 2 часа) авт . В.Н. Холина </w:t>
      </w:r>
    </w:p>
    <w:p>
      <w:pPr>
        <w:pStyle w:val="3"/>
        <w:ind w:hanging="0"/>
        <w:rPr>
          <w:sz w:val="24"/>
        </w:rPr>
      </w:pPr>
      <w:r>
        <w:rPr>
          <w:sz w:val="24"/>
        </w:rPr>
        <w:t xml:space="preserve">Целью элективных курсов  в системе профильного обучения является ориентация на индивидуализацию обучения и социализацию учащихся.  В соответствии с целями и задачами профильного обучения элективные курсы   географической направленности  могут составить компонент  образовательного учреждения     и в других профилях. Для этого можно  взять программу  по географии  базового и профильного уровня для старшей школы и отобрать для элективного курса наиболее  актуальные для данного профиля  вопросы. </w:t>
      </w:r>
    </w:p>
    <w:p>
      <w:pPr>
        <w:pStyle w:val="3"/>
        <w:ind w:hanging="0"/>
        <w:rPr/>
      </w:pPr>
      <w:r>
        <w:rPr>
          <w:sz w:val="24"/>
        </w:rPr>
        <w:t xml:space="preserve">При отборе  географического содержания  для классов гуманитарного профиля необходимо учитывать психофизиологические особенности и познавательные интересы учащихся -гуманитариев. Гуманитарный компонент географического образования  должен проявиться  в экологическом ,   историко-искусствоведческом, литературном   и региональном содержании .   Например , </w:t>
      </w:r>
      <w:r>
        <w:rPr>
          <w:b/>
          <w:i/>
          <w:sz w:val="24"/>
        </w:rPr>
        <w:t>для социально- гуманитарного    и филологического профилей</w:t>
      </w:r>
      <w:r>
        <w:rPr>
          <w:sz w:val="24"/>
        </w:rPr>
        <w:t xml:space="preserve"> могут быть предложены  такие элективные курсы по выбору: география  религий; география населения; демография; география культур народов мира ;политическая карта мира; география и литература; страноведение .</w:t>
      </w:r>
    </w:p>
    <w:p>
      <w:pPr>
        <w:pStyle w:val="3"/>
        <w:ind w:hanging="0"/>
        <w:rPr/>
      </w:pPr>
      <w:r>
        <w:rPr>
          <w:b/>
          <w:i/>
          <w:sz w:val="24"/>
        </w:rPr>
        <w:t>Для художественно- эстетического профиля</w:t>
      </w:r>
      <w:r>
        <w:rPr>
          <w:sz w:val="24"/>
        </w:rPr>
        <w:t xml:space="preserve">  могут быть предложены элективные курсы по выбору  :география и искусство; природа и искусство;  география народных промыслов России и др.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дготовке   элективного курса  в физико-математическом классе учитель  географии должен   усилить математический аппарат географии. Математический компонент в содержании  географического образования реализуется в использовании методов математических доказательств в обосновании  географических закономерностей и теорий;  использовании математических графиков, для иллюстрации   географических  закономерностей;   статистических данных для решения  географических  задач и т.д. Физический компонент географического содержания образования предполагает использование физических законов и теорий при объяснении   некоторых географических закономерностей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Для физико- математического , информационно- технологического профиля </w:t>
      </w:r>
      <w:r>
        <w:rPr>
          <w:rFonts w:cs="Times New Roman" w:ascii="Times New Roman" w:hAnsi="Times New Roman"/>
          <w:sz w:val="24"/>
        </w:rPr>
        <w:t xml:space="preserve"> могут быть предложены  элективные курсы по картографии, топографии, информационные технологии в построении карт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Для агротехнологического профиля</w:t>
      </w:r>
      <w:r>
        <w:rPr>
          <w:rFonts w:cs="Times New Roman" w:ascii="Times New Roman" w:hAnsi="Times New Roman"/>
          <w:sz w:val="24"/>
        </w:rPr>
        <w:t xml:space="preserve">  могут быть интересны   элективные курсы: география сельскохозяйственных культур;  земельные и биологические ресурсы; география почв;  экологические проблемы  России и своего края. 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Для оборонно- спортивного профиля</w:t>
      </w:r>
      <w:r>
        <w:rPr>
          <w:rFonts w:cs="Times New Roman" w:ascii="Times New Roman" w:hAnsi="Times New Roman"/>
          <w:sz w:val="24"/>
        </w:rPr>
        <w:t xml:space="preserve"> могут быть предложены элективные курсы  географической проблематики: спортивное ориентирование; география туризма и туристические центры России, мира; топография и картография; география  опасных природных явлений.       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В соответствии с концепцией модернизации образования  в  9 классах предполагается препрофильная подготовка . В Московской  области   для предпрофильной подготовки  на кафедре естественнонаучных дисциплин   Педагогической академии  созданы   программы межпредметных элективных курсов   для предпрофильной подготовки ( авт. Л.Ф.Греханкина): «Заповедники России», «Ландшафты и человек», «География здоровья»,  «Рекреационные ресурсы  и география туризма в России». Главной задачей  таких элективных курсов  геоэкологического профиля  является  интеграция   предметных знаний    о человеке,  обществе ,   природе , характере и результатах их взаимодействия. Программа элективного курса « Заповедники России» знакомит с заповедными    территориями   – как уникальными  природными объектами .   Предпрофильные элективные курсы  рассматриваются как  один из возможных механизмов  усиления в содержании образования деятельностного компонента.  Поэтому программа элективного курса  «Ландшафты и человек»( экологические проблемы своей местности)  реализуется  на  практических занятиях естественнонаучного практикума и полевой практики.  Изучению территориальных аспектов  туризма, условий и ресурсов, обеспечивающих  возможности  разных    видов  туристической деятельности    посвящен  элективный курс  «Рекреационные ресурсы и география туризма в России»  . Программа междисциплинарного элективного курса    «География здоровья»   решает  ряд образовательных и воспитательных задач, направленных на  углубление знаний о здоровье человека, о среде обитания  , о целях и способах  охраны и улучшения  здоровья человека.      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заключении   следует отметить несколько   методических советов учителям  географии , начинающим работать в  2009/10 уч. году по ФБУП 2004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Используйте возможности элективных курсов.  В классах   непрофильных по отношению к  географии  всегда найдется в силу тех или иных причин несколько учащихся, желающих   изучать   географию   « для интереса, для себя» или   с целью подготовки  в непрофильный    по отношению  профильного класса ВУЗ. Для  таких учащихся можно предложить  ряд элективных курсов географической проблематики  , но с учетом  выбранного профиля обуч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Статус непрофильной дисциплины обрекает  географию  в гуманитарных, физико – математических и др. классах   на очень низкую мотивацию ее изучения для большинства учащихся. Повысить их интерес к   географии  можно, на наш взгляд, усилением прикладного характера содержательной и процессуальной сторон в ее обучении.( в том числе на элективных курсах). Основной принцип такого подхода- география для жизни, «Жизнепригодная география», В классах   гуманитарного профиля усиление гуманитаризации в обучении  географии  возможно, если максимально использовать приемы, методы и средства, характерные для гуманитарных дисциплин. В  гуманитарных классах необходимо изменить и язык, на котором учитель объясняет материал учебного предмета, связывать его с литературными , художественными, музыкальными произведениями. Так, в школах и классах с   изучением иностранного языка хороший эффект дает  использование материала  из иностранных источников. В процессуальном отношении в классах гуманитарного профиля, в которых обучается большинство детей с ярким образным видением мира, склонных к эмоциональным переживаниям, значительный эффект получается при использовании приема анимации,   «очеловечивание»  процессов и явлений.  Общий способ достижения этой цели отражается в обобщенном названии «Художественный образ   территории». Следует подчеркнуть, что учащиеся с удовольствием пишут сочинения  , тем самым совершенствуя свою литературную письменную речь и усваивая необходимое  географическое содержание. 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3.  Интеграция   в период модернизации образования   приобретает особую актуальность. Внутрипредметная, межпредметная   интеграция,    позволяет    знания физики, географии, биологии, экологии объединить в  интегрированном курсе  «Естествознание  в единое понимание естественного мира . Интеграция  географии с гуманитарными дисциплинами: историей, литературой, мировой художественной культурой.     полностью соответствует идеям гуманизации и гуманитаризации обучения  географ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 Следует обратить внимание  на усиление  мотивации учащихся к изучению непрофильной  географии через раскрытие связи изучаемого материала с будущей профессиональной деятельностью выпускника средней школы. Наибольший эффект в этом  дает самостоятельная работа старшеклассников по раскрытию этой связи. Учебный материал непрофильной дисциплины приобретает личностно-значимый характер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5. С целью сохранения единого образовательного пространства и обеспечения учащихся учебниками приказом   Министерства образования и науки Российской Федерации от 9 декабря 2008 г. №379 «</w:t>
      </w:r>
      <w:r>
        <w:rPr>
          <w:rFonts w:cs="Times New Roman" w:ascii="Times New Roman" w:hAnsi="Times New Roman"/>
          <w:color w:val="000000"/>
          <w:sz w:val="24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9/2010 учебный год»</w:t>
      </w:r>
      <w:r>
        <w:rPr>
          <w:rFonts w:cs="Times New Roman" w:ascii="Times New Roman" w:hAnsi="Times New Roman"/>
          <w:sz w:val="24"/>
        </w:rPr>
        <w:t xml:space="preserve"> утвержден федеральный перечень учебников, рекомендованных (допущенных) к использованию в образовательном процессе.</w:t>
      </w:r>
    </w:p>
    <w:p>
      <w:pPr>
        <w:pStyle w:val="TextBody"/>
        <w:spacing w:lineRule="auto" w:line="24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К   ЕГЭ  можно готовиться по учебникам, включенным в «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». 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иентируясь на этот перечень, учителя могут выбрать учебно-методические комплекты, соответствующие специфике образовательного учреждения и контингенту учащихся.</w:t>
      </w:r>
    </w:p>
    <w:p>
      <w:pPr>
        <w:pStyle w:val="Normal"/>
        <w:widowControl w:val="false"/>
        <w:ind w:right="-110" w:hanging="0"/>
        <w:jc w:val="both"/>
        <w:rPr>
          <w:sz w:val="24"/>
        </w:rPr>
      </w:pPr>
      <w:r>
        <w:rPr>
          <w:sz w:val="24"/>
        </w:rPr>
        <w:t xml:space="preserve">6.  При организации изучения  географии, выборе учебников и УМК рекомендуется руководствоваться следующими документами: 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* приказом МО РФ № 1089 от 05.03. 2004 г.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 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* Стандартом общего   среднего образования по  географии; 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см.  сборник  География. Естествознание. Содержание образования. М. Вентана –Граф. 2007г)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Сборник.  Серия Профильная школа .Элективные курсы по географии  10-11 классы М. « Глобус» .2007г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  Сборник . Серия  Профильная школа. Элективные курсы по географии . М. Дрофа. 2008г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>* 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».  Перечень учебников размещён на сайте Министерства образования и науки Российской Федерации (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www.edu.ru</w:t>
        </w:r>
      </w:hyperlink>
      <w:r>
        <w:rPr>
          <w:rFonts w:cs="Times New Roman" w:ascii="Times New Roman" w:hAnsi="Times New Roman"/>
          <w:sz w:val="24"/>
        </w:rPr>
        <w:t>) в разделе «Документы министерства».Портал Министерства образования РФ. Режим доступа: http://www.ed.gov.ru/.</w:t>
      </w:r>
    </w:p>
    <w:sectPr>
      <w:footerReference w:type="default" r:id="rId3"/>
      <w:type w:val="nextPage"/>
      <w:pgSz w:w="11906" w:h="16838"/>
      <w:pgMar w:left="1276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color w:val="aut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/>
  </w:style>
  <w:style w:type="paragraph" w:styleId="Style15">
    <w:name w:val="Обычный (веб)"/>
    <w:basedOn w:val="Normal"/>
    <w:qFormat/>
    <w:pPr>
      <w:spacing w:before="100" w:after="100"/>
      <w:ind w:firstLine="20"/>
      <w:jc w:val="both"/>
    </w:pPr>
    <w:rPr>
      <w:rFonts w:ascii="Arial" w:hAnsi="Arial" w:cs="Arial"/>
      <w:spacing w:val="13"/>
      <w:sz w:val="1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color w:val="auto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5:45:00Z</dcterms:created>
  <dc:creator>55555</dc:creator>
  <dc:description/>
  <cp:keywords/>
  <dc:language>en-US</dc:language>
  <cp:lastModifiedBy>PC074K_</cp:lastModifiedBy>
  <cp:lastPrinted>2009-08-30T19:00:00Z</cp:lastPrinted>
  <dcterms:modified xsi:type="dcterms:W3CDTF">2009-11-23T05:56:00Z</dcterms:modified>
  <cp:revision>9</cp:revision>
  <dc:subject/>
  <dc:title/>
</cp:coreProperties>
</file>