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образования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1.2009 № 9139-05о/07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структивно-методическое письмо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 преподавании технологии в 2009 - 2010 учебном году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общеобразовательных учреждениях Московской области</w:t>
      </w:r>
    </w:p>
    <w:p>
      <w:pPr>
        <w:pStyle w:val="Normal"/>
        <w:shd w:fill="FFFFFF" w:val="clear"/>
        <w:autoSpaceDE w:val="false"/>
        <w:spacing w:lineRule="auto" w:line="360" w:before="254" w:after="0"/>
        <w:ind w:right="173" w:firstLine="5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еамбула.</w:t>
      </w:r>
    </w:p>
    <w:p>
      <w:pPr>
        <w:pStyle w:val="Normal"/>
        <w:shd w:fill="FFFFFF" w:val="clear"/>
        <w:autoSpaceDE w:val="false"/>
        <w:spacing w:lineRule="auto" w:line="360" w:before="254" w:after="0"/>
        <w:ind w:right="173" w:firstLine="5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Технология» занимает ключевое место в системе общего образования. По федеральному базисному учебному плану его изучение начинается в начальной школе, продолжается на ступени основного общего образования и завершается на базовом или профильном уровне на старшей ступени общего образования.</w:t>
      </w:r>
    </w:p>
    <w:p>
      <w:pPr>
        <w:pStyle w:val="Normal"/>
        <w:shd w:fill="FFFFFF" w:val="clear"/>
        <w:autoSpaceDE w:val="false"/>
        <w:spacing w:lineRule="auto" w:line="360"/>
        <w:ind w:left="5" w:right="101" w:firstLine="46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РФ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</w:t>
        <w:softHyphen/>
        <w:t>граммы общего образования», приказом Министерства образования и науки РФ т 20.08.2008 г. №241. «О внесении изменений в федеральный базисный учебный план и примерные учебные планы образовательных учреждений Российской Федерации, реали</w:t>
        <w:softHyphen/>
        <w:t>зующих программы общего образования», на ступени основного общего образования на изучение технологии в 5-7 классах выделено 2 часа в неделю, в 8 классе - 1 час в неделю".</w:t>
      </w:r>
    </w:p>
    <w:p>
      <w:pPr>
        <w:pStyle w:val="Normal"/>
        <w:shd w:fill="FFFFFF" w:val="clear"/>
        <w:autoSpaceDE w:val="false"/>
        <w:spacing w:lineRule="auto" w:line="360" w:before="259" w:after="0"/>
        <w:ind w:left="149" w:firstLine="66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ормативные документы.</w:t>
      </w:r>
    </w:p>
    <w:p>
      <w:pPr>
        <w:pStyle w:val="Normal"/>
        <w:shd w:fill="FFFFFF" w:val="clear"/>
        <w:autoSpaceDE w:val="false"/>
        <w:spacing w:lineRule="auto" w:line="360" w:before="259" w:after="0"/>
        <w:ind w:left="149" w:firstLine="662"/>
        <w:jc w:val="both"/>
        <w:rPr>
          <w:sz w:val="28"/>
          <w:szCs w:val="28"/>
        </w:rPr>
      </w:pPr>
      <w:r>
        <w:rPr>
          <w:sz w:val="28"/>
          <w:szCs w:val="28"/>
        </w:rPr>
        <w:t>Учителю технологии при планировании учебно-методической работы, разработки рабочей программы и составлении календарно-тематических планов по технологии необходимо опираться на следующее нормативно-правовое и инструктивно-методическое обеспечение:</w:t>
      </w:r>
    </w:p>
    <w:p>
      <w:pPr>
        <w:pStyle w:val="24"/>
        <w:numPr>
          <w:ilvl w:val="0"/>
          <w:numId w:val="4"/>
        </w:numPr>
        <w:spacing w:lineRule="auto" w:line="360"/>
        <w:rPr/>
      </w:pPr>
      <w:r>
        <w:rPr/>
        <w:t>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образования России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основного общего и среднего (полного) общего образования по технологии (письмо Департамента государственной политики в образовании МОиН РФ от 07.06.2005 г. №03– 1263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риказ </w:t>
      </w:r>
      <w:r>
        <w:rPr>
          <w:sz w:val="28"/>
          <w:szCs w:val="28"/>
        </w:rPr>
        <w:t xml:space="preserve">Министерства образования и науки Российской Федерации от 09.12.2008 № 379 </w:t>
      </w:r>
      <w:r>
        <w:rPr>
          <w:b/>
          <w:bCs/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</w:t>
      </w:r>
      <w:r>
        <w:rPr>
          <w:b/>
          <w:bCs/>
          <w:sz w:val="28"/>
          <w:szCs w:val="28"/>
        </w:rPr>
        <w:t>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письма Министерства образования РФ.</w:t>
      </w:r>
    </w:p>
    <w:p>
      <w:pPr>
        <w:pStyle w:val="Normal"/>
        <w:spacing w:lineRule="auto" w:line="360"/>
        <w:ind w:left="360" w:firstLine="34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Методическое письмо «О преподавании учебного предмета «Технология» в условиях введения федерального компонента государственного стандарта общего образования.</w:t>
      </w:r>
    </w:p>
    <w:p>
      <w:pPr>
        <w:pStyle w:val="TextBody"/>
        <w:spacing w:lineRule="auto" w:line="360"/>
        <w:ind w:firstLine="57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Характеристика стандартов второго поколения по предм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инятой в РФ концентрической системы построения учебных предметов, федеральный компонент государственного образовательного стандарта технологического образования представлен совокупностью трех  составляющих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007" w:hanging="2007"/>
        <w:jc w:val="both"/>
        <w:rPr>
          <w:sz w:val="28"/>
          <w:szCs w:val="28"/>
        </w:rPr>
      </w:pPr>
      <w:r>
        <w:rPr>
          <w:sz w:val="28"/>
          <w:szCs w:val="28"/>
        </w:rPr>
        <w:t>стандарт основного общего образования (5-9 классы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007" w:hanging="20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базового среднего общего образования (10-11 классы)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007" w:hanging="2007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офильного среднего образования (10-11 классы).</w:t>
      </w:r>
    </w:p>
    <w:p>
      <w:pPr>
        <w:pStyle w:val="Normal"/>
        <w:autoSpaceDE w:val="false"/>
        <w:spacing w:lineRule="auto" w:line="360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сновного общего образования по технологии изучается в рамках одного из трех направлений: «Технология. Технический труд», «Технология. Обслуживающий труд», «Технология. Сельскохозяйственный труд (агротехнологии)»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000000"/>
          <w:sz w:val="28"/>
          <w:szCs w:val="28"/>
        </w:rPr>
        <w:t>Каждое направление включает в себя базовые технологические и инвариантные разделы. Базовым разделом для программы по направлению «Технология. Технический</w:t>
      </w:r>
      <w:r>
        <w:rPr>
          <w:sz w:val="28"/>
          <w:szCs w:val="28"/>
        </w:rPr>
        <w:t xml:space="preserve"> труд» является раздел «Создание изделий из конструкционных и поделочных материалов». </w:t>
      </w:r>
      <w:r>
        <w:rPr>
          <w:color w:val="000000"/>
          <w:sz w:val="28"/>
          <w:szCs w:val="28"/>
        </w:rPr>
        <w:t xml:space="preserve">Базовым разделом для программы по направлению «Технология. Обслуживающий </w:t>
      </w:r>
      <w:r>
        <w:rPr>
          <w:sz w:val="28"/>
          <w:szCs w:val="28"/>
        </w:rPr>
        <w:t xml:space="preserve">труд» является раздел «Создание изделий из текстильных и поделочных материалов». </w:t>
      </w:r>
      <w:r>
        <w:rPr>
          <w:color w:val="000000"/>
          <w:sz w:val="28"/>
          <w:szCs w:val="28"/>
        </w:rPr>
        <w:t>Базовыми разделами для программы по направлению «Технология. Сельскохозяйственный труд» являются разделы «Растениеводство» и «Животноводство».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язательно включает в себя также разделы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держание обучения черчению и графике, которое включено в содержание образования, в программах представлено двумя вариантами. Сведения и практические работы по черчению и графике как фрагмент содержания введены почти во все технологические разделы и темы программ. Кроме того, предмет «Черчение» дополнительно изучается в 9 классе в том случае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если выделено дополнительное время из компонента образовательного учреждения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000000"/>
          <w:sz w:val="28"/>
          <w:szCs w:val="28"/>
        </w:rPr>
        <w:t>Поскольку в сельской школе традиционно дополнительно к технологиям сельскохозяйственного труда изучаются либо технологии промышленного производства, либо технологии сферы сервиса, для учащихся таких школ, с учетом сезонности работ в сельском хозяйстве, создаются комбинированные программы, включающие разделы по технологиям растениеводства и/или животноводства, а также базовые и инвариантные разделы по технологиям технического труда или обслуживающего труда. Комплексный учебный план в конкретном сельском общеобразовательном учреждении составляется с учетом сезонности</w:t>
      </w:r>
      <w:r>
        <w:rPr>
          <w:sz w:val="28"/>
          <w:szCs w:val="28"/>
        </w:rPr>
        <w:t xml:space="preserve"> сельскохозяйственных работ в данной территории.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5. Программно-методическое обеспечение преподавания предм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ы и учебники, допущенные (рекомендованны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стерством образования и науки РФ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грамма «Технология» (трудовое обучение). 1–4, 5–11 классы под ред. Ю.Л. Хотунцева, В.Д. Симоненко. – М.: Просвещение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грамма «Технология» (трудовое обучение для сельских школ). 5–9, 10–11 классы под ред.  В.Д. Симоненко. – М.: Просвещение, 1998 (переиздание – 2000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мерные программы основного общего образования «Технология». 5,6 – 11 классы под ред. В.А. Полякова и           П.В. Атутова. – М.: Дрофа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грамма «Сельский дом и семья». Трудовое обучение для 5–11 классов сельских школ под ред. В.А. Кальней. – М.: Просвещение, 2000.</w:t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1</w:t>
      </w:r>
    </w:p>
    <w:p>
      <w:pPr>
        <w:pStyle w:val="Heading2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ый перечень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10 учебный год»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099"/>
        <w:gridCol w:w="942"/>
        <w:gridCol w:w="3365"/>
      </w:tblGrid>
      <w:tr>
        <w:trPr>
          <w:cantSplit w:val="true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образование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зман Е.С., Глозман А.Е., Ставрова О.Б. и др.  Технология. Технический труд / Под ред. Хотунцева Ю.Л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зман Е.С., Глозман А.Е., Ставрова О.Б. и др.  Технология. Технический труд / Под ред. Хотунцева Ю.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зман Е.С., Глозман А.Е., Ставрова О.Б. и др.  Технология. Технический труд / Под ред. Хотунцева Ю.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.А., Корзинова Е.И. Технология. Черчение и график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ая Ю.В., Лебедева Н.И., Литикова Л.В. и др.  Обслуживающий труд / Под ред. Симоненко В.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ая Ю.В., Лебедева Н.И., Литикова Л.В. и др.  Обслуживающий труд / Под ред. Симоненко В.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одский П.С., Симоненко В.Д., Тищенко А.Т.  Технология. Технический труд / Под ред. Симоненко В.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Табурчак О.В., Кожина О.А. и др. Технология. Обслуживающий труд /  Под ред. Симоненко В.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одский П.С., Симоненко В.Д., Тищенко А.Т.  Технология. Технический труд / Под ред. Симоненко В.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Б.А., Елисеева Е.В., Электов А.А. и др. Технология / Под ред. Симоненко В.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А.Н., Очинин О.П., Самородский П.С. и др. Технология / Под ред. Симоненко В.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М.Б., Сасова И.А., Гуревич М.И. и др. Технология / Под ред. Сасовой И.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евич М.И., Сасова И.А., Павлова М.Б. Технология. Технический труд / Под ред. Сасовой И.А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М.Б., Сасова И.А., Гуревич М.И. и др. Технология. Обслуживающий труд / Под ред. Сасовой И.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евич М.И., Сасова И.А., Павлова М.Б. Технология. Технический труд / Под ред. Сасовой И.А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М.Б., Шарутина А.Ю., Сасова И.А. Технология. Обслуживающий труд / Под ред. Сасовой И.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.В., Капустин В.С., Сасова И.А. Технология / Под ред. Сасовой И.А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юк В.Н.,Самородский П.С.,Симоненко В.Д. и др./ под ред Симоненко В.Д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юк В.Н.,Самородский П.С.,Симоненко В.Д. и др./ под ред Симоненко В.Д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одский П.С.,Симоненко В.Д., Синица В.Н. и др./ под ред. Симоненко В.Д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Б.А.,Елисеева Е.В., Электов А.А.и др./ под ред Симоненко В.Д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ерчение </w:t>
            </w:r>
          </w:p>
        </w:tc>
        <w:tc>
          <w:tcPr>
            <w:tcW w:w="4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винникова А.Д., Виноградов В.Н., Вышнепольский И.С. Черч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, Астрель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нко Н.А., Степакова В.В. Черч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, Астрель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кова В.В., Анисимова Л.Н., Курцаева Л.В., Шершевская А.И. Черчение / Под ред. Степаковой В.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ская Н.Г. Черч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(полное) общее образова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енко А.В., Кропивянская С.О., Кузина О.В. и др. Технология (базовый уровень) / Под ред. Чистяковой С.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Г.Ю. Технология (профильный уровень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В.И. Технология (профильный уровень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нин О.П., Матяш Н.В.,Симоненко В.Д ./ под ред Симоненко В.Д. Технология (базовый уровень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</w:tbl>
    <w:p>
      <w:pPr>
        <w:pStyle w:val="Heading2"/>
        <w:ind w:firstLine="540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Heading2"/>
        <w:ind w:firstLine="540"/>
        <w:jc w:val="center"/>
        <w:rPr/>
      </w:pPr>
      <w:r>
        <w:rPr/>
        <w:t>Федеральный перечень учебников,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10 учебный год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942"/>
        <w:gridCol w:w="4247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общее образование 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И.В.,Блинов В.А.,Володин А.А. и др. труд / Под ред. Казакевича В.М., Молевой Г.А. Технология. Технический тру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евич В.М., Молева Г.А. Технология. Технический труд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евич В.М., Молева Г.А. Технология. Технический труд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евич В.М., Молева Г.А. Технология. Технический труд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ина О.А., Кудакова Е.Н., Маркуцкая С.Э.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ина О.А., Кудакова Е.Н., Маркуцкая С.Э.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ина О.А., Кудакова Е.Н., Маркуцкая С.Э.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шева Н.М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оциация </w:t>
            </w:r>
            <w:r>
              <w:rPr>
                <w:lang w:val="en-US"/>
              </w:rPr>
              <w:t>XXI</w:t>
            </w:r>
            <w:r>
              <w:rPr/>
              <w:t xml:space="preserve"> век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рнер П.С.,Михальченко Г.Ф., Прудило А.В. и др./ под ред.Чистяковой С.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9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,Тищенко А.Т., Самородский П.С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</w:tbl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 xml:space="preserve">В перечень рекомендованных учебников включаются учебники, которые составляют предметную линию, в перечень допущенных– единичные учебники, которые пока не входят в завершенную линию. Закон устанавливает равные условия использования допущенных и рекомендованных учебников. Раньше учебник получал гриф «Допущено» или «Рекомендовано» на пять лет. Теперь учебник включается в перечни на весь период действия государственного стандарта общего образования, на соответствие которому прошел экспертизу. Все это время он может использоваться образовательным учреждением без ограничений. </w:t>
      </w:r>
    </w:p>
    <w:p>
      <w:pPr>
        <w:pStyle w:val="TextBodyIndent"/>
        <w:spacing w:lineRule="auto" w:line="360"/>
        <w:rPr/>
      </w:pPr>
      <w:r>
        <w:rPr/>
        <w:t xml:space="preserve">В соответствии со статьей 32 п.23 Закона РФ «Об образовании» решение о том, по какой программе работать  и какие учебники из федеральных перечней использовать в образовательном процессе, принимает образовательное учреждение. При этом необходимо учитывать мнения учителей, представителей родительской общественности. </w:t>
      </w:r>
    </w:p>
    <w:p>
      <w:pPr>
        <w:pStyle w:val="Normal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2 Закона Российской Федерации «Об образовании» «Компетенция и ответственность образовательного учреждения» к компетенции образовательного учреждения относится «разработка и утверждение рабочих программ учебных курсов, предметов, дисциплин (модулей)» (п.7). В редакции Федерального закона от 01.12.07 г. № 309-ФЗ обозначено, что основная образовательная программа в имеющем государственную аккредитацию образовательном учреждении </w:t>
      </w:r>
      <w:r>
        <w:rPr>
          <w:b/>
          <w:bCs/>
          <w:sz w:val="28"/>
          <w:szCs w:val="28"/>
        </w:rPr>
        <w:t>разрабатывается на основе примерных основных образовательных программ и должна обеспечивать достижение обучающимися результатов, установленных соответствующим федеральными государственными образовательными стандартами</w:t>
      </w:r>
      <w:r>
        <w:rPr>
          <w:sz w:val="28"/>
          <w:szCs w:val="28"/>
        </w:rPr>
        <w:t xml:space="preserve"> (п.5).</w:t>
      </w:r>
    </w:p>
    <w:p>
      <w:pPr>
        <w:pStyle w:val="Normal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5.2 этой же статьи указано,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, предметов, дисциплин (модулей).</w:t>
      </w:r>
    </w:p>
    <w:p>
      <w:pPr>
        <w:pStyle w:val="Normal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Исходя из изложенного, </w:t>
      </w:r>
      <w:r>
        <w:rPr>
          <w:b/>
          <w:bCs/>
          <w:sz w:val="28"/>
          <w:szCs w:val="28"/>
        </w:rPr>
        <w:t>образовательное учреждение обязано разработать рабочие программы учебных курсов на основе примерных рабочих программ.</w:t>
      </w:r>
      <w:r>
        <w:rPr>
          <w:sz w:val="28"/>
          <w:szCs w:val="28"/>
        </w:rPr>
        <w:t xml:space="preserve"> Разработка примерных учебных программ является компетенцией органов исполнительной власти РФ, а в части наполнения содержания программ региональной спецификой, органов исполнительной власти субъекта Федерации.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программы являются ориентиром для составления рабочих учебных программ и учебников (могут использоваться при тематическом планировании курсов учителем). Рекомендуется по предмету «Технология» составление двух рабочих программ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287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новного общего образования (реализация рабочей программы для 5-9 классов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реднего (полного) общего образования (реализация рабочей программы для 10 - 11 классов).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этом  в рабочей программе возможен собственный подход в части структурирования учебного материала, определения последовательности изучения этого материала, распределения часов по разделам и темам, а также путей формирования системы знаний, умений и способов деятельности, развития и социализации учащихся. Тем самым рабочие программы содействуют сохранению единого образовательного пространства и при этом не сковывают творческой инициативы учителей, предоставляют широкие возможности для реализации различных подходов к построению учебных курсов с учетом индивидуальных способностей и потребностей учащихся, материальной базы образовательных учреждений, местных социально-экономических условий и национальных традиций.</w:t>
      </w:r>
    </w:p>
    <w:p>
      <w:pPr>
        <w:pStyle w:val="31"/>
        <w:spacing w:lineRule="auto" w:line="360"/>
        <w:rPr/>
      </w:pPr>
      <w:r>
        <w:rPr/>
        <w:t>Национально-региональные особенности содержания могут быть представлены в программе соответствующими территориальными или местными технологиями, видами и объектами труда. Национально-региональный компонент содержания технологического образования может быть представлен следующими темам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ы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рная тематик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производство и профессиональное образование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на предприятия региона. Знакомство с профессиями, востребованными в регион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ия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юда национальной кухни народов региона. Русская масленица. Пасха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зделий из конструкционных и поделочных  материал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народных умельцев. Элементы древнего зодчества в современной архитектуре. Художественная обработка металла: златоустовская гравюра, каслинское литье. Экология Московской области и производство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зделий из текстильных и поделочных  материало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История народных костюмов </w:t>
            </w:r>
            <w:r>
              <w:rPr>
                <w:color w:val="000000"/>
                <w:spacing w:val="-6"/>
                <w:sz w:val="28"/>
                <w:szCs w:val="28"/>
              </w:rPr>
              <w:t>региона.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Моделирование одежды.  На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циональные костюмы. </w:t>
            </w:r>
            <w:r>
              <w:rPr>
                <w:sz w:val="28"/>
                <w:szCs w:val="28"/>
              </w:rPr>
              <w:t>Виды орнаментов, элементы старинного рукоделия в современной одежд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организация праздников («Русская масленица», «Пасха).</w:t>
            </w:r>
          </w:p>
        </w:tc>
      </w:tr>
    </w:tbl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6.Рекомендации по изучению предмета на профильном и углубленном уровнях.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к как, уточнение профессиональных и жизненных планов в условиях рынка труда является неотъемлемой частью технологической подготовки, то с</w:t>
      </w:r>
      <w:r>
        <w:rPr>
          <w:sz w:val="28"/>
          <w:szCs w:val="28"/>
        </w:rPr>
        <w:t>одержание, форма организации предпрофильной подготовки должны быть направлены не только на расширение знаний учащегося по тому или иному предмету (образовательной области), но и, прежде всего, на формирование представлений о различных профилях обучения в старшей школе, и способствовать самоопределению учащегося относительно профиля обуч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ая тематика элективных курсов предпрофильной подготовки: «Кухня региона», «Художественная обработка материалов (несколько видов)», «Основы швейного производства», «Культура современного человека», «Интерьер жилища»,  «Современное производство» и др. 1/3 объема предпрофильной подготовки (30-35 часов за год) предлагается отводить на информационную работу, мероприятия профориентационного характера, а также на психолого-педагогическое диагностирование, анкетирование и консультирование учащихся 9-х классов с использованием следующего из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.Д.Симоненко, Н.В.Матяш Методика предпрофильной технологической подготовки учащихся 9 класса.-М.: Вентана-Граф, 2005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предназначением курса технологии в старшей школе на базовом уровне является: продолжение формирования культуры труда учащегося; развитие системы технологических знаний и трудовых умений; воспитание трудовых, гражданских и патриотических качеств его личности. Программа базового курса в рамках старшей школы включает в себя разделы «Производство, труд и технологии», «Технологии проектирования и создания материальных объектов и услуг», «Профессиональное самоопределение и карьера»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 технологического профиля общеобразовательной подготовки учащихся 10 и 11 классов на изучение курса технологии в Федеральном базисном учебном плане для образовательных учреждений Российской Федерации отводится 280 часов. Технологический профиль общеобразовательной подготовки дает учащимся возможность приобретать и совершенствовать умения применять знания основ</w:t>
      </w:r>
      <w:r>
        <w:rPr>
          <w:sz w:val="28"/>
          <w:szCs w:val="28"/>
        </w:rPr>
        <w:t xml:space="preserve"> наук в практической деятельности по выбранному направлению профильной подготовки. </w:t>
      </w:r>
      <w:r>
        <w:rPr>
          <w:color w:val="000000"/>
          <w:sz w:val="28"/>
          <w:szCs w:val="28"/>
        </w:rPr>
        <w:t xml:space="preserve">При углубленном уровне профильной технологической подготовки, с использованием времени за счет регионального и школьного компонентов ОБУП, допускается выдача свидетельства государственного образца о профессиональном обучени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фильном уровне основным предназначением технологии в старшей школе являе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олжение формирования культуры труда школьник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системы технологических знаний и трудовых умени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очнение профессиональных и жизненных планов в условиях рынка тру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подготовка на профильном уровне позволяет учащимся приобрести профессиональные знания и умения в выбранной сфере трудовой деятельности. </w:t>
      </w:r>
    </w:p>
    <w:p>
      <w:pPr>
        <w:pStyle w:val="23"/>
        <w:spacing w:lineRule="auto" w:line="360"/>
        <w:rPr/>
      </w:pPr>
      <w:r>
        <w:rPr/>
        <w:t xml:space="preserve">Для школ с технологическим профилем обучения программа технологической подготовки включает в себя две составляющие: общетехнологическую и специальную. 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технологическая подготовка осуществляется интегрированно со специальной технологической подготовкой в выбранной школьником сфере профессиональной деятельности. Содержание общетехнологической подготовки включает основные компоненты содержания программы, разработанной для базового уровня, и носит инвариантный характер по  изучаемым сферам, технологиям и профилям трудовой деятельности. Практическая деятельность учащихся при освоении общетехнологической составляющей должна быть связана с соответствующей сферой или профилем осваиваемой трудовой деятельности. </w:t>
      </w:r>
    </w:p>
    <w:p>
      <w:pPr>
        <w:pStyle w:val="23"/>
        <w:spacing w:lineRule="auto" w:line="360"/>
        <w:rPr/>
      </w:pPr>
      <w:r>
        <w:rPr/>
        <w:t xml:space="preserve">Каждый раздел программы общетехнологической подготовки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  </w:t>
      </w:r>
    </w:p>
    <w:p>
      <w:pPr>
        <w:pStyle w:val="Normal"/>
        <w:autoSpaceDE w:val="false"/>
        <w:spacing w:lineRule="auto" w:line="360"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реализации программы общетехнологической подготовки – обучение в процессе конкретной практической деятельности, учитывающей познавательные потребности школьников и их будущую профессию. Основными методами обучения являются упражнения, решение прикладных задач, практические и лабораторно-практические работы, моделирование и конструирование, экскурсии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Специальная технологическая подготовка осуществляется по выбору учащихся в следующих направлениях (сферах и профилях) трудовой деятельности: в сфере промышленного производства, в сфе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го производства, в сфе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ных и ремонтных работ, в сфе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лекоммуникаций и информационных технологий, в сфе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ения, в сфе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, в сфе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го обеспечения, в сфе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мерции, в сфе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рвиса, в сфе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коративно-прикладного искус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технологическая подготовка в общеобразовательных учреждениях может осуществляться и по другим направлениям и видам трудовой деятельности, востребованным в регионах на рынке труда. При увеличении количества учебных часов, наличии необходимой учебно-материальной базы, педагогических кадров, по желанию учащихся и их родителей, с учетом потребностей регионального рынка труда  такая подготовка может быть заменена начальной профессиональной подготовкой по профессиям (специальностям), соответствующим перечисленным направлениям, при наличии лицензии на ведение .</w:t>
      </w:r>
    </w:p>
    <w:p>
      <w:pPr>
        <w:pStyle w:val="23"/>
        <w:spacing w:lineRule="auto" w:line="360"/>
        <w:rPr/>
      </w:pPr>
      <w:r>
        <w:rPr/>
        <w:t>При организации профессиональной подготовки в качестве основы для рабочих программ используются нормативные документы, действующие в системе подготовки рабочих кадров на производстве. Наименование профессий (специальностей), время (сроки) обучения должны соответствовать «Общероссийскому классификатору профессий рабочих должностей, служащих и тарифных разрядов». Тематическое содержание специальной технологической или профессиональной подготовки задается квалификационными характеристиками, представленными в «Едином тарифно-квалификационном справочнике работ и профессий рабочих и служащих (ЕТКС)».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технологическая или профессиональная подготовка учащихся проводится на базе школьных (межшкольных) учебно-производственных мастерских, межшкольных учебных комбинатов, учебных цехов (участков), учреждений начального профессионального образования, организаций и учреждений, имеющих соответствующую материально-техническую базу, а также в порядке индивидуальной подготовки у аттестованных специалистов, имеющих соответствующие лицензии.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7. Рекомендации по составлению календарно-тематического планирования с учетом подготовки к ЕГЭ и ГИА.</w:t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осударственная (итоговая) аттестация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общеобразовательных учреждений Российской Федерации проводится на основании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классов общеобразовательных учреждений Российской Федерации (утверждено приказом Министерством образования и науки РФ от 3 декабря 1999 г. с изменениями от 16 марта 2001 г. № 1022,  от 25 июня 2002 г. №2398,  от 21 января 2003 г. №135, от 8 декабря 2004 №132).</w:t>
      </w:r>
    </w:p>
    <w:p>
      <w:pPr>
        <w:pStyle w:val="TextBodyIndent"/>
        <w:spacing w:lineRule="auto" w:line="360"/>
        <w:rPr/>
      </w:pPr>
      <w:r>
        <w:rPr/>
        <w:t>Формами государственной (итоговой) аттестация учащихся IX классов общеобразовательных учреждений по предмету «Технология» являются: экзамен по билетам, в которые включены два теоретических вопроса и задание на выполнение практической работы. Практическая работа в третьем вопросе билета может быть заменена защитой проекта</w:t>
      </w:r>
      <w:r>
        <w:rPr>
          <w:b/>
          <w:bCs/>
        </w:rPr>
        <w:t xml:space="preserve">. </w:t>
      </w:r>
      <w:r>
        <w:rPr/>
        <w:t>(Письмо Федеральной службы по надзору в сфере образования и науки от 10 февраля 2006 г. №01-66/07-01). Первый вопрос предназначен для оценки теоретической подготовки учащихся, понимания ими сущности основных понятий, знания основных технологических процессов по изучаемому направлению технологии. Второй вопрос ориентирован на проверку компетентности учащихся в сфере изучаемых технологий, их умения актуализировать и применять полученные знания для решения конкретных личностно и общественно значимых проблем. Третий вопрос содержит практическое задание, направленное на определение уровня сформированности практических умений. Поскольку  часть практических заданий  требует демонстрации технологических приемов на учебном оборудовании, целесообразно проводить экзамен  в учебных мастерских.</w:t>
      </w:r>
    </w:p>
    <w:p>
      <w:pPr>
        <w:pStyle w:val="TextBodyIndent"/>
        <w:spacing w:lineRule="auto" w:line="360"/>
        <w:rPr/>
      </w:pPr>
      <w:r>
        <w:rPr/>
        <w:t xml:space="preserve">Примерный  перечень экзаменационных вопросов для учащихся </w:t>
      </w:r>
      <w:r>
        <w:rPr>
          <w:lang w:val="en-US"/>
        </w:rPr>
        <w:t>IX</w:t>
      </w:r>
      <w:r>
        <w:rPr/>
        <w:t xml:space="preserve"> классов общеобразовательных учреждений представлен в журналах «Школа и производство» № 3,4 за 2008 год, «Вестник образования» № 6 за 2007 год.  На их основе каждое образовательное учреждение может составить свои комплекты билетов с учетом региональных особенностей, типа учреждения и имеющихся условий для изучения технологии. Примерное время, отводимое на подготовку учащихся для ответа на теоретические вопросы –50 минут, на выполнение практической работы – до двух часов, теоретическая и практическая часть экзамена проводится в один день.Общая оценка определяется как среднее арифметиче</w:t>
        <w:softHyphen/>
        <w:t>ское из трех оценок, округление до целых значений производится в сторону повышения.</w:t>
      </w:r>
    </w:p>
    <w:p>
      <w:pPr>
        <w:pStyle w:val="Normal"/>
        <w:shd w:fill="FFFFFF" w:val="clear"/>
        <w:autoSpaceDE w:val="false"/>
        <w:spacing w:lineRule="auto" w:line="360"/>
        <w:ind w:left="24" w:right="77"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ым учреждением составляются два комплекта билетов по техническому и обслуживающему труду, охватывающих все направления предмета «Технология», с учетом федерального компонента государственного образовательного стандарта основного общего образования (приказ Министерства образования и науки РФ от 5 март 2004 года №1089).</w:t>
      </w:r>
    </w:p>
    <w:p>
      <w:pPr>
        <w:pStyle w:val="Normal"/>
        <w:shd w:fill="FFFFFF" w:val="clear"/>
        <w:autoSpaceDE w:val="false"/>
        <w:spacing w:lineRule="auto" w:line="360"/>
        <w:ind w:left="34" w:right="34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коррекционных классов должен быть составлен дополнительный ва</w:t>
        <w:softHyphen/>
        <w:t>риант экзаменационных билетов в соответствии с программой коррекционного обучения. Количество экзаменационных билетов должно превышать количество учащихся, вы</w:t>
        <w:softHyphen/>
        <w:t>бравших форму государственной (итоговой) аттестации в виде сдачи экзамена по билетам. К экзаменационным билетам должна быть разработана краткая пояснительная записка об особенностях проведения экзамена, но предмету. Учебные материалы по государственной (итоговой) аттестации составляются в зависимости от выбора учащихся форм (защита проекта, либо сдача экзамена). При выборе учащимися тех и других форм государственной (итоговой) аттестации составляется общая пояснительная записка. Утверждение материалов по государственной (итоговой) аттестации учащихся осуществляется общеобразовательным учреждением согласно статье 32, п.7 Закона РФ «Об образовании».</w:t>
      </w:r>
    </w:p>
    <w:p>
      <w:pPr>
        <w:pStyle w:val="Normal"/>
        <w:shd w:fill="FFFFFF" w:val="clear"/>
        <w:autoSpaceDE w:val="false"/>
        <w:spacing w:lineRule="auto" w:line="360" w:before="5" w:after="0"/>
        <w:ind w:left="86" w:right="24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роекте должно быть утверждено руководителем муниципального обра</w:t>
        <w:softHyphen/>
        <w:t>зовательного учреждения в начале учебного года. Проекты могут быть выполнены в рам</w:t>
        <w:softHyphen/>
        <w:t>ках одного, двух или нескольких разделов программы, при этом предварительное рецен</w:t>
        <w:softHyphen/>
        <w:t>зирование проектных работ учителем не требуется.</w:t>
      </w:r>
    </w:p>
    <w:p>
      <w:pPr>
        <w:pStyle w:val="Normal"/>
        <w:shd w:fill="FFFFFF" w:val="clear"/>
        <w:autoSpaceDE w:val="false"/>
        <w:spacing w:lineRule="auto" w:line="360"/>
        <w:ind w:right="91" w:firstLine="422"/>
        <w:jc w:val="both"/>
        <w:rPr/>
      </w:pPr>
      <w:r>
        <w:rPr>
          <w:color w:val="000000"/>
          <w:sz w:val="28"/>
          <w:szCs w:val="28"/>
        </w:rPr>
        <w:t>Для выпускников XI классов общеобразовательных учреждений Российской Федерации, осуществивших переход на профильное обучение, подготовка экзаменационного материала осуществляется в зависимости от выбранного учащимися профиля обучения (Письмо Федеральной службы по надзору в сфере образования и науки «О примерных билетах для сдачи экзамена по выбору выпускниками классов общеобразовательных учреждений Российской Федерации, осуществивших переход на профильное обучение» от 10 февраля 2006г. №01-60707-01), Сдача экзамена по присвоению квалификации по профессии выполнение практической работы - до двух часов, теоретическая и практическая часть экзамена проводится в один день. Общая оценка определяется как среднее арифметическое из трех оценок, округление до целых значений производится в сторону повышения.</w:t>
      </w:r>
    </w:p>
    <w:p>
      <w:pPr>
        <w:pStyle w:val="Normal"/>
        <w:shd w:fill="FFFFFF" w:val="clear"/>
        <w:autoSpaceDE w:val="false"/>
        <w:spacing w:lineRule="auto" w:line="360"/>
        <w:ind w:left="24" w:right="77" w:firstLine="576"/>
        <w:jc w:val="both"/>
        <w:rPr/>
      </w:pPr>
      <w:r>
        <w:rPr>
          <w:color w:val="000000"/>
          <w:sz w:val="28"/>
          <w:szCs w:val="28"/>
        </w:rPr>
        <w:t>Общеобразовательным учреждением составляются два комплекта билетов по техническому и обслуживающему труду, охватывающих все направления предмета «Технология», с учетом федерального компонента государственного образовательного стандарта основного общего образования (приказ Министерства образования и науки РФ от 5 март 2004 года №1089).</w:t>
      </w:r>
    </w:p>
    <w:p>
      <w:pPr>
        <w:pStyle w:val="Normal"/>
        <w:shd w:fill="FFFFFF" w:val="clear"/>
        <w:autoSpaceDE w:val="false"/>
        <w:spacing w:lineRule="auto" w:line="360"/>
        <w:ind w:left="34" w:right="34" w:firstLine="662"/>
        <w:jc w:val="both"/>
        <w:rPr/>
      </w:pPr>
      <w:r>
        <w:rPr>
          <w:color w:val="000000"/>
          <w:sz w:val="28"/>
          <w:szCs w:val="28"/>
        </w:rPr>
        <w:t>При наличии коррекционных классов должен быть составлен дополнительный вариант экзаменационных билетов в соответствии с программой коррекционного обучения. Количество экзаменационных билетов должно превышать количество учащихся, выбравших форму государственной (итоговой) аттестации в виде сдачи экзамена по билетам. К экзаменационным билетам должна быть разработана краткая пояснительная записка об особенностях проведения экзамена но предмету: внесение изменений, учитывающих региональный компонент; особенности программы, по которой строилось обучение, обоснование частичной замены и дополнения заданий. Учебные материалы по государственной (итоговой) аттестации составляются в зависимости от выбора учащихся форм (защита проекта, либо сдача экзамена). При выборе учащимися тех и других форм государственной (итоговой) аттестации составляется общая пояснительная записка. Утверждение материалов по государственной (итоговой) аттестации учащихся осуществляется общеобразовательным учреждением согласно статье 32, п.7 Закона РФ «Об образовании».</w:t>
      </w:r>
    </w:p>
    <w:p>
      <w:pPr>
        <w:pStyle w:val="Normal"/>
        <w:shd w:fill="FFFFFF" w:val="clear"/>
        <w:autoSpaceDE w:val="false"/>
        <w:spacing w:lineRule="auto" w:line="360" w:before="5" w:after="0"/>
        <w:ind w:left="86" w:right="24" w:firstLine="336"/>
        <w:jc w:val="both"/>
        <w:rPr/>
      </w:pPr>
      <w:r>
        <w:rPr>
          <w:color w:val="000000"/>
          <w:sz w:val="28"/>
          <w:szCs w:val="28"/>
        </w:rPr>
        <w:t>Положение о проекте должно быть утверждено руководителем муниципального образовательного учреждения в начале учебного года. Проекты могут быть выполнены в рамках одного, двух или нескольких разделов программы, при этом предварительное рецензирование проектных работ учителем не требуется.</w:t>
      </w:r>
    </w:p>
    <w:p>
      <w:pPr>
        <w:pStyle w:val="Normal"/>
        <w:shd w:fill="FFFFFF" w:val="clear"/>
        <w:autoSpaceDE w:val="false"/>
        <w:spacing w:lineRule="auto" w:line="360"/>
        <w:ind w:left="101" w:firstLine="672"/>
        <w:jc w:val="both"/>
        <w:rPr/>
      </w:pPr>
      <w:r>
        <w:rPr>
          <w:color w:val="000000"/>
          <w:sz w:val="28"/>
          <w:szCs w:val="28"/>
        </w:rPr>
        <w:t>Для выпускников XI классов общеобразовательных учреждений Российской Федерации, осуществивших переход на профильное обучение, подготовка экзаменационного материала осуществляется в зависимости от выбранного учащимися профиля обучения (Письмо Федеральной службы по надзору в сфере образования и науки «О примерных билетах для сдачи экзамена по выбору выпускниками классов общеобразовательных учреждений Российской Федерации, осуществивших переход на профильное обучение» от 10 февраля 2006г. №01-66/07-01), Сдача экзамена по присвоению квалификации по профессиям и отдельным специальностям также являются формой проведения государственной (итоговой) аттестации учащихся по технологии (Технология. Содержание образования: Сборник нормативно-правовых документов и методических материалов. - М: Вентана-граф,2008.-304 с.- (Современное образование)).</w:t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8. Рекомендации по ведению записей в классных журналах.</w:t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Функционально-прикладной характер обучения технологии, обеспечивающий в процессе освоения разнообразные способы практической деятельности по изготовлению личностно или общественно значимых объектов труда (75-80 % учебного времени), подводит  к следующим требованиям: </w:t>
      </w:r>
      <w:r>
        <w:rPr>
          <w:b/>
          <w:bCs/>
          <w:color w:val="000000"/>
          <w:sz w:val="28"/>
          <w:szCs w:val="28"/>
        </w:rPr>
        <w:t xml:space="preserve">домашнее задание задается только в контексте освоения теоретического учебного материала, что составляет 20-25 % учебного времени, соответственно, в таком же процентном соотношении должны быть представлены и записи в классном журнале. </w:t>
      </w:r>
      <w:r>
        <w:rPr>
          <w:color w:val="000000"/>
          <w:sz w:val="28"/>
          <w:szCs w:val="28"/>
        </w:rPr>
        <w:t xml:space="preserve">Так как виды и содержание технологических процессов, составляющих основу федерального государственного образовательного стандарта, позволяют осуществлять обучение учащихся на объектах различной сложности и трудоемкости, согласуя их с возрастными возможностями учащихся и уровнем их общего и технологического образования, возможностями выполнения правил безопасного труда и требований охраны здоровья школьников, </w:t>
      </w:r>
      <w:r>
        <w:rPr>
          <w:b/>
          <w:bCs/>
          <w:color w:val="000000"/>
          <w:sz w:val="28"/>
          <w:szCs w:val="28"/>
        </w:rPr>
        <w:t>домашнее задание  по практической части не задается.</w:t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9. Рекомендации по совершенствованию преподавания предмета.</w:t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х ступенях обучения предусмотрено выполнение учащимися проектных работ. Соответствующие темы по учебным планам программ даются в конце каждого года обучения. Вместе с тем методически возможно построение годового учебного плана занятий с введением творческой, проектной деятельности в учебный процесс с начала или с середины учебного года. При организации творческой или проектной деятельности учащихся необходим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ивания творческих проектов </w:t>
      </w:r>
    </w:p>
    <w:p>
      <w:pPr>
        <w:pStyle w:val="Normal"/>
        <w:tabs>
          <w:tab w:val="clear" w:pos="708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ценка пояснительной записки проек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. Обоснование проблемы и формулировка темы проекта.</w:t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по теме проек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прототипов.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возможных идей. Выбор оптимальных идей.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технологии изготовления изделия.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и экологическая оценка будущего изделия   и технологии его изготовления.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конструкторской  документации, качество графики.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зготовления изделия.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стетическая оценка выбранного варианта. 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и экологическая оценка готового изделия.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лама изделия.</w:t>
        <w:tab/>
        <w:tab/>
        <w:tab/>
        <w:tab/>
      </w:r>
    </w:p>
    <w:p>
      <w:pPr>
        <w:pStyle w:val="Normal"/>
        <w:tabs>
          <w:tab w:val="clear" w:pos="708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ценка издел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>Оригинальность конструкции.</w:t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>Качество изделия.</w:t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>Практическая значимость.</w:t>
        <w:tab/>
        <w:tab/>
        <w:tab/>
        <w:tab/>
      </w:r>
    </w:p>
    <w:p>
      <w:pPr>
        <w:pStyle w:val="Normal"/>
        <w:tabs>
          <w:tab w:val="clear" w:pos="708"/>
          <w:tab w:val="left" w:pos="95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ценка защиты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>Формулировка проблемы и темы проекта.</w:t>
        <w:tab/>
        <w:tab/>
        <w:tab/>
        <w:tab/>
      </w:r>
    </w:p>
    <w:p>
      <w:pPr>
        <w:pStyle w:val="Heading6"/>
        <w:numPr>
          <w:ilvl w:val="0"/>
          <w:numId w:val="3"/>
        </w:numPr>
        <w:spacing w:lineRule="auto" w:line="360"/>
        <w:ind w:left="1800" w:hanging="1800"/>
        <w:rPr/>
      </w:pPr>
      <w:r>
        <w:rPr/>
        <w:t>Анализ прототипов и обоснование выбранной идеи.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>Описание технологии изготовления изделия.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>Четкость и ясность изложения.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>Глубина знаний и эрудиция .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>Время изложения.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  <w:tab w:val="left" w:pos="3963" w:leader="none"/>
          <w:tab w:val="left" w:pos="4805" w:leader="none"/>
          <w:tab w:val="left" w:pos="6408" w:leader="none"/>
          <w:tab w:val="left" w:pos="7989" w:leader="none"/>
          <w:tab w:val="left" w:pos="9571" w:leader="none"/>
        </w:tabs>
        <w:spacing w:lineRule="auto" w:line="360"/>
        <w:ind w:left="1800" w:hanging="1800"/>
        <w:rPr>
          <w:sz w:val="28"/>
          <w:szCs w:val="28"/>
        </w:rPr>
      </w:pPr>
      <w:r>
        <w:rPr>
          <w:sz w:val="28"/>
          <w:szCs w:val="28"/>
        </w:rPr>
        <w:t>Ответы на вопросы.</w:t>
        <w:tab/>
        <w:tab/>
        <w:tab/>
        <w:tab/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10. Перечень сайтов.</w:t>
      </w:r>
    </w:p>
    <w:p>
      <w:pPr>
        <w:pStyle w:val="TextBody"/>
        <w:spacing w:lineRule="auto" w:line="360"/>
        <w:ind w:firstLine="578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сайтов для учителей технологи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официальный сайт Минобрнауки России </w:t>
      </w:r>
      <w:hyperlink r:id="rId2">
        <w:r>
          <w:rPr>
            <w:rStyle w:val="InternetLink"/>
            <w:color w:val="000080"/>
            <w:sz w:val="28"/>
            <w:szCs w:val="28"/>
            <w:lang w:val="en-US"/>
          </w:rPr>
          <w:t>www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mon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gov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официальный сайт Федерального совета по учебникам </w:t>
      </w:r>
      <w:hyperlink r:id="rId3">
        <w:r>
          <w:rPr>
            <w:rStyle w:val="InternetLink"/>
            <w:color w:val="000080"/>
            <w:sz w:val="28"/>
            <w:szCs w:val="28"/>
            <w:lang w:val="en-US"/>
          </w:rPr>
          <w:t>http</w:t>
        </w:r>
        <w:r>
          <w:rPr>
            <w:rStyle w:val="InternetLink"/>
            <w:color w:val="000080"/>
            <w:sz w:val="28"/>
            <w:szCs w:val="28"/>
          </w:rPr>
          <w:t>://</w:t>
        </w:r>
        <w:r>
          <w:rPr>
            <w:rStyle w:val="InternetLink"/>
            <w:color w:val="000080"/>
            <w:sz w:val="28"/>
            <w:szCs w:val="28"/>
            <w:lang w:val="en-US"/>
          </w:rPr>
          <w:t>fsu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edu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hyperlink r:id="rId4">
        <w:r>
          <w:rPr>
            <w:rStyle w:val="InternetLink"/>
            <w:sz w:val="28"/>
            <w:szCs w:val="28"/>
          </w:rPr>
          <w:t>http://domovodstvo.fatal.ru/</w:t>
        </w:r>
      </w:hyperlink>
      <w:r>
        <w:rPr>
          <w:sz w:val="28"/>
          <w:szCs w:val="28"/>
        </w:rPr>
        <w:t xml:space="preserve"> сайт для учителей технологии, на котором учителя предмета технология могут познакомиться с необходимой документацией по предмету, государственными, адаптированными и авторскими программами, тематическим и поурочным планированием, разработками открытых уроков и внеклассных мероприятий, тестами, наглядными пособиями, дополнительной литературо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edu.ru/modules.php?op=modload&amp;name=Web_Links&amp;file=index&amp;l_op=viewlink&amp;cid=280</w:t>
        </w:r>
      </w:hyperlink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prosv-ipk.ru/demo/245934?page=3</w:t>
        </w:r>
      </w:hyperlink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Электронная почта кафедры «Технологий и профессионального образования», для консультативной помощи: </w:t>
      </w:r>
      <w:hyperlink r:id="rId7">
        <w:r>
          <w:rPr>
            <w:rStyle w:val="InternetLink"/>
            <w:sz w:val="28"/>
            <w:szCs w:val="28"/>
            <w:lang w:val="en-US"/>
          </w:rPr>
          <w:t>ka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xnologi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aca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Литерату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глядные пособия по технология:</w:t>
      </w:r>
    </w:p>
    <w:p>
      <w:pPr>
        <w:pStyle w:val="Style15"/>
        <w:numPr>
          <w:ilvl w:val="1"/>
          <w:numId w:val="11"/>
        </w:numPr>
        <w:spacing w:lineRule="auto" w:line="36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струирование и моделирование рабочей одежды. Наглядное пособие. Герасименко О.В., Нагель О.И.</w:t>
      </w:r>
    </w:p>
    <w:p>
      <w:pPr>
        <w:pStyle w:val="Style15"/>
        <w:numPr>
          <w:ilvl w:val="1"/>
          <w:numId w:val="11"/>
        </w:numPr>
        <w:spacing w:lineRule="auto" w:line="36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мплект таблиц Технология обработки древесины (11 таблиц)</w:t>
      </w:r>
    </w:p>
    <w:p>
      <w:pPr>
        <w:pStyle w:val="Style15"/>
        <w:numPr>
          <w:ilvl w:val="1"/>
          <w:numId w:val="11"/>
        </w:numPr>
        <w:spacing w:lineRule="auto" w:line="36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мплект таблиц Электротехнические работы (12 таблиц)</w:t>
      </w:r>
    </w:p>
    <w:p>
      <w:pPr>
        <w:pStyle w:val="Style15"/>
        <w:numPr>
          <w:ilvl w:val="1"/>
          <w:numId w:val="11"/>
        </w:numPr>
        <w:spacing w:lineRule="auto" w:line="36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бработка верхнего среза юбки. Обработка застежки до низа. Плака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методическая литература: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стольная книга учителя технологии: Нормативные документы, методические рекомендации и справочные материалы для организации работы учителя (сост. Марченко А.В.)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- М.: Астрель,АСТ, 2005.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Байбородова Л.В., Серебренников Л.Н., Солдатов В.В. и др.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Обучение технологии в средней школе: 5-11 классы: Методическое пособие 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- М:Владос, 2004.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борник нормативных документов: Технология: Федеральный компонент государственного стандарта; Федеральный базисный учебный план и примерные учебные планы: Примерные программы по технологии (сост. Днепров Э.Д., Аркадьев А.Г.) Сборник нормативных документов- М.: Дрофа, 2007. </w:t>
        </w:r>
      </w:hyperlink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ехнология: 10-11 классы: Рекомендации по использованию учебников: Программы элективных курсов Библиотека учителя,- М,: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Вентана-Граф, 2005.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Бешенков А.К.,Казакевич В.М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ехнология: Методические рекомендации по оборудованию кабинетов и мастерских технического труда Библиотека учителя- М.: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рофа, 2002.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ехнология: Метод проектов в технологическом образовании школьников: Пособие для учителя (под ред. Сасовой И.А.)- М.: Вентана-Граф, 2008</w:t>
      </w:r>
    </w:p>
    <w:p>
      <w:pPr>
        <w:pStyle w:val="Style15"/>
        <w:numPr>
          <w:ilvl w:val="0"/>
          <w:numId w:val="10"/>
        </w:numPr>
        <w:spacing w:lineRule="auto" w:line="360" w:before="0" w:after="20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Нессонова О.А.,Пальчикова В.В.,Нессонова Л.И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ехнология. 5—9 класс: Организация проектной деятельности.  В помощь преподавателю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-  Учитель, 2009.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290"/>
        </w:tabs>
        <w:ind w:left="2290" w:hanging="93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40"/>
      <w:jc w:val="right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90" w:leader="none"/>
        <w:tab w:val="left" w:pos="3963" w:leader="none"/>
        <w:tab w:val="left" w:pos="4805" w:leader="none"/>
        <w:tab w:val="left" w:pos="6408" w:leader="none"/>
        <w:tab w:val="left" w:pos="7989" w:leader="none"/>
        <w:tab w:val="left" w:pos="9571" w:leader="none"/>
      </w:tabs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basedOn w:val="Style9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9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PageNumber">
    <w:name w:val="Page Number"/>
    <w:basedOn w:val="Style9"/>
    <w:rPr>
      <w:rFonts w:cs="Times New Roman"/>
    </w:rPr>
  </w:style>
  <w:style w:type="character" w:styleId="Style12">
    <w:name w:val="Нижний колонтитул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7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40" w:leader="none"/>
        <w:tab w:val="left" w:pos="900" w:leader="none"/>
      </w:tabs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fsu.edu.ru/" TargetMode="External"/><Relationship Id="rId4" Type="http://schemas.openxmlformats.org/officeDocument/2006/relationships/hyperlink" Target="http://domovodstvo.fatal.ru/" TargetMode="External"/><Relationship Id="rId5" Type="http://schemas.openxmlformats.org/officeDocument/2006/relationships/hyperlink" Target="http://www.edu.ru/modules.php?op=modload&amp;name=Web_Links&amp;file=index&amp;l_op=viewlink&amp;cid=280" TargetMode="External"/><Relationship Id="rId6" Type="http://schemas.openxmlformats.org/officeDocument/2006/relationships/hyperlink" Target="http://www.prosv-ipk.ru/demo/245934?page=3" TargetMode="External"/><Relationship Id="rId7" Type="http://schemas.openxmlformats.org/officeDocument/2006/relationships/hyperlink" Target="mailto:kaf.texnologii@pacad.ru" TargetMode="External"/><Relationship Id="rId8" Type="http://schemas.openxmlformats.org/officeDocument/2006/relationships/hyperlink" Target="http://www.char.ru/books/313955" TargetMode="External"/><Relationship Id="rId9" Type="http://schemas.openxmlformats.org/officeDocument/2006/relationships/hyperlink" Target="http://www.char.ru/books/313960" TargetMode="External"/><Relationship Id="rId10" Type="http://schemas.openxmlformats.org/officeDocument/2006/relationships/hyperlink" Target="http://www.char.ru/books/1254755" TargetMode="External"/><Relationship Id="rId11" Type="http://schemas.openxmlformats.org/officeDocument/2006/relationships/hyperlink" Target="http://www.char.ru/books/785525" TargetMode="External"/><Relationship Id="rId12" Type="http://schemas.openxmlformats.org/officeDocument/2006/relationships/hyperlink" Target="http://www.char.ru/books/314130" TargetMode="External"/><Relationship Id="rId13" Type="http://schemas.openxmlformats.org/officeDocument/2006/relationships/hyperlink" Target="http://www.char.ru/books/1468885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47:00Z</dcterms:created>
  <dc:creator>Admin</dc:creator>
  <dc:description/>
  <cp:keywords/>
  <dc:language>en-US</dc:language>
  <cp:lastModifiedBy>PC074K_</cp:lastModifiedBy>
  <cp:lastPrinted>2009-09-03T13:43:00Z</cp:lastPrinted>
  <dcterms:modified xsi:type="dcterms:W3CDTF">2009-11-23T05:57:00Z</dcterms:modified>
  <cp:revision>5</cp:revision>
  <dc:subject/>
  <dc:title>Инструктивное методическое  письмо  о преподавании учебного предмета «Технология» в 2009-2010 учебном году в общеобразовательных учреждениях Московской области области</dc:title>
</cp:coreProperties>
</file>