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преподавании изобразительного искусства в 2009 - 2010 учебном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Heading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 xml:space="preserve">Особенностью сегодняшнего этапа развития России является то, что происходящие в стране социально-экономические преобразования совпали по времени с общемировыми тенденциями перехода от индустриального к информационному обществу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этой связи важная роль отводится предметам эстетического цикла как главным носителям информационной культуры.</w:t>
      </w:r>
      <w:r>
        <w:rPr>
          <w:sz w:val="28"/>
        </w:rPr>
        <w:t xml:space="preserve"> В современных условиях актуальным представляется переосмысление значимости духовного становления личности школьника на основе развития эстетического видения окружающего мира, его эмоционально-образного постижения.</w:t>
      </w:r>
      <w:r>
        <w:rPr>
          <w:rFonts w:cs="Times New Roman CYR" w:ascii="Times New Roman CYR" w:hAnsi="Times New Roman CYR"/>
          <w:sz w:val="28"/>
          <w:szCs w:val="28"/>
        </w:rPr>
        <w:t xml:space="preserve"> Особенно велика в этом отношении роль изобразительного искусства, выступающего в образовательной среде инструментом формирования объективной гармоничной картины мира и  способствующего верной ориентации подрастающего поколения в многоаспектном информационном пол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Преподавание изобразительного искусства в школе является неотъемлемой частью общего образования и вносит значительный вклад в формирование личности современного всесторонне образованного человека, обеспечивая развитие его </w:t>
      </w:r>
      <w:r>
        <w:rPr>
          <w:sz w:val="28"/>
          <w:szCs w:val="28"/>
        </w:rPr>
        <w:t>эмоционально-нравственной и сенсорной культуры, художественных</w:t>
      </w:r>
      <w:r>
        <w:rPr>
          <w:sz w:val="28"/>
        </w:rPr>
        <w:t xml:space="preserve"> и творческих способностей. </w:t>
      </w:r>
    </w:p>
    <w:p>
      <w:pPr>
        <w:pStyle w:val="TextBodyIndent"/>
        <w:spacing w:lineRule="auto" w:line="360"/>
        <w:rPr/>
      </w:pPr>
      <w:r>
        <w:rPr>
          <w:sz w:val="28"/>
        </w:rPr>
        <w:t>Предмет «Изобразительное искусство» - обязательный для изучения в начальной и основной общеобразовательной школе. В Базисном учебном плане для общеобразовательных учреждений учебная дисциплина «Изобразительное искусство» входит в образовательную область «Искусство»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30"/>
          <w:lang w:val="be-BY"/>
        </w:rPr>
        <w:t xml:space="preserve">В 2009/2010 учебном году преподавание учебного предмета </w:t>
      </w:r>
      <w:r>
        <w:rPr>
          <w:sz w:val="28"/>
        </w:rPr>
        <w:t>«</w:t>
      </w:r>
      <w:r>
        <w:rPr>
          <w:color w:val="000000"/>
          <w:sz w:val="28"/>
          <w:szCs w:val="30"/>
          <w:lang w:val="be-BY"/>
        </w:rPr>
        <w:t>Изобразительное искусство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color w:val="000000"/>
          <w:sz w:val="28"/>
          <w:szCs w:val="30"/>
          <w:lang w:val="be-BY"/>
        </w:rPr>
        <w:t xml:space="preserve"> в общеобразовательн</w:t>
      </w:r>
      <w:r>
        <w:rPr>
          <w:color w:val="000000"/>
          <w:sz w:val="28"/>
          <w:szCs w:val="30"/>
        </w:rPr>
        <w:t>ых учреждениях</w:t>
      </w:r>
      <w:r>
        <w:rPr>
          <w:color w:val="000000"/>
          <w:sz w:val="28"/>
          <w:szCs w:val="30"/>
          <w:lang w:val="be-BY"/>
        </w:rPr>
        <w:t xml:space="preserve"> осуществляется в соответствии с</w:t>
      </w:r>
      <w:r>
        <w:rPr>
          <w:sz w:val="28"/>
          <w:szCs w:val="28"/>
        </w:rPr>
        <w:t xml:space="preserve"> новым государственным стандартом общего  образования (2009) и </w:t>
      </w:r>
      <w:r>
        <w:rPr>
          <w:sz w:val="28"/>
        </w:rPr>
        <w:t>Базисным учебным план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и соответственно Региональному базисному учебному плану для образовательных учреждений Московской области на 2009/10 учебный год на изучение </w:t>
      </w:r>
      <w:r>
        <w:rPr>
          <w:bCs/>
          <w:sz w:val="28"/>
        </w:rPr>
        <w:t xml:space="preserve">предмета с 1 по 7 классы в 2009-2010 учебном году отводится 550 часов, по одному учебному часу в неделю. </w:t>
      </w:r>
      <w:r>
        <w:rPr>
          <w:sz w:val="28"/>
        </w:rPr>
        <w:t xml:space="preserve">Часы, отведенные в 1-2 классах на преподавание учебных предметов «Искусство (ИЗО)» (1 час в неделю) и «Технология (Труд)» (1 час в неделю), по решению образовательного учреждения могут быть использованы для преподавания интегрированного учебного предмета </w:t>
      </w:r>
      <w:r>
        <w:rPr>
          <w:bCs/>
          <w:i/>
          <w:sz w:val="28"/>
        </w:rPr>
        <w:t>«Изобразительное искусство и художественный труд»</w:t>
      </w:r>
      <w:r>
        <w:rPr>
          <w:bCs/>
          <w:sz w:val="28"/>
        </w:rPr>
        <w:t xml:space="preserve"> </w:t>
      </w:r>
      <w:r>
        <w:rPr>
          <w:sz w:val="28"/>
        </w:rPr>
        <w:t>(2 часа в неделю).</w:t>
      </w:r>
      <w:r>
        <w:rPr>
          <w:rFonts w:cs="Arial" w:ascii="Arial" w:hAnsi="Arial"/>
          <w:sz w:val="22"/>
        </w:rPr>
        <w:t xml:space="preserve"> </w:t>
      </w:r>
      <w:r>
        <w:rPr>
          <w:bCs/>
          <w:sz w:val="28"/>
        </w:rPr>
        <w:t>В 8 и 9 классах рекомендовано изучение интегрированного учебного предмета «Искусство» (35 часов в год).</w:t>
      </w:r>
    </w:p>
    <w:p>
      <w:pPr>
        <w:pStyle w:val="TextBodyIndent"/>
        <w:spacing w:lineRule="auto" w:line="360"/>
        <w:rPr>
          <w:bCs/>
          <w:sz w:val="16"/>
        </w:rPr>
      </w:pPr>
      <w:r>
        <w:rPr>
          <w:bCs/>
          <w:sz w:val="16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09"/>
        <w:gridCol w:w="709"/>
        <w:gridCol w:w="710"/>
        <w:gridCol w:w="709"/>
        <w:gridCol w:w="710"/>
        <w:gridCol w:w="709"/>
        <w:gridCol w:w="710"/>
        <w:gridCol w:w="709"/>
        <w:gridCol w:w="710"/>
        <w:gridCol w:w="1104"/>
      </w:tblGrid>
      <w:tr>
        <w:trPr>
          <w:trHeight w:val="120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 «Искус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 и ИЗО)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8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X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 ФБУП и РБ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учебный план (годов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учебный план (неде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Indent"/>
        <w:spacing w:lineRule="auto" w:line="360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образовательном стандарте (2009) </w:t>
      </w:r>
      <w:r>
        <w:rPr>
          <w:sz w:val="28"/>
        </w:rPr>
        <w:t xml:space="preserve">Базисный учебный план называется Базисный </w:t>
      </w:r>
      <w:r>
        <w:rPr>
          <w:b/>
          <w:sz w:val="28"/>
          <w:u w:val="single"/>
        </w:rPr>
        <w:t>образовательный</w:t>
      </w:r>
      <w:r>
        <w:rPr>
          <w:sz w:val="28"/>
        </w:rPr>
        <w:t xml:space="preserve"> план (БОП). Дело не только в изменении редакции.  В БОПе заложены два ключевых нововведения. Первое, в Базисный план впервые включена </w:t>
      </w:r>
      <w:r>
        <w:rPr>
          <w:b/>
          <w:sz w:val="28"/>
          <w:u w:val="single"/>
        </w:rPr>
        <w:t>внеурочная деятельность</w:t>
      </w:r>
      <w:r>
        <w:rPr>
          <w:sz w:val="28"/>
        </w:rPr>
        <w:t xml:space="preserve"> учащихся как важная составляющая часть содержания образования, увеличивающая его вариативность и адаптивность по отношению к интересам, потребностям и способностям школьников. Второе, в каждом классе выделяется в среднем по </w:t>
      </w:r>
      <w:r>
        <w:rPr>
          <w:b/>
          <w:sz w:val="28"/>
          <w:u w:val="single"/>
        </w:rPr>
        <w:t>10 часов</w:t>
      </w:r>
      <w:r>
        <w:rPr>
          <w:sz w:val="28"/>
        </w:rPr>
        <w:t xml:space="preserve"> в неделю на внеурочную деятельность: на занятия спортом, физической культурой, на исследовательскую и художественно-эстетическую деятельность. В этой связи рамки учителя изобразительного искусства значительно расширя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государственному стандарту общего  образования</w:t>
      </w:r>
      <w:r>
        <w:rPr>
          <w:bCs/>
          <w:iCs/>
          <w:sz w:val="28"/>
          <w:szCs w:val="22"/>
        </w:rPr>
        <w:t xml:space="preserve"> изучение изобразительного искусства в </w:t>
      </w:r>
      <w:r>
        <w:rPr>
          <w:b/>
          <w:iCs/>
          <w:sz w:val="28"/>
          <w:szCs w:val="22"/>
        </w:rPr>
        <w:t>начальной школе</w:t>
      </w:r>
      <w:r>
        <w:rPr>
          <w:bCs/>
          <w:iCs/>
          <w:sz w:val="28"/>
          <w:szCs w:val="22"/>
        </w:rPr>
        <w:t xml:space="preserve"> должно быть направлено на достижение следующих </w:t>
      </w:r>
      <w:r>
        <w:rPr>
          <w:b/>
          <w:iCs/>
          <w:sz w:val="28"/>
          <w:szCs w:val="22"/>
        </w:rPr>
        <w:t>целей</w:t>
      </w:r>
      <w:r>
        <w:rPr>
          <w:bCs/>
          <w:iCs/>
          <w:sz w:val="28"/>
          <w:szCs w:val="22"/>
        </w:rPr>
        <w:t xml:space="preserve">: развитие способности к творческому самовыражению; освоение первичных знаний о мире пластических искусств; овладение умениями, навыками, способами художественной деятельности; воспитание эмоциональной отзывчивости и культуры восприятия произведений изобразительного искусства; знакомство с героическим прошлым России, ее культурой и историей, воспитание </w:t>
      </w:r>
      <w:r>
        <w:rPr>
          <w:sz w:val="28"/>
          <w:szCs w:val="22"/>
        </w:rPr>
        <w:t>любви к родной природе, своему народу, Родине</w:t>
      </w:r>
      <w:r>
        <w:rPr>
          <w:bCs/>
          <w:iCs/>
          <w:sz w:val="28"/>
          <w:szCs w:val="22"/>
        </w:rPr>
        <w:t>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Изучение изобразительного искусства в </w:t>
      </w:r>
      <w:r>
        <w:rPr>
          <w:b/>
          <w:bCs/>
          <w:sz w:val="28"/>
        </w:rPr>
        <w:t>основной школе</w:t>
      </w:r>
      <w:r>
        <w:rPr>
          <w:sz w:val="28"/>
        </w:rPr>
        <w:t xml:space="preserve"> направлено на достижение следующих </w:t>
      </w:r>
      <w:r>
        <w:rPr>
          <w:b/>
          <w:bCs/>
          <w:sz w:val="28"/>
        </w:rPr>
        <w:t>целей</w:t>
      </w:r>
      <w:r>
        <w:rPr>
          <w:sz w:val="28"/>
        </w:rPr>
        <w:t>: развитие эмоционально-ценностного отношения к миру, явлениям жизни и искусства; развитие художественного вкуса учащегося, его интеллектуальной и эмоциональной сферы, творческого потенциала; освоение знаний об искусстве, о классическом наследии отечественного и мирового искусства и современном творчестве; ознакомление с выдающимися произведениями русской и зарубежной художественной культуры; овладение практическими умениями и навыками художественно-творческой деятельности; формирование устойчивого интереса к искусству, к художественным традициям своего народа и достижениям мировой культур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Россия приступила к внедрению образовательных стандартов второго поколения.  Учителю изобразительного искусства сегодня чрезвычайно важно знать, какие требования к преподаванию ИЗО предъявляют Федеральные государственные образовательные стандарты второго поколения (2009 г.), и использовать новые подходы к работе. Содержание предмета «Изобразительное искусство» необходимо строить с учетом современных процессов обновления, происходящих в образован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имерные программы "Изобразительное искусство" (2009 г.) для начального общего образования (1-4) и общего среднего образования (5-7) разработаны с учетом межпредметных и внутрипредметных связей, логики учебного процесса, задач развития  творческого потенциала и формирования у школьников эстетического отношения к миру и коммуникативных способност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Учебный материал в примерной программе начальной школы представлен блоками: "Виды художественной деятельности"; "Азбука изобразительного искусства"; "Значимые темы искусства"; "Опыт художественно-творческой деятельности". Все блоки взаимосвязаны и построены по линии основ изобразительной грамоты, усвоение которой дает возможность  качественного развития творческих способност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примерной программе предусмотрен резерв свободного учебного времени - 16 учебных часов на 4 года. Этот резерв рекомендуется использовать на ознакомление школьников с художественной культурой и народными промыслами родного края - Моск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Учебный материал в примерной  программе по изобразительному искусству основного общего образования (5-7) представлен следующими разделами: «Пластические искусства (виды, жанры, стили)»; «Основы изобразительного искусства»; «Грамматика изобразительного искусства»; «Художественный образ в изобразительном искусстве»; «Беседы об искусстве»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сло часов, отводимых на изучение того или иного раздела, может быть изменено и дополнено элементами народного искусства и художественной культуры Московского региона.</w:t>
      </w:r>
    </w:p>
    <w:p>
      <w:pPr>
        <w:pStyle w:val="TextBodyIndent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Примерные программы по изобразительному искусству стандартов второго поколения являются, прежде всего, </w:t>
      </w:r>
      <w:r>
        <w:rPr>
          <w:b/>
          <w:sz w:val="28"/>
          <w:u w:val="single"/>
        </w:rPr>
        <w:t>примерными</w:t>
      </w:r>
      <w:r>
        <w:rPr>
          <w:sz w:val="28"/>
        </w:rPr>
        <w:t>, что позволяет учителю компетентностно выстраивать преподавание предмета с учетом всех обстоятельств образовательного процесса, в том числе и региональных особенностей Московской области. Тем не менее, это не снимает ответственности учителя за качественную реализацию ключевых требований предмета, обозначенных в Примерной программе.</w:t>
      </w:r>
    </w:p>
    <w:p>
      <w:pPr>
        <w:pStyle w:val="TextBodyIndent"/>
        <w:spacing w:lineRule="auto" w:line="360"/>
        <w:rPr/>
      </w:pPr>
      <w:r>
        <w:rPr>
          <w:sz w:val="28"/>
        </w:rPr>
        <w:t>Предмет «Изобразительное искусство» представлен  рядом учебных  программ и учебно-методических комплектов, разработанных различными авторскими коллективами: Учителю изобразительного искусства предоставляется возможность сделать выбор варианта программы и ее методического обеспечен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В учебном процессе могут быть использованы различные учебники, учебно-методические материалы, книги, пособия, но приоритет должен отдаваться образовательным технологиям, где конкретно обозначены цели и задачи обучения, развития и воспитания. Так, например, учитывая региональные особенности Московской области следует ориентироваться на традиционные программные направления авторов В.С. Кузина, С.П. Ломова, Н.М. Сокольниковой и др., где обучение направлено прежде всего на развитие личностных качеств и формирование духовно-нравственных художественно-эстетических потребностей; где творческие задания способствуют патриотическому воспитанию, любви к своей малой Родине, ее художественной культуре.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9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ики, рабочие тетрад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е пособ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Программа «Изобразительное искусство», 1–9 классы (авторский коллектив под руководством            В. С. Кузина).</w:t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1 класс: Учебник. – М.: Дрофа, 2005.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1 класс: Рабочая тетрадь. – М.: Дрофа, 200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1 класс: Книга для учителя. – М.: Дрофа, 2004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2 класс: Учебник. – М.: Дрофа, 2005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2 класс: Рабочая тетрадь. – М.: Дрофа, 200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2 класс: Книга для учителя. – М.: Дрофа, 2007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3 класс: Учебник. – М.: Дрофа, 2005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3 класс: Рабочая тетрадь. – М.: Дрофа, 200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3 класс: Книга для учителя. – М.: Дрофа, 2007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4 класс: Учебник. – М.: Дрофа, 2005.</w:t>
            </w:r>
          </w:p>
          <w:p>
            <w:pPr>
              <w:pStyle w:val="TextBodyIndent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4 класс: Рабочая тетрадь. – М.: Дрофа, 2005.</w:t>
            </w:r>
          </w:p>
          <w:p>
            <w:pPr>
              <w:pStyle w:val="TextBodyIndent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ин В.С., Кубышкина Э.И. Изобразительное искусство в школе. 4 класс: Книга для учителя. – М.: Дрофа, 2007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8 класс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мов С.П., Игнатьев С.Е. Изобразительное искусство. 5 класс: Учебник для общеобр. школ в 2 ч. 1 ч. – М.: Дрофа, 2009.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мов С.П. Изобразительное искусство. 5 класс: Учебник для общеобр. школ в 2 ч. 2 ч. – М.: Дрофа, 2009.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 xml:space="preserve">Изобразительное искусство. 5-8 кл. Ч. 1. Основы рисунка. Сокольникова Н.М. - Титул, 1996. 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 xml:space="preserve">Изобразительное искусство. 5-8 кл. Ч. 2. Основы живописи. Сокольникова Н.М. - Титул, 1996. 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 xml:space="preserve">Изобразительное искусство. 5-8 кл. Ч. 3. Основы композиции. Сокольникова Н.М. - Титул, 1996. 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Изобразительное искусство. 5-8 кл. Ч. 4. Краткий словарь художественных ценностей. Сокольникова Н.М. - Титул, 199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Безусловно, при составлении авторских программ нельзя не учитывать положительный опыт программных разработок других авторов: Б.М. Неменского, Т.Я. Шпикаловой и др. 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ом разработчикам программ в методических объединениях Московской области рекомендуется составлять авторские программы с акцентом на отечественную культуру, на художественные достижения малой родины, знакомить школьников с искусством Федоскино, Жостова, Гжел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Для успешной реализации программы </w:t>
      </w:r>
      <w:r>
        <w:rPr>
          <w:sz w:val="28"/>
        </w:rPr>
        <w:t xml:space="preserve">учителям изобразительного искусства при проведении уроков необходимо использовать </w:t>
      </w:r>
      <w:r>
        <w:rPr>
          <w:sz w:val="28"/>
          <w:szCs w:val="28"/>
        </w:rPr>
        <w:t xml:space="preserve">активные формы обучения, применять разнообразный дидактический и иллюстративный материал, видеоматериалы, </w:t>
      </w:r>
      <w:r>
        <w:rPr>
          <w:sz w:val="28"/>
        </w:rPr>
        <w:t xml:space="preserve">компьютерные учебные пособия и программы, мультимедийные презентации. </w:t>
      </w:r>
      <w:r>
        <w:rPr>
          <w:sz w:val="28"/>
          <w:szCs w:val="20"/>
        </w:rPr>
        <w:t xml:space="preserve">Кабинет изобразительного искусства, должен располагать материально-технической базой, соответствующей действующим санитарно-техническим нормам и обеспечивающей проведение всех видов учебной деятельности учащихся, предусмотренных учебной программ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трицательной тенденцией в практике преподавания </w:t>
      </w:r>
      <w:r>
        <w:rPr>
          <w:color w:val="000000"/>
          <w:sz w:val="28"/>
          <w:szCs w:val="30"/>
        </w:rPr>
        <w:t>учебного</w:t>
      </w:r>
      <w:r>
        <w:rPr>
          <w:sz w:val="28"/>
        </w:rPr>
        <w:t xml:space="preserve"> предмета «Изобразительное искусство» в образовательных учреждениях Московской области следует считать передачу уроков изобразительного искусства в 1-4 классах учителям начальных классов при наличии в школах учителей – специалистов изобразительного искус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30"/>
        </w:rPr>
      </w:pPr>
      <w:r>
        <w:rPr>
          <w:sz w:val="28"/>
        </w:rPr>
        <w:tab/>
      </w:r>
      <w:r>
        <w:rPr>
          <w:color w:val="000000"/>
          <w:sz w:val="28"/>
          <w:szCs w:val="30"/>
        </w:rPr>
        <w:t xml:space="preserve">Необходимо обратить внимание на то, что преподавание предмета «Изобразительное искусство» в первую очередь должны осуществлять учителя, имеющие соответствующую квалификацию и подготовку. Но если все-таки учитель начальных классов берет на себя ответственность вести уроки изобразительного искусства, то он должен пройти серьезную профессиональную и научно-методическую подготовку по данному профилю. Слепо внедрять в учебный процесс отдельные задания из разных учебников вне логической связи с целями и задачами обучения чрезвычайно опасно для развития ребен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30"/>
        </w:rPr>
        <w:tab/>
      </w:r>
      <w:r>
        <w:rPr>
          <w:sz w:val="28"/>
          <w:szCs w:val="28"/>
        </w:rPr>
        <w:t>При организации учебного процесса по изобразительному искусству, выборе учебников и УМК рекомендуется руководствоваться следующими документами: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тандартом общего образования по изобразительному искусству; 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имерными программами по изобразительному искусству; 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ребованиями к оснащению образовательного процесса в соответствии с содержательным наполнением стандартов по изобразительному искусству;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pacing w:val="0"/>
          <w:sz w:val="28"/>
          <w:szCs w:val="30"/>
        </w:rPr>
      </w:pPr>
      <w:r>
        <w:rPr>
          <w:rFonts w:cs="Times New Roman" w:ascii="Times New Roman" w:hAnsi="Times New Roman"/>
          <w:spacing w:val="0"/>
          <w:sz w:val="28"/>
        </w:rPr>
        <w:t>Федеральным перечнем учебников, рекомендуемых для общеобразовательных учреждений на 2009-2010 уч.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30"/>
        </w:rPr>
        <w:tab/>
      </w:r>
      <w:r>
        <w:rPr>
          <w:sz w:val="28"/>
          <w:szCs w:val="28"/>
        </w:rPr>
        <w:t>Информацию о преподавании изобразительного искусства в школе можно получить, используя базы данных, сайты, справочные системы Интерн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</w:rPr>
          <w:t>Министерство образования и науки РФ</w:t>
        </w:r>
      </w:hyperlink>
      <w:r>
        <w:rPr>
          <w:rFonts w:cs="Arial" w:ascii="Arial" w:hAnsi="Arial"/>
        </w:rPr>
        <w:t xml:space="preserve"> </w:t>
      </w:r>
      <w:r>
        <w:rPr>
          <w:color w:val="0000FF"/>
          <w:sz w:val="28"/>
          <w:szCs w:val="28"/>
        </w:rPr>
        <w:t>http://mon.gov.ru/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</w:rPr>
          <w:t xml:space="preserve">Федеральные Государственные Образовательные </w:t>
        </w:r>
        <w:r>
          <w:rPr>
            <w:rStyle w:val="InternetLink"/>
            <w:rFonts w:cs="Arial" w:ascii="Arial" w:hAnsi="Arial"/>
            <w:b/>
            <w:bCs/>
          </w:rPr>
          <w:t>Стандарты</w:t>
        </w:r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standart.edu.ru/</w:t>
        </w:r>
      </w:hyperlink>
      <w:r>
        <w:rPr>
          <w:color w:val="0000FF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hyperlink r:id="rId5">
        <w:r>
          <w:rPr>
            <w:rStyle w:val="InternetLink"/>
            <w:rFonts w:cs="Arial" w:ascii="Arial" w:hAnsi="Arial"/>
          </w:rPr>
          <w:t>ОБЩЕСТВЕННО-ГОСУДАРСТВЕННАЯ ЭКСПЕРТИЗА УЧЕБНИКОВ</w:t>
        </w:r>
      </w:hyperlink>
      <w:r>
        <w:rPr>
          <w:rFonts w:cs="Arial" w:ascii="Arial" w:hAnsi="Arial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fsu-expert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Рекомендуем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Федеральных государственных стандартов общего образования/ Под ред. А.М. Кондакова, А.А. Кунецова (проект) – М.: Просвещение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ые программы начального общего образования. В 2 ч. – (Стандарты второго поколения).  − М.: Просвещение, 200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Cs/>
          <w:sz w:val="28"/>
          <w:szCs w:val="28"/>
        </w:rPr>
        <w:t>Программа для общеобразовательных учреждений. Изобразительное искусство: 1-4, 5-9  классы. В.С.Кузин, С.П.Ломов, Е.В.Шорохов и др. – М.: Дрофа, 2008, 2009.</w:t>
      </w:r>
    </w:p>
    <w:sectPr>
      <w:footerReference w:type="default" r:id="rId7"/>
      <w:type w:val="nextPage"/>
      <w:pgSz w:w="11906" w:h="16838"/>
      <w:pgMar w:left="964" w:right="96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cs="Arial"/>
      <w:color w:val="000000"/>
      <w:spacing w:val="13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qxGyo_rnZJn897aIXcYNxp47r5neZWdpRmogXR6c2xohpcB2y4b3-kN34XnOuOuuCZsGm9ObdogZ3j33d2OL3JqB3TSPrma9LQHxG_vPaKxmD1cd5voJM?data=UlNrNmk5WktYejR0eWJFYk1Ldmtxc2c5QTlHeTlwcXpZRHE5eE " TargetMode="External"/><Relationship Id="rId3" Type="http://schemas.openxmlformats.org/officeDocument/2006/relationships/hyperlink" Target="http://clck.yandex.ru/redir/AiuY0DBWFJ4ePaEse6rgeAjgs2pI3DW99KUdgowt9XvqxGyo_rnZJn897aIXcYNxxfWmndaIGQsaBrviYDzKtJGLY0EEI3AS9UOJAjQ8OD9daoNhRZybluLtgl1vftnTsoHZBbjFzIo?data=UlNrNmk5WktYejR0eWJFYk1LdmtxcDE3WFlVYkhBS1d4RURzeHZxb282WmJjVm9hYTFDM3h 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clck.yandex.ru/redir/AiuY0DBWFJ4ePaEse6rgeAjgs2pI3DW99KUdgowt9XvqxGyo_rnZJpNjfFDg3rinkok0cq9ZwAG4Zg1GVlujtFSvE7_qDJH-MEVljv2okibGHEZxNClA5gKzOVGGKrZx?data=UlNrNmk5WktYejR0eWJFYk1Ldmtxc3l4TTd6czQ1TTA4cTl0UmRCd293Z3I0WTREVE52RUFSYklmTkNZal " TargetMode="External"/><Relationship Id="rId6" Type="http://schemas.openxmlformats.org/officeDocument/2006/relationships/hyperlink" Target="http://www.fsu-expert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52:00Z</dcterms:created>
  <dc:creator>Нелля</dc:creator>
  <dc:description/>
  <cp:keywords/>
  <dc:language>en-US</dc:language>
  <cp:lastModifiedBy>PC074K_</cp:lastModifiedBy>
  <cp:lastPrinted>2009-09-07T02:35:00Z</cp:lastPrinted>
  <dcterms:modified xsi:type="dcterms:W3CDTF">2009-11-23T05:55:00Z</dcterms:modified>
  <cp:revision>12</cp:revision>
  <dc:subject/>
  <dc:title>О ПРЕПОДАВАНИИ ПРЕДМЕТА «ИЗОБРАЗИТЕЛЬНОЕ ИСКУССТВО»</dc:title>
</cp:coreProperties>
</file>