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1.2009 № 9139-05о/07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преподавании биологии в 2009 - 2010 учебном году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российского образования определяет стратегию изменения содержания и структуры общего образования. Эти изменения направлены на повышение качества общего образования и установление равного доступа к полноценному образованию различных категорий учащихся. Главным условием реализации выдвинутой стратегии является выполнение государственного стандарта общего  образования (утвержден приказом Минобразования России №1089 от 5 марта 2004 г.) и ФБУП (утвержден приказом №1312 от 9 марта 2004 г.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у создания базисного учебного плана среднего (полного) общего образования  2004 г. положена идея двухуровневого (базового и профильного) государственного стандарта общего образования по каждому учебному предмету. Каждый предмет может быть представлен в учебном плане образовательного учреждения на базовом или профильном уровн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учебного предмета «Биология» в ФБУ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 базисным учебным планом (ФБУП) 2004 г., на который переходят школы Московской области в 2009/2010 учебном году предусмотрено изучение   учебного предмета «Биология»   на этапе  основного общего образования      в 6- 9 классах  в количестве 245 часов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63"/>
        <w:gridCol w:w="1163"/>
        <w:gridCol w:w="1163"/>
        <w:gridCol w:w="1174"/>
        <w:gridCol w:w="1164"/>
      </w:tblGrid>
      <w:tr>
        <w:trPr>
          <w:trHeight w:val="120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ФБУП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</w:tr>
      <w:tr>
        <w:trPr>
          <w:trHeight w:val="8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сего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  учебный план (годово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учебный план (недельны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предыдущим базисным учебным планом  объем учебного времени сокращен на 35 часов в 6 классе за счет перенесения их в региональный (национально-региональный) компонент. Эти учебные часы используются  для изучения учащимися содержания образования краеведческой направленности в процессе преподавания интегрированного учебного курса «Краеведение» или для препода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раеведческого модуля в рамках учебного предмета «Биология»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  общее образ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нципы построения федерального базисного учебного плана 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основаны на идеи двухуровневого (базисного и профильного) федерального компонента государственного стандарта общего образ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этапе среднего общего образования  отведено 70 часов на изучение биологии за два года обучения в 10-11 классах.  На изучение биологии на профильном уровне   отводится 210 часов  за два года обучения в 10-11 клас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63"/>
        <w:gridCol w:w="1163"/>
        <w:gridCol w:w="1133"/>
        <w:gridCol w:w="1145"/>
      </w:tblGrid>
      <w:tr>
        <w:trPr>
          <w:trHeight w:val="165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  <w:r>
              <w:rPr>
                <w:sz w:val="28"/>
                <w:szCs w:val="28"/>
                <w:lang w:val="en-US"/>
              </w:rPr>
              <w:t xml:space="preserve"> “</w:t>
            </w:r>
            <w:r>
              <w:rPr>
                <w:sz w:val="28"/>
                <w:szCs w:val="28"/>
              </w:rPr>
              <w:t>Биология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год)</w:t>
            </w:r>
          </w:p>
        </w:tc>
      </w:tr>
      <w:tr>
        <w:trPr>
          <w:trHeight w:val="56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 уровень (ч. в недел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ый уровень </w:t>
      </w:r>
      <w:r>
        <w:rPr>
          <w:rFonts w:cs="Times New Roman" w:ascii="Times New Roman" w:hAnsi="Times New Roman"/>
          <w:bCs/>
          <w:sz w:val="28"/>
          <w:szCs w:val="28"/>
        </w:rPr>
        <w:t>стандар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ный уровень </w:t>
      </w:r>
      <w:r>
        <w:rPr>
          <w:rFonts w:cs="Times New Roman" w:ascii="Times New Roman" w:hAnsi="Times New Roman"/>
          <w:bCs/>
          <w:sz w:val="28"/>
          <w:szCs w:val="28"/>
        </w:rPr>
        <w:t>рассчитан на выбор учащимися соответственно их личным склонностям, способностям и потребностям и ориентирован на подготовку к следующему этапу образования – профессиональному или профессиональной деятельности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ей школе состав федерального компонента федерального базисного учебного плана определяет совокупность базовых и профильных учебных предметов и элективных курсов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общеобразовательные курсы</w:t>
      </w:r>
      <w:r>
        <w:rPr>
          <w:rFonts w:cs="Times New Roman" w:ascii="Times New Roman" w:hAnsi="Times New Roman"/>
          <w:sz w:val="28"/>
          <w:szCs w:val="28"/>
        </w:rPr>
        <w:t xml:space="preserve"> – курсы федерального компонента, направленные на завершение общеобразовательной подготовки школьников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ьные общеобразовательные курсы </w:t>
      </w:r>
      <w:r>
        <w:rPr>
          <w:rFonts w:cs="Times New Roman" w:ascii="Times New Roman" w:hAnsi="Times New Roman"/>
          <w:sz w:val="28"/>
          <w:szCs w:val="28"/>
        </w:rPr>
        <w:t>– курсы федерального компонента, повышенного уровня, определяющие специализацию конкретного профиля обучения. Профильное обучение обеспечивается не только за счет изучения биологии  из расчета 3 ч в неделю, но и введением в образовательный процесс предметно-ориентированных и межпредметных элективных курсов.</w:t>
      </w:r>
    </w:p>
    <w:p>
      <w:pPr>
        <w:pStyle w:val="TextBodyIndent"/>
        <w:spacing w:lineRule="auto" w:line="360"/>
        <w:ind w:left="283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базисном учебном плане старшей школы предусмотрено профильное обучение биологии, которое предполагает разные варианты изучения биологии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иология в профильной школе   представлена в базовых предметах физико-химического, универсального профилей по  2 часа в неделю. В химико-биологическом, биолого-географическом, агротехнологичвеском профилях  биология представлена  в профильных предметах до  6 часов в каждом профиле.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биологии в ФБУП профильной школ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509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часов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- хим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часа 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ко- биолог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 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о- географ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 за два года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технолог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 за два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3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профилях, где биология не является профилирующим предметом, изучается интегрированный курс «Естествознание» (по 3 часа в неделю в 10 и 11 классах);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едставлен самостоятельный курс биологии наряду с курсами химии и биологии (по 1 часу в неделю в 10 и 11 классах)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профилях (физико-химическом, универсальном) по 1 часу в неделю в 10 и 11 кл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х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профилях, где биология является профилирующим предметом, на ее изучение отводится по 3 часа в неделю в 10 классе, 3 часа в неделю в 11 классе. </w:t>
      </w:r>
    </w:p>
    <w:p>
      <w:pPr>
        <w:pStyle w:val="TextBodyIndent"/>
        <w:spacing w:lineRule="auto" w:line="360"/>
        <w:ind w:left="283" w:firstLine="568"/>
        <w:jc w:val="both"/>
        <w:rPr/>
      </w:pPr>
      <w:r>
        <w:rPr>
          <w:sz w:val="28"/>
          <w:szCs w:val="28"/>
        </w:rPr>
        <w:t xml:space="preserve">Курс биологии </w:t>
      </w:r>
      <w:r>
        <w:rPr>
          <w:b/>
          <w:bCs/>
          <w:sz w:val="28"/>
          <w:szCs w:val="28"/>
        </w:rPr>
        <w:t xml:space="preserve">на ступени среднего (полного) общего образования на базовом уровне </w:t>
      </w:r>
      <w:r>
        <w:rPr>
          <w:sz w:val="28"/>
          <w:szCs w:val="28"/>
        </w:rPr>
        <w:t>направлен на формирование у учащихся знаний о живой природе, ее отличительных признаках уровневой организации и эволюции.</w:t>
      </w:r>
    </w:p>
    <w:p>
      <w:pPr>
        <w:pStyle w:val="TextBodyIndent"/>
        <w:spacing w:lineRule="auto" w:line="360"/>
        <w:ind w:left="283" w:firstLine="568"/>
        <w:jc w:val="both"/>
        <w:rPr/>
      </w:pPr>
      <w:r>
        <w:rPr>
          <w:sz w:val="28"/>
          <w:szCs w:val="28"/>
        </w:rPr>
        <w:t xml:space="preserve">Курс биологии </w:t>
      </w:r>
      <w:r>
        <w:rPr>
          <w:b/>
          <w:bCs/>
          <w:sz w:val="28"/>
          <w:szCs w:val="28"/>
        </w:rPr>
        <w:t xml:space="preserve">на ступени среднего (полного) общего образования на профильном уровне </w:t>
      </w:r>
      <w:r>
        <w:rPr>
          <w:sz w:val="28"/>
          <w:szCs w:val="28"/>
        </w:rPr>
        <w:t>направлен на формирование у учащихся целостной системы знаний о живой природе, ее системной организации и эволюци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ктивные курсы – </w:t>
      </w:r>
      <w:r>
        <w:rPr>
          <w:rFonts w:cs="Times New Roman" w:ascii="Times New Roman" w:hAnsi="Times New Roman"/>
          <w:sz w:val="28"/>
          <w:szCs w:val="28"/>
        </w:rPr>
        <w:t>обязательные курсы по выбору учащихся из компонента образовательного учре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Целью элективных курсов в системе профильного обучения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ется</w:t>
      </w:r>
      <w:r>
        <w:rPr>
          <w:sz w:val="28"/>
          <w:szCs w:val="28"/>
        </w:rPr>
        <w:t xml:space="preserve"> ориентация на индивидуализацию обучения и социализацию учащихся, на подготовку к осознанному и ответственному выбору будущего направления профессиональной деятельности. Элективные курсы по биологии могут дополнять и углублять содержание профильного курса; развивать содержание базового курса, обеспечивая дополнительную подготовку для прохождения итоговой государственной аттестации; способствовать развитию познавательных интересов в области биолог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целями и задачами профильного обучения элективные курсы подразделяются: на предметно-ориентированные, межпредметные, профессионально-ориентированные.</w:t>
      </w:r>
    </w:p>
    <w:p>
      <w:pPr>
        <w:pStyle w:val="TextBodyIndent"/>
        <w:spacing w:lineRule="auto" w:line="360"/>
        <w:ind w:left="283" w:firstLine="568"/>
        <w:jc w:val="both"/>
        <w:rPr/>
      </w:pPr>
      <w:r>
        <w:rPr>
          <w:sz w:val="28"/>
          <w:szCs w:val="28"/>
        </w:rPr>
        <w:t xml:space="preserve">На основе федерального компонента государственного стандарта для основного и среднего (полного) общего образования составлены примерные программы. Примерные программы выполняют </w:t>
      </w:r>
      <w:r>
        <w:rPr>
          <w:b/>
          <w:bCs/>
          <w:sz w:val="28"/>
          <w:szCs w:val="28"/>
        </w:rPr>
        <w:t xml:space="preserve">инфомационно-методическую </w:t>
      </w:r>
      <w:r>
        <w:rPr>
          <w:sz w:val="28"/>
          <w:szCs w:val="28"/>
        </w:rPr>
        <w:t xml:space="preserve">функцию (представление о целях, содержании, общей стратегии обучения, воспитания и развития учащихся средствами данного предмета) и </w:t>
      </w:r>
      <w:r>
        <w:rPr>
          <w:b/>
          <w:sz w:val="28"/>
          <w:szCs w:val="28"/>
        </w:rPr>
        <w:t>организационно</w:t>
      </w:r>
      <w:r>
        <w:rPr>
          <w:b/>
          <w:bCs/>
          <w:sz w:val="28"/>
          <w:szCs w:val="28"/>
        </w:rPr>
        <w:t xml:space="preserve">-планирующую </w:t>
      </w:r>
      <w:r>
        <w:rPr>
          <w:sz w:val="28"/>
          <w:szCs w:val="28"/>
        </w:rPr>
        <w:t>(выделение этапов обучения, структурирование учебного материала, определение его количественных и качественных характеристик на каждом их этапов). В них   раскрывается содержание и рекомендуемая последовательность изучения предметных тем образовательного стандарта, примерное распределение учебных часов по разделам курса, конкретизируется содержание практической части программы в соответствии с требованиями к уровню обученности  учащихся. По усмотрению учителя отдельные лабораторные опыты (практические работы), предусмотренные авторской программой, могут быть заменены опытами (практическими работами), указанными в примерной программе.</w:t>
      </w:r>
    </w:p>
    <w:p>
      <w:pPr>
        <w:pStyle w:val="TextBodyIndent"/>
        <w:spacing w:lineRule="auto" w:line="360"/>
        <w:ind w:left="283" w:firstLine="568"/>
        <w:jc w:val="both"/>
        <w:rPr/>
      </w:pPr>
      <w:r>
        <w:rPr>
          <w:sz w:val="28"/>
          <w:szCs w:val="28"/>
        </w:rPr>
        <w:t>При разработке авторских и рабочих учебных программ, учебников, других учебно-методических материалов допускается расширение конкретизации и детализации содержания в  пределах, регламентированных максимальной аудиторной нагрузкой обучающихся.</w:t>
      </w:r>
    </w:p>
    <w:p>
      <w:pPr>
        <w:pStyle w:val="TextBodyIndent"/>
        <w:spacing w:lineRule="auto" w:line="360"/>
        <w:ind w:left="283" w:firstLine="568"/>
        <w:jc w:val="both"/>
        <w:rPr>
          <w:szCs w:val="28"/>
        </w:rPr>
      </w:pPr>
      <w:r>
        <w:rPr>
          <w:sz w:val="28"/>
          <w:szCs w:val="28"/>
        </w:rPr>
        <w:t xml:space="preserve">Для преподавания курса «Биология» в соответствии с образовательными стандартами могут быть использованы учебники по биологии, допущенные и рекомендованные Министерством образования и науки Российской Федерации,  включенные в Федеральный перечень учебников на 2009-2010 учебный год. </w:t>
      </w:r>
    </w:p>
    <w:p>
      <w:pPr>
        <w:pStyle w:val="Normal"/>
        <w:widowControl w:val="false"/>
        <w:spacing w:lineRule="auto" w:line="360"/>
        <w:ind w:right="-11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изучения  биологии, выборе учебников и УМК рекомендуется руководствоваться следующими документами: 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* приказом МО РФ № 1089 от 05.03. 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* Стандартом общего   среднего образования по  биологии; 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*Воронина Г.А. Элективные курсы: алгоритмы создания, примеры программ. М., Айрис Пресс, 2006 г.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 Программы элективных курсов. Биология.10-11классы.  Профильное обучение. Сборник №3. М., Дрофа. 2008 г.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edu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Документы министерства». Портал Министерства образования РФ. Режим доступа: http://www.ed.gov.ru/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18"/>
        </w:tabs>
        <w:ind w:left="1318" w:hanging="7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  <w:ind w:firstLine="20"/>
      <w:jc w:val="both"/>
    </w:pPr>
    <w:rPr>
      <w:rFonts w:ascii="Arial" w:hAnsi="Arial" w:cs="Arial"/>
      <w:color w:val="000000"/>
      <w:spacing w:val="13"/>
      <w:sz w:val="1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26:00Z</dcterms:created>
  <dc:creator>Admin</dc:creator>
  <dc:description/>
  <cp:keywords/>
  <dc:language>en-US</dc:language>
  <cp:lastModifiedBy>PC074K_</cp:lastModifiedBy>
  <cp:lastPrinted>2009-09-03T15:58:00Z</cp:lastPrinted>
  <dcterms:modified xsi:type="dcterms:W3CDTF">2009-11-23T05:56:00Z</dcterms:modified>
  <cp:revision>16</cp:revision>
  <dc:subject/>
  <dc:title/>
</cp:coreProperties>
</file>