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истерства образования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1.2009 № 9139-05о/07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нструктивно-методическое письмо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о преподавании информатики в 2009 - 2010 учебном году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общеобразовательных учреждениях Московской области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сновная задача, стоящая перед учителями информатики, состоит в достижении планируемых результатов обучения, заложенных в Образовательном стандарте 2004 г.  Это, в частности, предполагает отход от чисто пользовательской и технологической трактовки  информатики, сосредоточения внимания на </w:t>
      </w:r>
      <w:r>
        <w:rPr>
          <w:i/>
          <w:sz w:val="28"/>
        </w:rPr>
        <w:t xml:space="preserve">формализации, моделировании </w:t>
      </w:r>
      <w:r>
        <w:rPr>
          <w:sz w:val="28"/>
        </w:rPr>
        <w:t>и всемерном развитии</w:t>
      </w:r>
      <w:r>
        <w:rPr>
          <w:i/>
          <w:sz w:val="28"/>
        </w:rPr>
        <w:t xml:space="preserve"> межпредметных связей </w:t>
      </w:r>
      <w:r>
        <w:rPr>
          <w:sz w:val="28"/>
        </w:rPr>
        <w:t>информатики. Все методическое обеспечение для такого перехода на сегодняшний день име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1.  Ведущие положения образовательного стандарта 2004 г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 сегодняшний день большинство авторов полагают, что  информатика не сводится  только к освоению компьютера, а является фундаментальной естественно – научной  дисциплиной, которая изучает   закономерности протекания информационных процессов  в системах различной природы.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отнесение информатики с </w:t>
      </w:r>
      <w:r>
        <w:rPr>
          <w:i/>
          <w:sz w:val="28"/>
          <w:szCs w:val="28"/>
        </w:rPr>
        <w:t xml:space="preserve">естественно - научной дисциплиной </w:t>
      </w:r>
      <w:r>
        <w:rPr>
          <w:sz w:val="28"/>
          <w:szCs w:val="28"/>
        </w:rPr>
        <w:t>привносит в нее логику,  свойственную именно этой дисциплине и отражающей основные компоненты познания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познания (феномен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 познания (модель)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(где используются результаты позн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именении к информатике основным феноменом, отражающим информационный компонент реальности, являются </w:t>
      </w:r>
      <w:r>
        <w:rPr>
          <w:i/>
          <w:sz w:val="28"/>
          <w:szCs w:val="28"/>
        </w:rPr>
        <w:t>информационные процессы</w:t>
      </w:r>
      <w:r>
        <w:rPr>
          <w:sz w:val="28"/>
          <w:szCs w:val="28"/>
        </w:rPr>
        <w:t xml:space="preserve">, основным инструментом познания – </w:t>
      </w:r>
      <w:r>
        <w:rPr>
          <w:i/>
          <w:sz w:val="28"/>
          <w:szCs w:val="28"/>
        </w:rPr>
        <w:t>информационные модели,</w:t>
      </w:r>
      <w:r>
        <w:rPr>
          <w:sz w:val="28"/>
          <w:szCs w:val="28"/>
        </w:rPr>
        <w:t xml:space="preserve"> а областями применения, которые целесообразно рассмотреть в рамках общеобразовательной школы,  являются сферы </w:t>
      </w:r>
      <w:r>
        <w:rPr>
          <w:i/>
          <w:sz w:val="28"/>
          <w:szCs w:val="28"/>
        </w:rPr>
        <w:t xml:space="preserve">управления, технологий, социум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нно эти  положения легли в основу  Общеобразовательного стандарта  по информатике  2004, который зафиксировал общеобразовательный (а не только технологический) статус информатики, а также послужили основой  разработки содержания обучения информатике в основной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сегодняшний день  большинство  основных учебников информатики (Н.Д.Угриновича, И.Г.Семакина, А.А. Кузнецова, С.А.Бешенкова, Е.А.Ракитиной  и др.) опираются на вышеназванные положения и в  той или иной степени включают в себя фундаментальные понятий информационных процессов, моделей, систем и т.д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Методические рекомендации по преподаванию курса информатики в начальной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й курс информатики  объективно развивается в трех основных плоскостях:</w:t>
      </w:r>
    </w:p>
    <w:p>
      <w:pPr>
        <w:pStyle w:val="Style14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технологической;</w:t>
      </w:r>
    </w:p>
    <w:p>
      <w:pPr>
        <w:pStyle w:val="Style14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естественно - научной;</w:t>
      </w:r>
    </w:p>
    <w:p>
      <w:pPr>
        <w:pStyle w:val="Style14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метапредмет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ти три тенденции, с одной стороны,   последовательно сменяют друг друга в процессе развития курса информатики.  С другой стороны,  предыдущий этап при этом не отменяется, так что  все три тенденции существуют и развиваются одновременно. Каждая из этих сторон отражает определенный и существенный компонент реальности, с другой стороны – отвечает той или иной потребности личности учащихся изучающих информатику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ый курс информатики необходимо понимать с одной стороны, в контексте непрерывного курса информатики, с другой – в контексте задач, стоящих перед начальной школой в целом.  В этом плане курс информатики начальной школы должен отражать сразу все три названные тенденции и служить пропедевтикой развития основных содержательных линий в непрерывном курсе информатики вплоть до 11-го класса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Основная задача начальной школы - дать основы для получения образования (в общем смысле - научить читать, писать, считать), заложить прочную базу для дальнейшего развития общеучебных навыков.  </w:t>
      </w:r>
      <w:r>
        <w:rPr>
          <w:b/>
          <w:i/>
          <w:sz w:val="28"/>
        </w:rPr>
        <w:t>Основная же задача начального  курса информатики</w:t>
      </w:r>
      <w:r>
        <w:rPr>
          <w:sz w:val="28"/>
        </w:rPr>
        <w:t xml:space="preserve"> - </w:t>
      </w:r>
      <w:r>
        <w:rPr>
          <w:i/>
          <w:sz w:val="28"/>
        </w:rPr>
        <w:t>заложить основы грамотной работы с информацией.</w:t>
      </w:r>
      <w:r>
        <w:rPr>
          <w:sz w:val="28"/>
        </w:rPr>
        <w:t xml:space="preserve"> Прежде всего, это относится к восприятию информации и ее адекватной интерпретации, а также к целенаправленному использованию информации в учебной деятельности и в повседневной жизни. Кроме этого необходимо сформировать у школьников первоначальные навыки использования средств информационных и коммуникационных технологий в познавательной и практической деятельност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 В соответствии с теорией умственного развития Ж.Пиаже, в возрасте до 11 лет ребенок проходит такие фазы, как фаза “преддействия” (до 7 лет), когда компьютер может быть использован как средство знакомства ребенка с внешним миром и в качестве игрового средства для развития важных, с точки зрения готовности к обучению, качеств (концентрация внимания, восприятие количества, развитие мелких мышц руки, мотивация и пр.), и фаза “конкретного действия” (7-11 лет), характеризующаяся недостаточным уровнем развития абстрактного мышления. Поэтому для школьников уже знакомых с компьютером, его возможности могут быть  использованы как средство развития абстрактного мышления и творческих способ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Интерпретация получаемой человеком информации  тесно связана со знаниями способов и правил ее </w:t>
      </w:r>
      <w:r>
        <w:rPr>
          <w:i/>
          <w:sz w:val="28"/>
        </w:rPr>
        <w:t>представления</w:t>
      </w:r>
      <w:r>
        <w:rPr>
          <w:sz w:val="28"/>
        </w:rPr>
        <w:t xml:space="preserve">,  </w:t>
      </w:r>
      <w:r>
        <w:rPr>
          <w:i/>
          <w:sz w:val="28"/>
        </w:rPr>
        <w:t xml:space="preserve">кодирования </w:t>
      </w:r>
      <w:r>
        <w:rPr>
          <w:sz w:val="28"/>
        </w:rPr>
        <w:t xml:space="preserve">и </w:t>
      </w:r>
      <w:r>
        <w:rPr>
          <w:i/>
          <w:sz w:val="28"/>
        </w:rPr>
        <w:t>декодирования</w:t>
      </w:r>
      <w:r>
        <w:rPr>
          <w:sz w:val="28"/>
        </w:rPr>
        <w:t>. Следовательно, эти вопросы должны быть одними из приоритетных направлений в программах информатики для 3-4 классов. Акцентирование внимания на этих вопросов в “фазе конкретного действия” психического развития ребенка наиболее целесообраз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ические рекомендации по преподаванию курса информатики основ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основной школы опора на естественно - научную трактовку информатики представляется особенно важной, поскольку именно в 7-9 классах  закладываются основы естественно - научной картины мира на основе фундаментальных представлений о веществе, энергии, информ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всем многообразии возникающих методических проблем, обратим внимание на две ключевые пробле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вая из них заключается в том, что в школьных, да и вузовских учебниках информатики, как правило, непропорционально представлены два основных  раздела информатики, которые условно можно назвать «представление информации» и «преобразование информации».  Основное внимание уделяется преобразованию информации, поскольку именно к этому разделу традиционно относят алгоритмизацию и программирование.  Однако вопросы представления информации, построения и анализа информационных моделей  </w:t>
      </w:r>
      <w:r>
        <w:rPr>
          <w:i/>
          <w:sz w:val="28"/>
          <w:szCs w:val="28"/>
        </w:rPr>
        <w:t>не менее, а в иных случаях и более значимы,</w:t>
      </w:r>
      <w:r>
        <w:rPr>
          <w:sz w:val="28"/>
          <w:szCs w:val="28"/>
        </w:rPr>
        <w:t xml:space="preserve"> чем вопросы ее преобразования. Именно по линии моделирования и представления информации осуществляются  </w:t>
      </w:r>
      <w:r>
        <w:rPr>
          <w:i/>
          <w:sz w:val="28"/>
          <w:szCs w:val="28"/>
        </w:rPr>
        <w:t>межпредметные</w:t>
      </w:r>
      <w:r>
        <w:rPr>
          <w:sz w:val="28"/>
          <w:szCs w:val="28"/>
        </w:rPr>
        <w:t xml:space="preserve"> связи информатики с другими школьными дисциплинами, что имеет фундаментальное значение для всей системы школьных предметов.  В процессе преподавания информатики основной школы  в 8-ом классе целесообразно  посвятить обсуждению различных аспектов представления информации, чтобы затем, в 9-ом классе сосредоточить основное  внимание на вопросах ее преобразования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торая из названных проблем заключается в необходимости </w:t>
      </w:r>
      <w:r>
        <w:rPr>
          <w:i/>
          <w:sz w:val="28"/>
          <w:szCs w:val="28"/>
        </w:rPr>
        <w:t>принципиального</w:t>
      </w:r>
      <w:r>
        <w:rPr>
          <w:sz w:val="28"/>
          <w:szCs w:val="28"/>
        </w:rPr>
        <w:t xml:space="preserve"> изменения  подходов  к изучению раздела, связанного с информационными технологиями. Действительно, информационные технологии – это как раз то, что очень большому числу людей  представляется сутью информатики.  В действительности, технологическая компонента очень велика в </w:t>
      </w:r>
      <w:r>
        <w:rPr>
          <w:i/>
          <w:sz w:val="28"/>
          <w:szCs w:val="28"/>
        </w:rPr>
        <w:t>любой</w:t>
      </w:r>
      <w:r>
        <w:rPr>
          <w:sz w:val="28"/>
          <w:szCs w:val="28"/>
        </w:rPr>
        <w:t xml:space="preserve">  научной </w:t>
      </w:r>
      <w:r>
        <w:rPr>
          <w:i/>
          <w:sz w:val="28"/>
          <w:szCs w:val="28"/>
        </w:rPr>
        <w:t xml:space="preserve">дисциплине  </w:t>
      </w:r>
      <w:r>
        <w:rPr>
          <w:sz w:val="28"/>
          <w:szCs w:val="28"/>
        </w:rPr>
        <w:t xml:space="preserve"> и, как следствие, в любом учебном предмете.  Например, в общеобразовательном курсе химии  много времени отводится  изучению различных химических технологий: технологи производства аммиака, технологии выплавки чугуна и пр. Тем не менее,  раздела «химические технологии» нет ни в одном учебнике хими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 касается «информационных технологий», то здесь требуется определенное пояснение. Дело в том, «информационные технологии», которые  присутствуют в большинстве учебников и учебных пособий вовсе </w:t>
      </w:r>
      <w:r>
        <w:rPr>
          <w:i/>
          <w:sz w:val="28"/>
          <w:szCs w:val="28"/>
        </w:rPr>
        <w:t>не являются</w:t>
      </w:r>
      <w:r>
        <w:rPr>
          <w:sz w:val="28"/>
          <w:szCs w:val="28"/>
        </w:rPr>
        <w:t xml:space="preserve"> технологиями, т.е. последовательностями операций, которые должны привести их исполнителей  к заданному результату.  В действительности речь идет об изучении  программных средствах информатизации.  Разумеется, компьютер, компьютерные технологии являются неотъемлемым компонентом курса информатики.  Однако  изучать их следует не отдельным разделом, а на каждом уроке в качестве практикум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воение программирования также остается «классикой» информатики. Однако основным является не программа как таковая, а</w:t>
      </w:r>
      <w:r>
        <w:rPr>
          <w:i/>
          <w:sz w:val="28"/>
          <w:szCs w:val="28"/>
        </w:rPr>
        <w:t xml:space="preserve"> задача</w:t>
      </w:r>
      <w:r>
        <w:rPr>
          <w:sz w:val="28"/>
          <w:szCs w:val="28"/>
        </w:rPr>
        <w:t>, которая решается с помощью эт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 реализации данного подхода можно руководствоваться следующим тематическим планированием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ПРИМЕРНОЕ ТЕМАТИЧЕСКОЕ ПЛАНИРОВАНИЕ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8-9  КЛ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81990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/>
                              <w:tc>
                                <w:tcPr>
                                  <w:tcW w:w="107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4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40"/>
                      </w:tblGrid>
                      <w:tr>
                        <w:trPr/>
                        <w:tc>
                          <w:tcPr>
                            <w:tcW w:w="107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3828"/>
        <w:gridCol w:w="8505"/>
      </w:tblGrid>
      <w:tr>
        <w:trPr>
          <w:trHeight w:val="169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уроков на данный раздел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рные темы, входящие в данный раздел программ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ое содержание по тем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основных видов деятельности уче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5" w:hanging="8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Инфор-мационные процесс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Примеры информационных процессов из различных областей действительности.  Понятие информации.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Основные свойства информации.   </w:t>
            </w: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Основные виды информационных процессов. </w:t>
            </w:r>
          </w:p>
          <w:p>
            <w:pPr>
              <w:pStyle w:val="Normal"/>
              <w:ind w:firstLine="1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17" w:right="-81" w:hanging="0"/>
              <w:jc w:val="both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 xml:space="preserve">      </w:t>
            </w:r>
            <w:r>
              <w:rPr>
                <w:b w:val="false"/>
                <w:iCs/>
                <w:sz w:val="26"/>
                <w:szCs w:val="26"/>
              </w:rPr>
              <w:t>Аналитическая деятельность: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08"/>
              </w:tabs>
              <w:ind w:left="742" w:hanging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ходить сходства и различия протекания информационных процессов у человека, в биологических, технических и социальных системах;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08"/>
              </w:tabs>
              <w:ind w:left="742" w:hanging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цировать  информационные процессы  по принятому основанию;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08"/>
              </w:tabs>
              <w:ind w:left="742" w:hanging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елять основные информационные процессы в реальных системах;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08"/>
              </w:tabs>
              <w:ind w:left="742" w:hanging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 информацию с позиций ее свойств  (достоверность, объективность, полнота, актуальность и т.п.).</w:t>
            </w:r>
          </w:p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           </w:t>
            </w:r>
            <w:r>
              <w:rPr>
                <w:bCs/>
                <w:iCs/>
                <w:sz w:val="26"/>
                <w:szCs w:val="26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742" w:hanging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средства информатизации, необходимые для осуществления информационных процесс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before="60" w:after="0"/>
              <w:ind w:lef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числовые параметры  информационных процес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лиза-ция и модели-ровани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нформационные модели в математике, физике, биологии, литературе и пр. Использование  информационных моделей  в познании, общении и практической деятель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значение и виды информационных моделей.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Формализация  и структурирование задачи из  различных предметных областей в соответствие с поставленной целью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Построение информационной модели отвечающей данной задаче (словесное описание, таблица график, диаграмма, формула, чертеж, алгоритм  и пр.).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Различные формы представления информации: текст, таблицы, схемы,  формулы.  Деревья как форма представления упорядоченной информации.</w:t>
            </w:r>
            <w:r>
              <w:rPr>
                <w:sz w:val="26"/>
                <w:szCs w:val="26"/>
              </w:rPr>
              <w:t xml:space="preserve">  Универсальность двоичного кодирования. Элементы алгебры логики.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ценка адекватности модели моделируемому объекту и целям моделирования (на примерах из физики, химии, истории, литературы).</w:t>
            </w:r>
          </w:p>
          <w:p>
            <w:pPr>
              <w:pStyle w:val="Normal"/>
              <w:ind w:firstLine="1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     </w:t>
            </w:r>
            <w:r>
              <w:rPr>
                <w:bCs/>
                <w:iCs/>
                <w:sz w:val="26"/>
                <w:szCs w:val="26"/>
              </w:rPr>
              <w:t xml:space="preserve">Аналитическая деятельность:        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ь с помощью информационных моделей  структуру и поведение объекта в соответствие с поставленной задачей (например, изучить структуру текста сочинения или поведение человека, в данной ситуации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адекватность модели моделируемому объекту и целям моделирования (например, при оценке исторических событий);</w:t>
            </w:r>
          </w:p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     </w:t>
            </w:r>
            <w:r>
              <w:rPr>
                <w:bCs/>
                <w:iCs/>
                <w:sz w:val="26"/>
                <w:szCs w:val="26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лизовать информацию разного вид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ить приемы формализации текстов, правила заполнения формуляров, бланков и т.д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ировать данные и знания при решении задач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ять деловые бумаги по заданной форме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и интерпретировать таблицы, диаграммы, графы, схемы, блок-схемы алгоритмов;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08"/>
              </w:tabs>
              <w:ind w:left="742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ирать язык представления информации  в соответствии с   данной  целью;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08"/>
              </w:tabs>
              <w:ind w:left="742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ть  одну форму представления в другую без потери смыслы и полноты информации.</w:t>
            </w:r>
          </w:p>
          <w:p>
            <w:pPr>
              <w:pStyle w:val="Normal"/>
              <w:ind w:firstLine="1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менее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Информацион-ные технологии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я зада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6"/>
                <w:szCs w:val="26"/>
              </w:rPr>
              <w:t xml:space="preserve">Общая схема решения задачи. </w:t>
            </w:r>
            <w:r>
              <w:rPr>
                <w:bCs/>
                <w:sz w:val="26"/>
                <w:szCs w:val="26"/>
              </w:rPr>
              <w:t>Анализ условий и возможностей применения компьютера для ее решения (возможность использования конкретных готовых программных средств или необходимость разработки алгоритма и программы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6"/>
                <w:szCs w:val="26"/>
              </w:rPr>
              <w:t xml:space="preserve">Разбиение процесса решения задачи на отдельные шаги – действия. Преобразование действия в команду исполнителю. Формальные и неформальные исполнители. Характеристики формального исполнителя: имя, круг решаемых задач, среда, система команд, система отказов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Управление исполнителем как управляющее воздействие, передаваемое в форме команд.  </w:t>
            </w:r>
            <w:r>
              <w:rPr>
                <w:szCs w:val="28"/>
              </w:rPr>
              <w:t xml:space="preserve">    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>Аналитическая деятельность:</w:t>
            </w:r>
          </w:p>
          <w:p>
            <w:pPr>
              <w:pStyle w:val="Style16"/>
              <w:numPr>
                <w:ilvl w:val="0"/>
                <w:numId w:val="17"/>
              </w:numPr>
              <w:ind w:left="1425" w:hanging="1108"/>
              <w:jc w:val="both"/>
              <w:rPr/>
            </w:pPr>
            <w:r>
              <w:rPr>
                <w:sz w:val="26"/>
                <w:szCs w:val="26"/>
              </w:rPr>
              <w:t>выделять в исследуемой ситуации: объект, субъект, модель;</w:t>
            </w:r>
            <w:r>
              <w:rPr>
                <w:bCs/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08"/>
              </w:tabs>
              <w:ind w:left="742" w:hanging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елять среди свойств данного объекта существенных свойств с точки зрения целей моделирования; </w:t>
            </w:r>
          </w:p>
          <w:p>
            <w:pPr>
              <w:pStyle w:val="Style16"/>
              <w:numPr>
                <w:ilvl w:val="0"/>
                <w:numId w:val="1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ирать метод решения задачи, разбивать процесс решения задачи на этапы;</w:t>
            </w:r>
          </w:p>
          <w:p>
            <w:pPr>
              <w:pStyle w:val="Heading1"/>
              <w:ind w:right="-81" w:hanging="0"/>
              <w:jc w:val="both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 xml:space="preserve">      </w:t>
            </w:r>
            <w:r>
              <w:rPr>
                <w:b w:val="false"/>
                <w:iCs/>
                <w:sz w:val="26"/>
                <w:szCs w:val="26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строить модели </w:t>
            </w:r>
            <w:r>
              <w:rPr>
                <w:iCs/>
                <w:sz w:val="26"/>
                <w:szCs w:val="26"/>
              </w:rPr>
              <w:t>задачи</w:t>
            </w:r>
            <w:r>
              <w:rPr>
                <w:sz w:val="26"/>
                <w:szCs w:val="26"/>
              </w:rPr>
              <w:t xml:space="preserve"> (выделять исходные данные, результаты, устанавливать соотношения между ними, отражать эти отношения с помощью формул, таблиц, графов)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структуры исходных данных и устанавливать их связи с ожидаемым результатом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6"/>
                <w:szCs w:val="26"/>
              </w:rPr>
              <w:t xml:space="preserve">строить модели </w:t>
            </w:r>
            <w:r>
              <w:rPr>
                <w:iCs/>
                <w:sz w:val="26"/>
                <w:szCs w:val="26"/>
              </w:rPr>
              <w:t>решения задачи.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 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Алгоритмы как инструмент решения задач с помощью компью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Алгоритм как описание последовательности действий. Исполнитель алгоритма и его свойства.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Алгоритм как один из способов управления информационным процессом.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данные и результаты выполнения алгоритма. Величины как способ представления информации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Способы записи алгоритмов: словесный, формульный, табличный, графический, блок-схемы, программы.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Блок-схема как наглядный способ представления алгоритма. Основные типы блоков. Правила записи алгоритмов в виде блок-схемы.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сновные алгоритмические конструкции: линейная, ветвление, цикл, подпрограмма, рекурсия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Запись одного алгоритма разными способами. Различные алгоритмы решения одной и той же задачи.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Программа как способ реализации алгоритма на компьютер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налитическая деятельность:</w:t>
            </w:r>
          </w:p>
          <w:p>
            <w:pPr>
              <w:pStyle w:val="Style16"/>
              <w:numPr>
                <w:ilvl w:val="0"/>
                <w:numId w:val="1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для решения какой задачи предназначен алгоритм  (интерпретация блок-схем);</w:t>
            </w:r>
          </w:p>
          <w:p>
            <w:pPr>
              <w:pStyle w:val="Style16"/>
              <w:numPr>
                <w:ilvl w:val="0"/>
                <w:numId w:val="1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поставлять различные алгоритмы решения одной задачи, в том числе с позиций эстетики. </w:t>
            </w:r>
          </w:p>
          <w:p>
            <w:pPr>
              <w:pStyle w:val="Heading1"/>
              <w:ind w:right="-81" w:hanging="0"/>
              <w:jc w:val="both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 xml:space="preserve">      </w:t>
            </w:r>
            <w:r>
              <w:rPr>
                <w:b w:val="false"/>
                <w:iCs/>
                <w:sz w:val="26"/>
                <w:szCs w:val="26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алгоритмы решения задачи с использованием основных алгоритмических конструкций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блок-схему  решения задач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ывать один способ записи алгоритма в другой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ть алгоритм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различные алгоритмы решения задачи как реализацию различных методов решения данной задач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аживать и тестировать программы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с компьютерными моделями из различных предметных областей (в среде моделирующих программ).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ind w:firstLine="113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ind w:firstLine="1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менее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 Компьютер как универсальный исполни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  <w:bCs w:val="false"/>
                <w:sz w:val="26"/>
                <w:szCs w:val="26"/>
              </w:rPr>
              <w:t xml:space="preserve">Основные характеристики компьютера. Программные средства как исполнители команд пользователя. Пользовательский интерфейс.     </w:t>
            </w:r>
          </w:p>
          <w:p>
            <w:pPr>
              <w:pStyle w:val="Heading1"/>
              <w:ind w:right="3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    </w:t>
            </w:r>
            <w:r>
              <w:rPr>
                <w:b w:val="false"/>
                <w:bCs w:val="false"/>
                <w:sz w:val="26"/>
                <w:szCs w:val="26"/>
              </w:rPr>
              <w:t xml:space="preserve">Общие характеристики программы: круг решаемых задач, интерфейс программы, меню как отражение системы команд, реакция на действия пользователя. </w:t>
            </w:r>
          </w:p>
          <w:p>
            <w:pPr>
              <w:pStyle w:val="32"/>
              <w:ind w:firstLine="5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Создание собственных информационных ресурсов и организация индивидуальной информационной среды (создание базы знаний по данному предмету, подготовка к докладу и пр.). </w:t>
            </w:r>
          </w:p>
          <w:p>
            <w:pPr>
              <w:pStyle w:val="Normal"/>
              <w:ind w:right="34" w:firstLine="540"/>
              <w:jc w:val="both"/>
              <w:rPr/>
            </w:pPr>
            <w:r>
              <w:rPr>
                <w:sz w:val="26"/>
                <w:szCs w:val="26"/>
              </w:rPr>
              <w:t xml:space="preserve">Защита индивидуальных каталогов от компьютерных вирусов, потери и искажения информации.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81" w:hanging="0"/>
              <w:jc w:val="both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 xml:space="preserve">     </w:t>
            </w:r>
            <w:r>
              <w:rPr>
                <w:b w:val="false"/>
                <w:iCs/>
                <w:sz w:val="26"/>
                <w:szCs w:val="26"/>
              </w:rPr>
              <w:t>Аналитическая деятельность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ировать компьютер с точки зрения единства аппаратных и программных средств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овать устройства компьютера с точки зрения организации процедур ввода, хранения, обработки, передачи, вывода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ind w:firstLine="12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firstLine="12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     </w:t>
            </w:r>
            <w:r>
              <w:rPr>
                <w:bCs/>
                <w:iCs/>
                <w:sz w:val="26"/>
                <w:szCs w:val="26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ировать (по таблице) и декодировать (по бинарному дереву) сообщений, используя азбуку Морзе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 значения арифметических выражений с помощью программы Калькулятор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получать с помощью программы Калькулятор двоичного представления символов таблицы </w:t>
            </w:r>
            <w:r>
              <w:rPr>
                <w:sz w:val="26"/>
                <w:szCs w:val="26"/>
                <w:lang w:val="en-US"/>
              </w:rPr>
              <w:t>ASCII</w:t>
            </w:r>
            <w:r>
              <w:rPr>
                <w:sz w:val="26"/>
                <w:szCs w:val="26"/>
              </w:rPr>
              <w:t xml:space="preserve"> по их десятичному порядковому номеру.</w:t>
            </w:r>
          </w:p>
          <w:p>
            <w:pPr>
              <w:pStyle w:val="Normal"/>
              <w:ind w:left="4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  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 Средства и технологии создания, преобразования, передачи информацион-ных объек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вые параметры информационных объектов.         </w:t>
            </w:r>
          </w:p>
          <w:p>
            <w:pPr>
              <w:pStyle w:val="22"/>
              <w:spacing w:lineRule="auto" w:line="240" w:before="0" w:after="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 как информационный объект.   </w:t>
            </w:r>
          </w:p>
          <w:p>
            <w:pPr>
              <w:pStyle w:val="22"/>
              <w:spacing w:lineRule="auto" w:line="240" w:before="0" w:after="0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Основные приемы преобразования текстов с помощью текстовых редакторов и процессоров. Соотношение в тексте содержания  и формы его представления (на примерах их литературы, истории, обществоведения).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Динамические (электронные) таблицы как информационные объекты. Средства и технологии работы с таблицами. </w:t>
            </w:r>
          </w:p>
          <w:p>
            <w:pPr>
              <w:pStyle w:val="22"/>
              <w:spacing w:lineRule="auto" w:line="240" w:before="0" w:after="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рафические информационные объекты. Средства и технологии работы с графикой.</w:t>
            </w:r>
          </w:p>
          <w:p>
            <w:pPr>
              <w:pStyle w:val="22"/>
              <w:spacing w:lineRule="auto" w:line="240" w:before="0" w:after="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Особенности восприятия графической информации и их использование в различных областях человеческой деятельности. </w:t>
              <w:tab/>
            </w:r>
          </w:p>
          <w:p>
            <w:pPr>
              <w:pStyle w:val="List"/>
              <w:numPr>
                <w:ilvl w:val="0"/>
                <w:numId w:val="0"/>
              </w:numPr>
              <w:ind w:left="0" w:firstLine="54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и данных. Создание, ведение и использование банков данных при решении познавательных и практических задач.</w:t>
            </w:r>
          </w:p>
          <w:p>
            <w:pPr>
              <w:pStyle w:val="List"/>
              <w:numPr>
                <w:ilvl w:val="0"/>
                <w:numId w:val="0"/>
              </w:numPr>
              <w:ind w:left="0" w:firstLine="54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Средства и технологии обмена информацией с помощью компьютерных сетей (сетевые технологии).  </w:t>
            </w:r>
          </w:p>
          <w:p>
            <w:pPr>
              <w:pStyle w:val="List"/>
              <w:numPr>
                <w:ilvl w:val="0"/>
                <w:numId w:val="0"/>
              </w:numPr>
              <w:ind w:left="0" w:firstLine="540"/>
              <w:jc w:val="both"/>
              <w:rPr/>
            </w:pPr>
            <w:r>
              <w:rPr>
                <w:sz w:val="26"/>
                <w:szCs w:val="26"/>
              </w:rPr>
              <w:t xml:space="preserve">Гипертекстовое представление информации в сетях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 основные характеристики операционной системы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овать  пользовательский  интерфейс программного средства, используемого в учебной деятельности, по определенной схеме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овать условия и возможности применения программного средства  для решения типовых задач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6"/>
                <w:szCs w:val="26"/>
              </w:rPr>
              <w:t>реализовывать  технологию решения конкретной задачи с помощью  конкретного программного средс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sz w:val="26"/>
                <w:szCs w:val="26"/>
              </w:rPr>
              <w:t>Практическая деятельность</w:t>
            </w:r>
            <w:r>
              <w:rPr>
                <w:bCs/>
                <w:iCs/>
                <w:sz w:val="26"/>
                <w:szCs w:val="26"/>
              </w:rPr>
              <w:t xml:space="preserve">:       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ть основные операции над файлами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ирать и загружать нужную программу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аться в типовом интерфейсе: пользоваться  меню, обращаться за справкой, работать с окнами и т.п.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текстовый редактор для создания и редактирования текстовых документов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графический редактор для создания и редактирования изображений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электронные таблицы для решения математических задач, производить расчеты учебно-исследовательского характер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программы обработки звука для решения учебных задач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технологии решения задачи в среде текстового, графического редакторов и электронных таблиц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ть информацию, используя электронные средства связи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142"/>
              <w:rPr/>
            </w:pPr>
            <w:r>
              <w:rPr/>
              <w:t>8.</w:t>
            </w:r>
            <w:r>
              <w:rPr>
                <w:sz w:val="26"/>
                <w:szCs w:val="26"/>
              </w:rPr>
              <w:t>Информацион-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 основы управ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правление в живой природе, обществе и технике. Общая схема управления. Информационные основы управления.    Прямая и обратная связь. Управляющая и управляемая системы.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Аналитическая деятельность:</w:t>
            </w:r>
          </w:p>
          <w:p>
            <w:pPr>
              <w:pStyle w:val="Style16"/>
              <w:numPr>
                <w:ilvl w:val="0"/>
                <w:numId w:val="2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овать  отношений в школе, семье, обществе с позиций управлен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ировать отношений в живой природе и технических системах с позиций управления;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в  простых ситуациях механизмы прямой и обратной связ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овать интерфейс программного средства  с позиций исполнителя, его среды функционирования, системы команд и системы отказо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ть и определять назначения элементов окна программы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ind w:right="-81" w:hanging="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 xml:space="preserve">      </w:t>
            </w:r>
            <w:r>
              <w:rPr>
                <w:b w:val="false"/>
                <w:iCs/>
                <w:sz w:val="26"/>
                <w:szCs w:val="26"/>
              </w:rPr>
              <w:t>Практическая 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с программами-конструкторами, обучающими программами и их анализ с позиций исполнителя;</w:t>
            </w:r>
          </w:p>
          <w:p>
            <w:pPr>
              <w:pStyle w:val="Style16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с программами, моделирующими деятельность  исполнител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компьютерных экспериментов для знакомства с разными формами отказов, их сравнени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последовательность предписаний, описывающих ход решения задач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льно выполнять действия в соответствии с инструкцией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работать с окн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программ.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ind w:firstLine="113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мен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новы социальной информа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4" w:firstLine="1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Основные этапы развития  информационной среды. Информационная цивилизация.  Использование информационных ресурсов общества при решении возникающих проблем.    </w:t>
            </w:r>
          </w:p>
          <w:p>
            <w:pPr>
              <w:pStyle w:val="Heading2"/>
              <w:ind w:right="34" w:firstLine="113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Социальные информационные технологии (реклама, маркетинг, </w:t>
            </w: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Heading2"/>
              <w:ind w:right="34" w:firstLine="1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Защита личной и общественно-значимой информации.   </w:t>
            </w:r>
          </w:p>
          <w:p>
            <w:pPr>
              <w:pStyle w:val="Heading2"/>
              <w:ind w:right="34" w:firstLine="1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Информационная безопасность личности, государства, обществ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before="60" w:after="0"/>
              <w:ind w:left="600" w:hanging="425"/>
              <w:jc w:val="both"/>
              <w:rPr/>
            </w:pPr>
            <w:r>
              <w:rPr>
                <w:sz w:val="26"/>
                <w:szCs w:val="26"/>
              </w:rPr>
              <w:t>оценивать и организовывать информацию, в том числе получаемую из средств массовой информации, свидетельств очевидцев, интервью: использовать ссылки и цитирование источников информации; анализировать и сопоставлять различные источники;</w:t>
            </w:r>
          </w:p>
          <w:p>
            <w:pPr>
              <w:pStyle w:val="32"/>
              <w:numPr>
                <w:ilvl w:val="0"/>
                <w:numId w:val="8"/>
              </w:numPr>
              <w:tabs>
                <w:tab w:val="clear" w:pos="708"/>
              </w:tabs>
              <w:ind w:left="600" w:hanging="425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анировать  индивидуальную и коллективную деятельность с использованием программных инструментов поддержки управления проектом и уметь пользоваться ими для планирования собственной рабо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600" w:hanging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личать открытые социальные информационные технологии  от социальных информационных технологий со скрытой цель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600" w:hanging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ять проблемы жизнедеятельности человека в условиях информационной цивилизации и оценивать предлагаемые пути их разрешения.</w:t>
            </w:r>
          </w:p>
          <w:p>
            <w:pPr>
              <w:pStyle w:val="Normal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600" w:hanging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ые ресурсы общества в     познавательной и практическ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ывать индивидуальную информационную среду;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600" w:leader="none"/>
              </w:tabs>
              <w:ind w:left="600" w:hanging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индивидуальную информационную безопасность.</w:t>
            </w:r>
          </w:p>
          <w:p>
            <w:pPr>
              <w:pStyle w:val="Normal"/>
              <w:ind w:left="60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sz w:val="28"/>
          <w:szCs w:val="28"/>
        </w:rPr>
        <w:t>3. Методические рекомендации по преподаванию курса информатики старшей шко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 известно, система профильного обучения, согласно Концепции профильного обучения, строиться на основе курсов на базовом  и профильном уровнях, а также элективных к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истема профильного обучения информатики, как и любого другого предмета, имеет свою специфику. В настоящее время можно выделить два основных подхода к построению профильных курсов инфор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первом подходе основным критерием профилизации является ведущая педагогическая функция профильного обучения информатике, согласно которой все профильные курсы  целесообразно разделить на "фундаментальные" и "прикладные", которые определяются, соответственно, образовательными областями других предметов и видами информационной деятель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втором подходе  содержание профильного курса информатики определяется той  системой, в которой протекают информационные процессы. Традиционно выделяются физические,  биологические, языковые, формальные и другие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построении профильного курса можно руководствоваться любым из названных подходов. Важно то, чтобы в итоге возник реальный профильный курс информатики, и дело не сводилось бы только к введению элективных курсов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0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. Программы для общеобразовательных учреждений. М.БИНОМ. Лаборатория знаний, 2008. </w:t>
      </w:r>
    </w:p>
    <w:p>
      <w:pPr>
        <w:pStyle w:val="Normal"/>
        <w:numPr>
          <w:ilvl w:val="0"/>
          <w:numId w:val="20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.А.Бешенков, Е.А.Ракитина, Н.В.Матвеева, Л.В.Милохина. Непрерывный курс информатики. М.БИНОМ. Лаборатория знаний. 2008.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right="-81" w:firstLine="33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ind w:left="550" w:right="1848" w:hanging="44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ind w:right="-81" w:firstLine="851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ind w:left="426" w:right="880" w:hanging="426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ind w:right="-81" w:firstLine="709"/>
      <w:jc w:val="both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bCs/>
      <w:sz w:val="24"/>
      <w:szCs w:val="24"/>
    </w:rPr>
  </w:style>
  <w:style w:type="character" w:styleId="2">
    <w:name w:val="Заголовок 2 Знак"/>
    <w:basedOn w:val="Style7"/>
    <w:qFormat/>
    <w:rPr>
      <w:sz w:val="24"/>
      <w:szCs w:val="24"/>
    </w:rPr>
  </w:style>
  <w:style w:type="character" w:styleId="3">
    <w:name w:val="Заголовок 3 Знак"/>
    <w:basedOn w:val="Style7"/>
    <w:qFormat/>
    <w:rPr>
      <w:b/>
      <w:bCs/>
      <w:sz w:val="24"/>
      <w:szCs w:val="24"/>
    </w:rPr>
  </w:style>
  <w:style w:type="character" w:styleId="4">
    <w:name w:val="Заголовок 4 Знак"/>
    <w:basedOn w:val="Style7"/>
    <w:qFormat/>
    <w:rPr>
      <w:b/>
      <w:bCs/>
    </w:rPr>
  </w:style>
  <w:style w:type="character" w:styleId="5">
    <w:name w:val="Заголовок 5 Знак"/>
    <w:basedOn w:val="Style7"/>
    <w:qFormat/>
    <w:rPr>
      <w:sz w:val="24"/>
      <w:szCs w:val="24"/>
    </w:rPr>
  </w:style>
  <w:style w:type="character" w:styleId="6">
    <w:name w:val="Заголовок 6 Знак"/>
    <w:basedOn w:val="Style7"/>
    <w:qFormat/>
    <w:rPr>
      <w:i/>
      <w:iCs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character" w:styleId="Style12">
    <w:name w:val="Основной текст Знак"/>
    <w:basedOn w:val="Style7"/>
    <w:qFormat/>
    <w:rPr>
      <w:sz w:val="28"/>
    </w:rPr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31">
    <w:name w:val="Основной текст 3 Знак"/>
    <w:basedOn w:val="Style7"/>
    <w:qFormat/>
    <w:rPr>
      <w:b/>
      <w:sz w:val="24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numPr>
        <w:ilvl w:val="0"/>
        <w:numId w:val="13"/>
      </w:numPr>
      <w:autoSpaceDE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/>
    <w:rPr>
      <w:b/>
      <w:szCs w:val="20"/>
    </w:rPr>
  </w:style>
  <w:style w:type="paragraph" w:styleId="Style16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53:00Z</dcterms:created>
  <dc:creator>Сергей</dc:creator>
  <dc:description/>
  <cp:keywords/>
  <dc:language>en-US</dc:language>
  <cp:lastModifiedBy>PC074K_</cp:lastModifiedBy>
  <dcterms:modified xsi:type="dcterms:W3CDTF">2009-11-23T05:58:00Z</dcterms:modified>
  <cp:revision>5</cp:revision>
  <dc:subject/>
  <dc:title>МЕТОДИЧЕСКОЕ  ПИСЬМО </dc:title>
</cp:coreProperties>
</file>