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48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 Московской области</w:t>
      </w:r>
    </w:p>
    <w:p>
      <w:pPr>
        <w:pStyle w:val="Style15"/>
        <w:spacing w:lineRule="auto" w:line="48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Московский государственный областной университет</w:t>
      </w:r>
    </w:p>
    <w:p>
      <w:pPr>
        <w:pStyle w:val="Style15"/>
        <w:spacing w:before="240" w:after="0"/>
        <w:jc w:val="center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</w:rPr>
      </w:r>
    </w:p>
    <w:p>
      <w:pPr>
        <w:pStyle w:val="Style15"/>
        <w:spacing w:before="24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уховно-просветительский культурный центр имен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светителей славянских Кирилла и Мефодия 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сковского государственного областного университета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лимпиада по «Духовному краеведению Подмосковья»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-2010 гг. 8-11 классы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тур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ы на вопросы олимпиады по учебному предмету «Духовное краеведение Подмосковья» (муниципальный тур) оцениваются на следующих условия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лимпиада состоит из 36 вопросов, которые в сумме составляют 57 баллов, и распределены следующим образ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Блок 1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 балла (по одному баллу за каждый правильный ответ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балла </w:t>
      </w:r>
      <w:r>
        <w:rPr>
          <w:rFonts w:cs="Times New Roman" w:ascii="Times New Roman" w:hAnsi="Times New Roman"/>
          <w:bCs/>
          <w:sz w:val="24"/>
          <w:szCs w:val="24"/>
        </w:rPr>
        <w:t>(по одному баллу за каждый правильный ответ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балл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балл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балла </w:t>
      </w:r>
      <w:r>
        <w:rPr>
          <w:rFonts w:cs="Times New Roman" w:ascii="Times New Roman" w:hAnsi="Times New Roman"/>
          <w:bCs/>
          <w:sz w:val="24"/>
          <w:szCs w:val="24"/>
        </w:rPr>
        <w:t>(по одному баллу за каждый правильный ответ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балла </w:t>
      </w:r>
      <w:r>
        <w:rPr>
          <w:rFonts w:cs="Times New Roman" w:ascii="Times New Roman" w:hAnsi="Times New Roman"/>
          <w:bCs/>
          <w:sz w:val="24"/>
          <w:szCs w:val="24"/>
        </w:rPr>
        <w:t>(по одному баллу за каждый правильный ответ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балл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балла </w:t>
      </w:r>
      <w:r>
        <w:rPr>
          <w:rFonts w:cs="Times New Roman" w:ascii="Times New Roman" w:hAnsi="Times New Roman"/>
          <w:bCs/>
          <w:sz w:val="24"/>
          <w:szCs w:val="24"/>
        </w:rPr>
        <w:t>(по одному баллу за каждый правильный ответ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балл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балл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балл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балл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балл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балла </w:t>
      </w:r>
      <w:r>
        <w:rPr>
          <w:rFonts w:cs="Times New Roman" w:ascii="Times New Roman" w:hAnsi="Times New Roman"/>
          <w:bCs/>
          <w:sz w:val="24"/>
          <w:szCs w:val="24"/>
        </w:rPr>
        <w:t>(по одному баллу за каждый правильный ответ)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От 1 до 2 баллов. Если указаны до 8 монастырей – 1 балл, более 8 – 2 балла.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 23 балла.</w:t>
      </w:r>
    </w:p>
    <w:p>
      <w:pPr>
        <w:pStyle w:val="Style15"/>
        <w:keepNext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  <w:bookmarkStart w:id="0" w:name="вероучение"/>
      <w:bookmarkStart w:id="1" w:name="вероучение"/>
      <w:bookmarkEnd w:id="1"/>
    </w:p>
    <w:p>
      <w:pPr>
        <w:pStyle w:val="Style15"/>
        <w:keepNext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Блок 2.</w:t>
      </w:r>
    </w:p>
    <w:p>
      <w:pPr>
        <w:pStyle w:val="Style15"/>
        <w:keepNext w:val="true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балл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балл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балл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балл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балл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балл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балл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балл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 до 2-х символов – 1 балл. От 3-х символов – 2 балл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балл 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3 балла. </w:t>
      </w:r>
      <w:r>
        <w:rPr>
          <w:rFonts w:cs="Times New Roman" w:ascii="Times New Roman" w:hAnsi="Times New Roman"/>
          <w:bCs/>
          <w:sz w:val="24"/>
          <w:szCs w:val="24"/>
        </w:rPr>
        <w:t>(По одному баллу за каждый правильный ответ. Т.о., к</w:t>
      </w:r>
      <w:r>
        <w:rPr>
          <w:rFonts w:cs="Times New Roman" w:ascii="Times New Roman" w:hAnsi="Times New Roman"/>
          <w:sz w:val="24"/>
          <w:szCs w:val="24"/>
        </w:rPr>
        <w:t>оличество баллов соответствует количеству правильных ответов)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балл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балл.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 16 баллов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  <w:bookmarkStart w:id="2" w:name="священная_история"/>
      <w:bookmarkStart w:id="3" w:name="священная_история"/>
      <w:bookmarkEnd w:id="3"/>
    </w:p>
    <w:p>
      <w:pPr>
        <w:pStyle w:val="Style15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Блок 3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балл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балл (в случае полного совпадения последовательности событий)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балл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балла за полный ответ (участник олимпиады называет все предложение). В случае неполного ответа (участник называет только часть предложения) – 1 балл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балл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балл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балл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балл 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Итого 9 бал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: 58 бал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ответе помимо правильных указывается еще неправильный ответ, то за каждый неправильный ответ вычитается из набранного количества баллов данного задания 1 балл. Победитель (1 место) – должен набрать не менее 56 баллов. Второе место (становится победителем олимпиады в случае отсутствия занявшего 1 место) – не менее 52 баллов. Резерв (в случае отсутствия победителей и занявших 1 или 2 места) – не менее 46 баллов. В случае наличия нескольких человек, показавших одинаково высокие результаты, победитель выбирается … на основании оценки времени выполнения работы. В случае невозможности выбрать лучшего, на региональный тур направляются несколько победителей с одинаковыми результатами (но не более 2-х)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вопросы по поводу проведения олимпиады можно задать по тел.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8-495-780-09-43,  доб. 1313,    8-926-529-93-06   Духовно-просветительский культурный центр им. просветителей славянских Кирилла и Мефодия МГОУ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i w:val="false"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i w:val="false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i w:val="false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i w:val="false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i w:val="false"/>
      <w:sz w:val="24"/>
      <w:szCs w:val="24"/>
    </w:rPr>
  </w:style>
  <w:style w:type="character" w:styleId="WW8Num18z1">
    <w:name w:val="WW8Num18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i w:val="false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i w:val="false"/>
      <w:sz w:val="24"/>
      <w:szCs w:val="24"/>
    </w:rPr>
  </w:style>
  <w:style w:type="character" w:styleId="WW8Num20z1">
    <w:name w:val="WW8Num20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i w:val="false"/>
      <w:sz w:val="24"/>
      <w:szCs w:val="24"/>
    </w:rPr>
  </w:style>
  <w:style w:type="character" w:styleId="WW8Num21z1">
    <w:name w:val="WW8Num21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i w:val="false"/>
      <w:sz w:val="24"/>
      <w:szCs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i w:val="false"/>
      <w:sz w:val="24"/>
      <w:szCs w:val="24"/>
    </w:rPr>
  </w:style>
  <w:style w:type="character" w:styleId="WW8Num24z1">
    <w:name w:val="WW8Num24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7:45:00Z</dcterms:created>
  <dc:creator>Шевченко </dc:creator>
  <dc:description/>
  <dc:language>en-US</dc:language>
  <cp:lastModifiedBy>Светлость</cp:lastModifiedBy>
  <dcterms:modified xsi:type="dcterms:W3CDTF">2009-11-03T08:20:00Z</dcterms:modified>
  <cp:revision>7</cp:revision>
  <dc:subject/>
  <dc:title>МИНИСТЕРСТВО ОБРАЗОВАНИЯ МОСКОВСКОЙ ОБЛАСТИ</dc:title>
</cp:coreProperties>
</file>