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 Московской области</w:t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сковский государственный областной университет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просветительский культурный центр име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ветителей славянских Кирилла и Мефодия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сковского государственного областного университет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Московской области, Московский государственный областной университет, Духовно - просветительский  культурный центр имени просветителей славянских Кирилла и Мефодия объявляют о проведении в 2009-2010 учебном году </w:t>
      </w:r>
      <w:r>
        <w:rPr>
          <w:rFonts w:cs="Times New Roman" w:ascii="Times New Roman" w:hAnsi="Times New Roman"/>
          <w:b/>
          <w:sz w:val="28"/>
          <w:szCs w:val="28"/>
        </w:rPr>
        <w:t>олимпиады по «Духовному краеведению Подмосковья»(</w:t>
      </w:r>
      <w:r>
        <w:rPr>
          <w:rFonts w:cs="Times New Roman" w:ascii="Times New Roman" w:hAnsi="Times New Roman"/>
          <w:sz w:val="28"/>
          <w:szCs w:val="28"/>
        </w:rPr>
        <w:t xml:space="preserve"> 8-11 класс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по учебному предмету «Духовное краеведение Подмосковья» имеет свое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тимулировать интерес школьников к изучению Отечественной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ведения олимпиад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росветительск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онтроль успеваемости учащихся по учебному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проведения</w:t>
      </w:r>
      <w:r>
        <w:rPr>
          <w:sz w:val="28"/>
          <w:szCs w:val="28"/>
        </w:rPr>
        <w:t xml:space="preserve">: Олимпиада по «Духовному краеведению Подмосковью» проводится в три этап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ый – «школьный»</w:t>
      </w:r>
      <w:r>
        <w:rPr>
          <w:sz w:val="28"/>
          <w:szCs w:val="28"/>
        </w:rPr>
        <w:t xml:space="preserve"> – проводится на базе образовательных учреждений, в которых преподавался указанный предмет и на момент проведения олимпиады курс завершен. Условия проведения первого этапа имеют свободный характер (определяются на уровне образовательного учреждения). В олимпиаде принимают участие школьники, </w:t>
      </w:r>
      <w:r>
        <w:rPr>
          <w:b/>
          <w:sz w:val="28"/>
          <w:szCs w:val="28"/>
          <w:u w:val="single"/>
        </w:rPr>
        <w:t>изучившие  полный курс предмета «Духовное краеведение Подмосковья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- «муниципальный»</w:t>
      </w:r>
      <w:r>
        <w:rPr>
          <w:sz w:val="28"/>
          <w:szCs w:val="28"/>
        </w:rPr>
        <w:t xml:space="preserve"> этап олимпиады - будет проведен </w:t>
      </w:r>
      <w:r>
        <w:rPr>
          <w:b/>
          <w:sz w:val="28"/>
          <w:szCs w:val="28"/>
        </w:rPr>
        <w:t>26 дека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9года</w:t>
      </w:r>
      <w:r>
        <w:rPr>
          <w:sz w:val="28"/>
          <w:szCs w:val="28"/>
        </w:rPr>
        <w:t xml:space="preserve">. Вопросы данного тура имеют тестовый характер. Их содержание ограничено учебным содержанием программы курса «Духовное краеведение Подмосковья» и учебным пособием по данному предмету. Для ответа на вопросы предоставляется 1 (один) час времени (астрономический). Участником олимпиады становится </w:t>
      </w:r>
      <w:r>
        <w:rPr>
          <w:b/>
          <w:sz w:val="28"/>
          <w:szCs w:val="28"/>
        </w:rPr>
        <w:t xml:space="preserve">один </w:t>
      </w:r>
      <w:r>
        <w:rPr>
          <w:sz w:val="28"/>
          <w:szCs w:val="28"/>
        </w:rPr>
        <w:t>победитель от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 - «региональный»</w:t>
      </w:r>
      <w:r>
        <w:rPr>
          <w:sz w:val="28"/>
          <w:szCs w:val="28"/>
        </w:rPr>
        <w:t xml:space="preserve"> тур - будет организован по аналогии с «муниципальным». В этом этапе сможет принять участие только </w:t>
      </w:r>
      <w:r>
        <w:rPr>
          <w:b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победитель от района.  Задания регионального этапа будут соответствовать программе курса </w:t>
      </w:r>
      <w:r>
        <w:rPr>
          <w:b/>
          <w:sz w:val="28"/>
          <w:szCs w:val="28"/>
          <w:u w:val="single"/>
        </w:rPr>
        <w:t>«Духовное краеведение Подмосковья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 сложность вопросов будет повыш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опросы по поводу проведения олимпиады можно задать по тел.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8-495-780-09-43,  доб. 1313   8-926-529-93-06   Духовно-просветительский культурный центр им. просветителей славянских Кирилла и Мефодия МГОУ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4:00Z</dcterms:created>
  <dc:creator>Шевченко </dc:creator>
  <dc:description/>
  <cp:keywords/>
  <dc:language>en-US</dc:language>
  <cp:lastModifiedBy>User13</cp:lastModifiedBy>
  <dcterms:modified xsi:type="dcterms:W3CDTF">2009-11-13T14:35:00Z</dcterms:modified>
  <cp:revision>10</cp:revision>
  <dc:subject/>
  <dc:title>МИНИСТЕРСТВО ОБРАЗОВАНИЯ МОСКОВСКОЙ ОБЛАСТИ</dc:title>
</cp:coreProperties>
</file>