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 Московской области</w:t>
      </w:r>
    </w:p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осковский государственный областной университет</w:t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54940</wp:posOffset>
            </wp:positionV>
            <wp:extent cx="1143000" cy="1143000"/>
            <wp:effectExtent l="0" t="0" r="0" b="0"/>
            <wp:wrapTight wrapText="bothSides">
              <wp:wrapPolygon edited="0">
                <wp:start x="-180" y="0"/>
                <wp:lineTo x="-180" y="21413"/>
                <wp:lineTo x="21592" y="21413"/>
                <wp:lineTo x="21592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ховно-просветительский культурный центр имен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светителей славянских Кирилла и Мефодия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сковского государственного областного университет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импиада по «Духовному краеведению Подмосковья»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09-2010 гг. 8-11 класс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ый ту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к ответам на вопрос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лок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ери из перечня</w:t>
      </w:r>
      <w:r>
        <w:rPr>
          <w:rFonts w:cs="Times New Roman" w:ascii="Times New Roman" w:hAnsi="Times New Roman"/>
          <w:color w:val="F8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культуры Подмосковья те из них, которые относятся к области религиозной культуры: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аввино-Сторожевский монастырь.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ская церковь в селе Уборы Одинцовского района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из святых называют просветителем славян?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ого равноапостольного Кирилла.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ого равноапостольного Мефодия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keepNext w:val="tru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си первая проповедь христианства была произнесена…</w:t>
      </w:r>
    </w:p>
    <w:p>
      <w:pPr>
        <w:pStyle w:val="Style15"/>
        <w:numPr>
          <w:ilvl w:val="1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ым князем Владимиром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го храма были написаны преподобным Андреем Рублевым иконы «Звенигородского чина»?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обора в честь Рождества Пресвятой Богородицы Саввино-Сторожевского монастыря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чи предложение: «Высоцкий Богородицкий Серпуховской монастырь был основан по благословению преподобного </w:t>
      </w:r>
      <w:r>
        <w:rPr>
          <w:rFonts w:cs="Times New Roman" w:ascii="Times New Roman" w:hAnsi="Times New Roman"/>
          <w:b/>
          <w:sz w:val="24"/>
          <w:szCs w:val="24"/>
        </w:rPr>
        <w:t>Сергия Радонежского</w:t>
      </w:r>
      <w:r>
        <w:rPr>
          <w:rFonts w:cs="Times New Roman" w:ascii="Times New Roman" w:hAnsi="Times New Roman"/>
          <w:sz w:val="24"/>
          <w:szCs w:val="24"/>
        </w:rPr>
        <w:t xml:space="preserve"> Серпуховским князем </w:t>
      </w:r>
      <w:r>
        <w:rPr>
          <w:rFonts w:cs="Times New Roman" w:ascii="Times New Roman" w:hAnsi="Times New Roman"/>
          <w:b/>
          <w:sz w:val="24"/>
          <w:szCs w:val="24"/>
        </w:rPr>
        <w:t>Владимиром Андреевичем Серпуховским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и предложение: Николо-Угрешский монастырь был основан Великим князем </w:t>
      </w:r>
      <w:r>
        <w:rPr>
          <w:rFonts w:cs="Times New Roman" w:ascii="Times New Roman" w:hAnsi="Times New Roman"/>
          <w:b/>
          <w:sz w:val="24"/>
          <w:szCs w:val="24"/>
        </w:rPr>
        <w:t>Димитрием Донским</w:t>
      </w:r>
      <w:r>
        <w:rPr>
          <w:rFonts w:cs="Times New Roman" w:ascii="Times New Roman" w:hAnsi="Times New Roman"/>
          <w:sz w:val="24"/>
          <w:szCs w:val="24"/>
        </w:rPr>
        <w:t xml:space="preserve"> на месте явления иконы </w:t>
      </w:r>
      <w:r>
        <w:rPr>
          <w:rFonts w:cs="Times New Roman" w:ascii="Times New Roman" w:hAnsi="Times New Roman"/>
          <w:b/>
          <w:sz w:val="24"/>
          <w:szCs w:val="24"/>
        </w:rPr>
        <w:t>святителя Николая Чудотвор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 именем какого христианского святого связано происхождение названия города Дмитрова Московской области?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ой великомученик Димитрий Солунский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Коломне Московской области находятся следующие монастыри: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-Голутвин Троицкий женский монастырь.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о-Голутвин Богоявленский мужской монастыр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490 г. против еретиков было написано знаменитое произведение «Просветитель». Его автором является…</w:t>
      </w:r>
    </w:p>
    <w:p>
      <w:pPr>
        <w:pStyle w:val="Style15"/>
        <w:numPr>
          <w:ilvl w:val="1"/>
          <w:numId w:val="2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обный Иосиф Волоцкий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ился основателем Воскресенского Новоиерусалимского монастыря?</w:t>
      </w:r>
    </w:p>
    <w:p>
      <w:pPr>
        <w:pStyle w:val="Style15"/>
        <w:numPr>
          <w:ilvl w:val="1"/>
          <w:numId w:val="20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атриарх Никон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и, с именем какого подмосковного монастыря связано название «Подмосковный Синай»? </w:t>
      </w:r>
      <w:r>
        <w:rPr>
          <w:rFonts w:cs="Times New Roman" w:ascii="Times New Roman" w:hAnsi="Times New Roman"/>
          <w:b/>
          <w:sz w:val="24"/>
          <w:szCs w:val="24"/>
        </w:rPr>
        <w:t>Свято-Екатерининский монастырь. Московская область, г. Видное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о-Бородинский монастырь был основан…</w:t>
      </w:r>
    </w:p>
    <w:p>
      <w:pPr>
        <w:pStyle w:val="Style15"/>
        <w:numPr>
          <w:ilvl w:val="1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гаритой Михайловной Тучковой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иллюстрации изображен Спасо-Бородинский монастырь?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53975</wp:posOffset>
            </wp:positionV>
            <wp:extent cx="1670685" cy="1062355"/>
            <wp:effectExtent l="0" t="0" r="0" b="0"/>
            <wp:wrapTight wrapText="bothSides">
              <wp:wrapPolygon edited="0">
                <wp:start x="-169" y="0"/>
                <wp:lineTo x="-169" y="21322"/>
                <wp:lineTo x="21600" y="21322"/>
                <wp:lineTo x="21600" y="0"/>
                <wp:lineTo x="-1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перечисленных ниже святых прославлен Православной Церковью в лике Новомучеников и Исповедников Российских?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щенномученик Иларион Троицкий.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ой Патриарх Тихон.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ые царственные страстотерпцы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известные тебе монастыри Подмосковья: Свято-Троицкая Сергиева Лавра, Саввино-Сторожевский монастырь, Иосифо-Волоцкий монастырь, Николо-Угрешский монастырь, Спасо-Бородинский монастырь, Воскресенский Новоиерусалимский монастырь, Свято-Екатерининский монастырь, Ново-Голутвин Троицкий женский монастырь, Старо-Голутвин Богоявленский мужской монастырь…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0" w:name="вероучение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>Блок 2.</w:t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ристиан наиболее почитаемым праздником является: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ха (Воскресение Христово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, согласно христианской вере, человек прежде всего отличается от животного?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 несет в себе образ Божий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 каком Таинстве, согласно христианскому учению, происходит вступление человека в Церковь?</w:t>
      </w:r>
    </w:p>
    <w:p>
      <w:pPr>
        <w:pStyle w:val="Style15"/>
        <w:numPr>
          <w:ilvl w:val="1"/>
          <w:numId w:val="2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щение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Закончи предложение: «Главное богослужение православной Церкви называется литурги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 правильный ответ (ответы). Что такое икона?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жения Бога и святых, которые почитаются христианами на основе отождествления имени изображенного и изображения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краткое изложение христианской веры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вол вер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ервая икона Христа?</w:t>
      </w:r>
    </w:p>
    <w:p>
      <w:pPr>
        <w:pStyle w:val="Style15"/>
        <w:numPr>
          <w:ilvl w:val="1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укотворный образ Спасителя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иконографическому типу богородичных икон относится представленная на рисунке икона?</w:t>
      </w:r>
    </w:p>
    <w:p>
      <w:pPr>
        <w:pStyle w:val="Style15"/>
        <w:numPr>
          <w:ilvl w:val="1"/>
          <w:numId w:val="1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ил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 известные тебе символы христианского искусства: </w:t>
      </w:r>
      <w:r>
        <w:rPr>
          <w:rFonts w:cs="Times New Roman" w:ascii="Times New Roman" w:hAnsi="Times New Roman"/>
          <w:b/>
          <w:sz w:val="24"/>
          <w:szCs w:val="24"/>
        </w:rPr>
        <w:t>крест, голубь, нимб 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keepNext w:val="true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, кто из былинных героев является христианским святым: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ья Муромец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стихотворение, вспомни, о каком святом оно рассказывает, и вставь пропущенные слов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Ферапонтово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трывок)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отемневших лучах горизонта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смотрел на окрестности те,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/>
      </w:pPr>
      <w:r>
        <w:rPr>
          <w:rFonts w:cs="Times New Roman" w:ascii="Times New Roman" w:hAnsi="Times New Roman"/>
          <w:i/>
        </w:rPr>
        <w:t xml:space="preserve">Где узрела душа </w:t>
      </w:r>
      <w:r>
        <w:rPr>
          <w:rFonts w:cs="Times New Roman" w:ascii="Times New Roman" w:hAnsi="Times New Roman"/>
          <w:b/>
          <w:i/>
        </w:rPr>
        <w:t>Ферапонта</w:t>
      </w:r>
      <w:r>
        <w:rPr>
          <w:rFonts w:cs="Times New Roman" w:ascii="Times New Roman" w:hAnsi="Times New Roman"/>
          <w:i/>
        </w:rPr>
        <w:t>,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то-то </w:t>
      </w:r>
      <w:r>
        <w:rPr>
          <w:rFonts w:cs="Times New Roman" w:ascii="Times New Roman" w:hAnsi="Times New Roman"/>
          <w:b/>
          <w:i/>
        </w:rPr>
        <w:t>Божье</w:t>
      </w:r>
      <w:r>
        <w:rPr>
          <w:rFonts w:cs="Times New Roman" w:ascii="Times New Roman" w:hAnsi="Times New Roman"/>
          <w:i/>
        </w:rPr>
        <w:t xml:space="preserve"> в земной красоте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однажды возникло из грезы,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 </w:t>
      </w:r>
      <w:r>
        <w:rPr>
          <w:rFonts w:cs="Times New Roman" w:ascii="Times New Roman" w:hAnsi="Times New Roman"/>
          <w:b/>
          <w:i/>
        </w:rPr>
        <w:t>молящейся</w:t>
      </w:r>
      <w:r>
        <w:rPr>
          <w:rFonts w:cs="Times New Roman" w:ascii="Times New Roman" w:hAnsi="Times New Roman"/>
          <w:i/>
        </w:rPr>
        <w:t xml:space="preserve"> этой души,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трава, как вода, как березы,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иво-дивное в русской глуш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60" w:before="0" w:after="0"/>
        <w:ind w:left="48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</w:rPr>
        <w:t>(Н. Рубцов)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переводе с греческого означает слово «монах»?</w:t>
      </w:r>
    </w:p>
    <w:p>
      <w:pPr>
        <w:pStyle w:val="Style15"/>
        <w:numPr>
          <w:ilvl w:val="1"/>
          <w:numId w:val="2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Живущий в уединени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ыдели правильный ответ (ответы). Кто такие святые?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ди, угодившие Богу покаянием и доброй жизнью по Его заповедя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bookmarkStart w:id="1" w:name="священная_история"/>
      <w:bookmarkStart w:id="2" w:name="священная_история"/>
      <w:bookmarkEnd w:id="2"/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Блок 3.</w:t>
      </w:r>
    </w:p>
    <w:p>
      <w:pPr>
        <w:pStyle w:val="Style15"/>
        <w:keepNext w:val="true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Что такое Ветхий Завет? Выбери правильный ответ.</w:t>
      </w:r>
    </w:p>
    <w:p>
      <w:pPr>
        <w:pStyle w:val="Style15"/>
        <w:numPr>
          <w:ilvl w:val="1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часть Библии, посвященная Священной истории до Рождества Христова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авь в последовательности событий Священной истории нижеприведенные понятия </w:t>
      </w:r>
      <w:r>
        <w:rPr>
          <w:rFonts w:cs="Times New Roman" w:ascii="Times New Roman" w:hAnsi="Times New Roman"/>
          <w:i/>
        </w:rPr>
        <w:t>(стоят по порядку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творение мира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творение человека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ехопадение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ждество Христово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оведи блаженства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ятие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кресение Христово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знесение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шествие Святого Духа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кого были даны Ветхозаветные 10 Заповедей: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ок Моисе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и предложение: </w:t>
      </w:r>
      <w:r>
        <w:rPr>
          <w:rFonts w:cs="Times New Roman" w:ascii="Times New Roman" w:hAnsi="Times New Roman"/>
          <w:b/>
          <w:sz w:val="24"/>
          <w:szCs w:val="24"/>
        </w:rPr>
        <w:t>«Почитай отца твоего и мать твою, чтобы продлились дни твои на земле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кого момента отсчитывается современное летоисчисление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Рождества Христова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дился Иисус Христос?</w:t>
      </w:r>
    </w:p>
    <w:p>
      <w:pPr>
        <w:pStyle w:val="Style15"/>
        <w:numPr>
          <w:ilvl w:val="1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флеем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оизошло крещение Иисуса Христа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водах реки Иордан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где Иисусом Христом были произнесены «заповеди блаженства»?</w:t>
      </w:r>
    </w:p>
    <w:p>
      <w:pPr>
        <w:pStyle w:val="Style15"/>
        <w:numPr>
          <w:ilvl w:val="1"/>
          <w:numId w:val="1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горной проповеди?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i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i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  <w:sz w:val="24"/>
      <w:szCs w:val="24"/>
    </w:rPr>
  </w:style>
  <w:style w:type="character" w:styleId="WW8Num35z0">
    <w:name w:val="WW8Num35z0"/>
    <w:qFormat/>
    <w:rPr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30:00Z</dcterms:created>
  <dc:creator>COMP</dc:creator>
  <dc:description/>
  <cp:keywords/>
  <dc:language>en-US</dc:language>
  <cp:lastModifiedBy>Alex</cp:lastModifiedBy>
  <dcterms:modified xsi:type="dcterms:W3CDTF">2009-12-29T08:01:00Z</dcterms:modified>
  <cp:revision>4</cp:revision>
  <dc:subject/>
  <dc:title>Министерство образования Московской области</dc:title>
</cp:coreProperties>
</file>