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то решение ученицы 7 класса одного из МОУ Орехово-Зу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.</w:t>
      </w:r>
    </w:p>
    <w:p>
      <w:pPr>
        <w:pStyle w:val="Normal"/>
        <w:rPr/>
      </w:pPr>
      <w:r>
        <w:rPr/>
        <w:t>Два натуральных числа в сумме дают 2009. Вася увеличил каждое из них на 50 и перемножил полученные числа. У Васи получилось число, оканчивающееся на 2009. Докажите, что Вася ошибся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ешение  ( орфография сохран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положим  что Васе очень рано ещё считать такие числа, и он их считал и ошибся в расчётах. Взял два натуральных числа и считал. Ну,  и что поделаешь если плохо считает?</w:t>
      </w:r>
    </w:p>
    <w:p>
      <w:pPr>
        <w:pStyle w:val="Normal"/>
        <w:rPr/>
      </w:pPr>
      <w:r>
        <w:rPr/>
        <w:t>Вот так Вася вполне мог ошибиться если считал без канку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7:00Z</dcterms:created>
  <dc:creator>ЦО</dc:creator>
  <dc:description/>
  <cp:keywords/>
  <dc:language>en-US</dc:language>
  <cp:lastModifiedBy>ЦО</cp:lastModifiedBy>
  <dcterms:modified xsi:type="dcterms:W3CDTF">2009-12-08T09:16:00Z</dcterms:modified>
  <cp:revision>3</cp:revision>
  <dc:subject/>
  <dc:title/>
</cp:coreProperties>
</file>