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7.10.2008г. №6463-05о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муниципальных органов управления образованием</w:t>
      </w:r>
    </w:p>
    <w:p>
      <w:pPr>
        <w:pStyle w:val="TextBody"/>
        <w:ind w:left="5400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 образования Московской области на основании письма Департамента государственной политики в образовании Министерства образования и науки Российской Федерации от 04.09.2008г. № 03-1905 направляет для использования в работе методические рекомендации по расширению изучения в общеобразовательных учреждениях творческого наследия академика Российской Академии Наук А.И.Солженицына, разработанные коллективом Академии повышения квалификации и профессиональной переподготовки работников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на 10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И.о. министра образования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Московской области                                       Ю.В.Картушин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Исполнитель:</w:t>
      </w:r>
    </w:p>
    <w:p>
      <w:pPr>
        <w:pStyle w:val="Normal"/>
        <w:ind w:left="180" w:hanging="0"/>
        <w:jc w:val="both"/>
        <w:rPr/>
      </w:pPr>
      <w:r>
        <w:rPr/>
        <w:t>Н.В.Будылкина</w:t>
      </w:r>
    </w:p>
    <w:p>
      <w:pPr>
        <w:pStyle w:val="Normal"/>
        <w:ind w:left="180" w:hanging="0"/>
        <w:jc w:val="both"/>
        <w:rPr/>
      </w:pPr>
      <w:r>
        <w:rPr/>
        <w:t>Тел: 8-498-602-10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21:00Z</dcterms:created>
  <dc:creator>p-166</dc:creator>
  <dc:description/>
  <cp:keywords/>
  <dc:language>en-US</dc:language>
  <cp:lastModifiedBy>GEG</cp:lastModifiedBy>
  <cp:lastPrinted>2008-10-16T17:28:00Z</cp:lastPrinted>
  <dcterms:modified xsi:type="dcterms:W3CDTF">2008-10-20T10:56:00Z</dcterms:modified>
  <cp:revision>7</cp:revision>
  <dc:subject/>
  <dc:title>                                                                                             Руководителям муниципальных</dc:title>
</cp:coreProperties>
</file>