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О порядке выдачи и приеме учебной литературы в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У «СОШ №5 г. Валуйки Белгородской области»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b/>
          <w:bCs/>
        </w:rPr>
        <w:t xml:space="preserve">от «__ » </w:t>
      </w:r>
      <w:r>
        <w:rPr/>
        <w:t>_______</w:t>
      </w:r>
      <w:r>
        <w:rPr>
          <w:b/>
          <w:bCs/>
        </w:rPr>
        <w:t xml:space="preserve"> 20_____ г.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В целях обеспечения сохранности библиотечного фонда устанавливается следующий порядок работы с учебной литературой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I. Заведующая библиотекой обязана: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1. Координировать взаимодействие работы с администрацией школы по формированию заказа на учебную литературу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2. Проводить согласование данных «Бланка заказа учебной литературы» с завучами, председателями методических объединений, учителями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3. Осуществлять своевременную сдачу «Бланков заказа» в окружной методический центр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4. Корректировать количественные и качественные показатели заказа на учебную литературу в соответствии с перспективным планом и контингентом школы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5. Корректировать количественные и  качественные показатели в соответствии   с перспективной образовательной программой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6. Сопровождать учебно-воспитательный процесс информационным  обеспечением педагогов об учебно-методической литературе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7. Обеспечить учет, сохранность и контроль за фондом учебной литературы: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рганизовать размещение, расстановку и хранение учебников в отдельном помещении в соответствии с инструкцией (1993 г.)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рганизовать своевременную выдачу и прием учебников в 1–11 классах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ринимать меры для своевременного возврата учебной литературы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существлять изучение состава фонда и анализ его использования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ести работу с классными руководителями по обеспечению учащихся школы учебниками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>
          <w:spacing w:val="-15"/>
        </w:rPr>
        <w:t>8.</w:t>
      </w:r>
      <w:r>
        <w:rPr/>
        <w:tab/>
        <w:t>Проводить своевременное списание устаревшей и ветхой учебной литературы по установочным нормам и правилам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>
          <w:spacing w:val="-15"/>
        </w:rPr>
        <w:t>9.</w:t>
      </w:r>
      <w:r>
        <w:rPr/>
        <w:t xml:space="preserve">  Осуществлять  совместную работу с  администрацией, педагогами школы по сохранности библиотечного фонда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II.</w:t>
      </w:r>
      <w:r>
        <w:rPr>
          <w:b/>
          <w:bCs/>
        </w:rPr>
        <w:t xml:space="preserve"> </w:t>
      </w:r>
      <w:r>
        <w:rPr/>
        <w:t>Классные руководители обязаны: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>
          <w:spacing w:val="-30"/>
        </w:rPr>
        <w:t>1.</w:t>
      </w:r>
      <w:r>
        <w:rPr/>
        <w:tab/>
        <w:t>В начале учебного года: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лучить комплекты учебников в библиотеке по утвержденному графику, подтвердить получение подписью в журнале выдачи учебников по классам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провести беседу-инструктаж учащихся своего класса о правилах пользования школьными учебниками; 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ыдать учебники классу по ведомости, в которой учащиеся расписываются за полученной ими комплект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2. В конце учебного года: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обеспечить своевременную сдачу учебников своего класса школьную библиотеку в соответствии с графиком;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 случае необходимости обеспечить ремонт учебников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>
          <w:spacing w:val="-15"/>
        </w:rPr>
        <w:t>3.</w:t>
      </w:r>
      <w:r>
        <w:rPr/>
        <w:tab/>
        <w:t>Классный руководитель несет ответственность за комплект учебников, полученных от школьной библиотеки, осуществляет контроль за их состоянием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III. Администрация  школы при  увольнении  сотрудников и  выбытии учащихся контролирует сдачу ими учебной литературы в школьную библиотеку.</w:t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252"/>
        <w:ind w:firstLine="360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shd w:fill="FFFFFF" w:val="clear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Правила пользования школьными учебниками</w:t>
      </w:r>
    </w:p>
    <w:p>
      <w:pPr>
        <w:pStyle w:val="Normal"/>
        <w:shd w:fill="FFFFFF" w:val="clear"/>
        <w:spacing w:lineRule="auto" w:line="252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1. Учащиеся подписывают каждый учебник, полученный от школьной библиотеки (см. паспорт учебника)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2. Учебники должны иметь дополнительную съемную обложку (синтетическую или бумажную).</w:t>
      </w:r>
    </w:p>
    <w:p>
      <w:pPr>
        <w:pStyle w:val="Normal"/>
        <w:shd w:fill="FFFFFF" w:val="clear"/>
        <w:spacing w:lineRule="auto" w:line="252"/>
        <w:ind w:firstLine="360"/>
        <w:jc w:val="both"/>
        <w:rPr/>
      </w:pPr>
      <w:r>
        <w:rPr/>
        <w:t>3. Учащиеся обязаны возвращать школьные учебники в опрятном виде. В случае необходимости учащиеся ремонтируют (подклеивают, подчищают и т. д.). В случае порчи или утери ими учебников учащиеся должны возместить их новыми или равноценными по согласованию со школьной библиотекой.</w:t>
      </w:r>
    </w:p>
    <w:p>
      <w:pPr>
        <w:pStyle w:val="Normal"/>
        <w:shd w:fill="FFFFFF" w:val="clear"/>
        <w:spacing w:lineRule="auto" w:line="252"/>
        <w:ind w:firstLine="360"/>
        <w:rPr/>
      </w:pPr>
      <w:r>
        <w:rPr/>
      </w:r>
    </w:p>
    <w:p>
      <w:pPr>
        <w:pStyle w:val="Normal"/>
        <w:shd w:fill="FFFFFF" w:val="clear"/>
        <w:spacing w:lineRule="auto" w:line="252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5:00Z</dcterms:created>
  <dc:creator>Наташа</dc:creator>
  <dc:description/>
  <cp:keywords/>
  <dc:language>en-US</dc:language>
  <cp:lastModifiedBy>Наташа</cp:lastModifiedBy>
  <dcterms:modified xsi:type="dcterms:W3CDTF">2012-10-19T06:27:00Z</dcterms:modified>
  <cp:revision>1</cp:revision>
  <dc:subject/>
  <dc:title>Инструкция</dc:title>
</cp:coreProperties>
</file>