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>
          <w:trHeight w:val="330" w:hRule="atLeast"/>
        </w:trPr>
        <w:tc>
          <w:tcPr>
            <w:tcW w:w="9261" w:type="dxa"/>
            <w:tcBorders/>
            <w:shd w:fill="CCCCCC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80"/>
              </w:rPr>
              <w:t>Организация работы библиотек 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80"/>
              </w:rPr>
              <w:t>профессиональных образовательных учреждений</w:t>
            </w:r>
          </w:p>
        </w:tc>
      </w:tr>
    </w:tbl>
    <w:p>
      <w:pPr>
        <w:pStyle w:val="Normal"/>
        <w:ind w:firstLine="60"/>
        <w:jc w:val="center"/>
        <w:rPr/>
      </w:pPr>
      <w:r>
        <w:rPr/>
        <w:t> </w:t>
      </w:r>
    </w:p>
    <w:p>
      <w:pPr>
        <w:pStyle w:val="Normal"/>
        <w:ind w:firstLine="60"/>
        <w:jc w:val="center"/>
        <w:rPr>
          <w:b/>
          <w:b/>
          <w:bCs/>
        </w:rPr>
      </w:pPr>
      <w:r>
        <w:rPr>
          <w:b/>
          <w:bCs/>
        </w:rPr>
        <w:t>РАЗДЕЛ IV. Примерные положения и инструкции</w:t>
      </w:r>
    </w:p>
    <w:p>
      <w:pPr>
        <w:pStyle w:val="Normal"/>
        <w:ind w:firstLine="60"/>
        <w:jc w:val="center"/>
        <w:rPr/>
      </w:pPr>
      <w:r>
        <w:rPr/>
        <w:t> </w:t>
      </w:r>
    </w:p>
    <w:p>
      <w:pPr>
        <w:pStyle w:val="Normal"/>
        <w:ind w:firstLine="60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60"/>
        <w:jc w:val="center"/>
        <w:rPr>
          <w:b/>
          <w:b/>
          <w:bCs/>
        </w:rPr>
      </w:pPr>
      <w:r>
        <w:rPr>
          <w:b/>
          <w:bCs/>
        </w:rPr>
        <w:t>о порядке замены утраченных читателями изданий, других материалов из единого фонда библиотеки</w:t>
      </w:r>
    </w:p>
    <w:p>
      <w:pPr>
        <w:pStyle w:val="Normal"/>
        <w:ind w:firstLine="60"/>
        <w:jc w:val="center"/>
        <w:rPr/>
      </w:pPr>
      <w:r>
        <w:rPr/>
        <w:t> </w:t>
      </w:r>
    </w:p>
    <w:p>
      <w:pPr>
        <w:pStyle w:val="Normal"/>
        <w:ind w:firstLine="6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TextBody"/>
        <w:widowControl w:val="false"/>
        <w:jc w:val="both"/>
        <w:rPr/>
      </w:pPr>
      <w:r>
        <w:rPr/>
        <w:t> </w:t>
      </w:r>
      <w:r>
        <w:rPr>
          <w:rFonts w:eastAsia="Verdana"/>
        </w:rPr>
        <w:t xml:space="preserve"> </w:t>
      </w:r>
      <w:r>
        <w:rPr/>
        <w:t>1.1. Настоящая инструкция разработана с целью обеспечения сохранности единого фонда библиотеки при его использовании, определяет порядок замены утраченных читателями изданий и других материалов, обязанности сотрудников подразделений, участвующих в этих процессах.</w:t>
        <w:br/>
        <w:t>  1.2. Замена утраченных читателями печатных изданий и других материалов, их исключение из единого фонда библиотеки производится на основании документов: Федеральный закон РФ «О библиотечном деле». (1994 г. пункт З.4.); Приказ Министерства образования РФ от 24.08.00 № 2488 «Об учете библиотечного фонда библиотек образовательных учреждений»; «Положение о библиотеке»; «Положение об едином фонде библиотеки»; «Правила пользования библиотеки»; настоящая инструкция.</w:t>
        <w:br/>
        <w:t>  1.3. Ответственными за своевременность, полноту и правильность оформления замены утраченных читателями изданий, других материалов из единого фонда библиотеки являются руководители подразделений обслуживания, книгохранения, комплектования.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2. Порядок оформления замены утраченных читателями изданий, других материалов из основного фонда библиотеки</w:t>
      </w:r>
    </w:p>
    <w:p>
      <w:pPr>
        <w:pStyle w:val="TextBody"/>
        <w:widowControl w:val="false"/>
        <w:rPr/>
      </w:pPr>
      <w:r>
        <w:rPr/>
        <w:t> </w:t>
      </w:r>
      <w:r>
        <w:rPr>
          <w:rFonts w:eastAsia="Verdana"/>
        </w:rPr>
        <w:t xml:space="preserve"> </w:t>
      </w:r>
      <w:r>
        <w:rPr/>
        <w:t>2.1. Сотрудник подразделения обслуживания научной литературой:</w:t>
        <w:br/>
        <w:t>  2.1.1. Оформляет бланк «Направление на замену утраченного издания из единого фонда библиотеки» (приложение 1, далее — Направление) на каждое утраченное издание, заполняет графы: «Дата», «Пункт обслуживания», «Ф.И.О. читателя», «№ читательского билета», «Автор», «Заглавие», «Год издания», «Инвентарный номер», «Номинальная стоимость», «Цена с учетом переоценочного коэффициента».</w:t>
        <w:br/>
        <w:t>  2.2. Сотрудник отдела книгохранения:</w:t>
        <w:br/>
        <w:t>  2.2.1. Проверяет наличие издания на полке, в картотеке отказов, по книгохранению.</w:t>
        <w:br/>
        <w:t>  2.2.2. Согласовывает результаты проверки с руководителем подразделения, проставляет на бланке Направления в графе «Зав. подразделением книгохранения» «издание на месте» или «издания нет на месте», заверяет указанные сведения личной подписью руководителя подразделения.</w:t>
        <w:br/>
        <w:t>  2.3. Зав. подразделением обслуживания научной литературой на основании сведений, указанных в Направлении:</w:t>
        <w:br/>
        <w:t>  2.3.1. Расписывается в графе «Зав. подразделением обслуживания», если книжный формуляр числится в индикаторе выдачи за читателем, а издания на полке нет, передает Направление читателю для оформления замены утраченного издания.</w:t>
        <w:br/>
        <w:t>  2.3.2. Исключает из читательского формуляра сведения о читательской задолженности, если издание стоит на полке, а книжный формуляр не числится в индикаторе выдачи, аннулирует Направление.</w:t>
        <w:br/>
        <w:t>  2.3.3. Проверяет по читательскому формуляру, справочно-поисковому аппарату пункта обслуживания противоречивые сведения, полученные из книгохранения (издание выдано другому абоненту, в подсобный фонд, на выставку и др. причины). Исключает из читательского формуляра сведения о читательской задолженности, если указанные данные подтверждаются, аннулирует Направление.</w:t>
        <w:br/>
        <w:t>  2.4. Сотрудник пункта обслуживания приглашает сотрудника отдела комплектования и книгохранения для решения вопроса о возмещении утраченного издания.</w:t>
        <w:br/>
        <w:t>  2.5. Сотрудник отдела комплектования:</w:t>
        <w:br/>
        <w:t>  2.5.1. Определяет ценность утраченного издания, заполняет графу «Степень ценности издания» на первой части бланка Направления. В затруднительных случаях передает решение данного вопроса на рассмотрение комиссии по сохранности фондов библиотеки.</w:t>
        <w:br/>
        <w:t>  2.5.2. Решает с читателем вопрос о форме возмещения ущерба: прием издания, предложенного читателем взамен утраченного или отобранного из предварительно зарезервированного специального фонда библиотеки, оплата читателем рыночной стоимости издания.</w:t>
        <w:br/>
        <w:t>  2.5.3. Проставляет на 2-ой части бланка Направления сведения об издании, принимаемом взамен утраченного в графы «Автор», «Заглавие», «Год издания», «Рыночная стоимость издания» или сумму возмещения ущерба в графе «Оплатить рыночную стоимость издания».</w:t>
        <w:br/>
        <w:t>  2.5.4. Заверяет указанные сведения подписью руководителя подразделения и передает в пункт обслуживания.</w:t>
        <w:br/>
        <w:t>  2.6. Сотрудник пункта обслуживания в соответствии с указанными в Направлении сведениями о замене утраченного издания:</w:t>
        <w:br/>
        <w:t>  2.6.1. Регистрирует принимаемые от читателя издания или сведения об оплате утраченного издания в «Журнале учета книг и других материалов, принятых от читателей взамен утерянных», заверяет запись личной подписью читателя, выписывает квитанцию за оплату утраченных изданий, проставляет на бланке Направления в графе «Замену произвел» дату, подпись, штамп библиотеки.</w:t>
        <w:br/>
        <w:t>  2.6.2. Передает принятое издание в отдел комплектования.</w:t>
        <w:br/>
        <w:t>  2.7. Зав. подразделением обслуживания научной литературой:</w:t>
        <w:br/>
        <w:t>  2.7.1. Аннулирует читательскую задолженность на основании сведений о замене утраченного издания, указанных в Направлении.</w:t>
        <w:br/>
        <w:t>  2.8. Сотрудник пункта обслуживания:</w:t>
        <w:br/>
        <w:t>  2.8.1. Вынимает из индикатора выдачи оригинал книжного формуляра утраченного издания.</w:t>
        <w:br/>
        <w:t>  2.8.2. Оформляет дубликат книжного формуляра, проставляет на нем сведения, что данное издание находится на исключении, пункт и дату передачи книжного формуляра, заверяет его личной подписью зав. подразделения обслуживания.</w:t>
        <w:br/>
        <w:t>  2.8.3. Передает оригинал книжного формуляра зав. подразделением обслуживания, расставляет дубликат книжного формуляра в индикатор выдачи.</w:t>
        <w:br/>
        <w:t>  2.9. Зав подразделением обслуживания ежемесячно передает оформленные Направления, книжные формуляры и читательские требования в отдел комплектования для исключения изданий из учетных документов и справочно-поискового аппарата библиотеки.</w:t>
      </w:r>
    </w:p>
    <w:p>
      <w:pPr>
        <w:pStyle w:val="TextBody"/>
        <w:widowControl w:val="false"/>
        <w:jc w:val="center"/>
        <w:rPr/>
      </w:pPr>
      <w:r>
        <w:rPr/>
        <w:t> </w:t>
      </w:r>
      <w:r>
        <w:rPr/>
        <w:t>3</w:t>
      </w:r>
      <w:r>
        <w:rPr>
          <w:b/>
        </w:rPr>
        <w:t>. Порядок замены утраченных читателями изданий и других</w:t>
      </w:r>
      <w:r>
        <w:rPr/>
        <w:t xml:space="preserve"> </w:t>
      </w:r>
      <w:r>
        <w:rPr>
          <w:b/>
        </w:rPr>
        <w:t>материалов из подсобных фондов факультетских библиотек</w:t>
      </w:r>
    </w:p>
    <w:p>
      <w:pPr>
        <w:pStyle w:val="TextBody"/>
        <w:widowControl w:val="false"/>
        <w:rPr/>
      </w:pPr>
      <w:r>
        <w:rPr/>
        <w:t> </w:t>
      </w:r>
      <w:r>
        <w:rPr>
          <w:rFonts w:eastAsia="Verdana"/>
        </w:rPr>
        <w:t xml:space="preserve"> </w:t>
      </w:r>
      <w:r>
        <w:rPr/>
        <w:t>3.1. Зав. отраслевой библиотекой:</w:t>
        <w:br/>
        <w:t>  3.1.1. Оформляет бланк «Направление на замену утраченного издания из единого фонда библиотеки» (Приложение №1, далее - Направление) на каждое утраченное издание, заполняет графы: «Дата», «Пункт обслуживания», «Ф.И.О. читателя», «№ чит. билета», «Автор», «Заглавие», «Инвентарный номер», «Год издания», «Номинальная стоимость», «Цена с учетом переоценочного коэффициента».</w:t>
        <w:br/>
        <w:t>  3.1.2. Определяет ценность утраченного издания, заполняет на бланке Направления графу «Степень ценности утраченного издания». В затруднительных случаях передает решение данного вопроса на рассмотрение зав. отделом комплектования или комиссии по сохранности фондов библиотеки.</w:t>
        <w:br/>
        <w:t>  3.1.3. Решает с читателем вопрос замены утраченного издания на равноценное по основной дисциплине факультета последних трех лет издания. В противном случае, передает читателю оформленное Направление, направляет его в книгохранение для решения вопроса о возмещении утраченного издания с ответственным сотрудником отдела комплектования.</w:t>
        <w:br/>
        <w:t>  3.1.4. Проставляет на 2-ой части бланка Направления сведения об издании, принимаемом взамен утраченного в графы «Автор», «Заглавие», «Год издания», «Рыночная стоимость издания», расписывается в графе «зав. подразделением обслуживания». Направляет читателя с оформленным Направлением и принимаемым изданием в справоч</w:t>
        <w:softHyphen/>
        <w:t>ную службу для замены утраченного издания.</w:t>
        <w:br/>
        <w:t>  3.2. Сотрудник отдела комплектования:</w:t>
        <w:br/>
        <w:t>  3.2.1. Решает с читателем вопрос о форме возмещения ущерба: прием издания, предложенного читателем взамен утраченного или отобранного из предварительно зарезервированного специального фонда НБ, оплата читателем рыночной стоимости издания.</w:t>
        <w:br/>
        <w:t>  3.2.2. Проставляет на 2-ой части бланка Направления сведения об изданиях, принимаемых взамен утраченного в графы «Автор», «Заглавие», «Год издания», «Рыночная стоимость издания» или сумму возмещения ущерба в графе «Оплатить рыночную стоимость издания».</w:t>
        <w:br/>
        <w:t>  3.2.3. Заверяет указанные сведения подписью руководителя подразделения.</w:t>
        <w:br/>
        <w:t>  3.3. Сотрудник библиотеки факультета в соответствии с указанными в Направлении сведениями о замене утраченного издания:</w:t>
        <w:br/>
        <w:t>  3.3.1. Регистрирует принятые издания или сведения об оплате за утраченные издания в «Журнале учета книг и других материалов, принятых от читателей взамен утерянных», заверяет запись личной подписью читателя, выписывает квитанцию за оплату утраченных изданий.</w:t>
        <w:br/>
        <w:t>  3.3.2. Проставляет на бланке Направления в графе «Замену произвёл» дату, подпись, штамп библиотеки, возвращает его читателю для сдачи на пункт обслуживания.</w:t>
        <w:br/>
        <w:t>  1.3.3.     Передает принятое издание в отдел комплектования.</w:t>
        <w:br/>
        <w:t>  3.4. Сотрудник подразделения, обслуживающего читателя учебной литературой:</w:t>
        <w:br/>
        <w:t>  3.4.1. Аннулирует читательскую задолженность абонента на основании сведений о замене утраченного издания, указанных в Направлении.</w:t>
        <w:br/>
        <w:t>  3.4.2. Ежемесячно передает книжные формуляры и оформленные Направления в отдел комплектования для подписи зав. отделом комплектования и исключения изданий из учетных документов и справочного аппарата библиотеки.</w:t>
      </w:r>
    </w:p>
    <w:p>
      <w:pPr>
        <w:pStyle w:val="Normal"/>
        <w:ind w:firstLine="60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firstLine="60"/>
        <w:jc w:val="center"/>
        <w:rPr>
          <w:b/>
          <w:b/>
          <w:bCs/>
        </w:rPr>
      </w:pPr>
      <w:r>
        <w:rPr>
          <w:b/>
          <w:bCs/>
        </w:rPr>
        <w:t>Направление на замену утраченного издания из единого фонда библиотеки</w:t>
      </w:r>
    </w:p>
    <w:p>
      <w:pPr>
        <w:pStyle w:val="TextBody"/>
        <w:widowControl w:val="false"/>
        <w:spacing w:before="0" w:after="0"/>
        <w:rPr/>
      </w:pPr>
      <w:r>
        <w:rPr/>
        <w:t>Дата «______»___________200____г.</w:t>
      </w:r>
    </w:p>
    <w:p>
      <w:pPr>
        <w:pStyle w:val="TextBody"/>
        <w:widowControl w:val="false"/>
        <w:spacing w:before="0" w:after="0"/>
        <w:rPr/>
      </w:pPr>
      <w:r>
        <w:rPr/>
        <w:t>Пункт обслуживания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Ф.И.О. читателя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№</w:t>
      </w:r>
      <w:r>
        <w:rPr>
          <w:rFonts w:eastAsia="Verdana"/>
        </w:rPr>
        <w:t xml:space="preserve"> </w:t>
      </w:r>
      <w:r>
        <w:rPr/>
        <w:t>чит.билета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Автор_______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Заглавие____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Год издания_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Инвентар.номер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Номинальная стоимость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Цена с учетом переоценночного</w:t>
      </w:r>
    </w:p>
    <w:p>
      <w:pPr>
        <w:pStyle w:val="TextBody"/>
        <w:widowControl w:val="false"/>
        <w:spacing w:before="0" w:after="0"/>
        <w:rPr/>
      </w:pPr>
      <w:r>
        <w:rPr/>
        <w:t>коэффициента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Степень ценности утраченного издания:</w:t>
      </w:r>
    </w:p>
    <w:p>
      <w:pPr>
        <w:pStyle w:val="TextBody"/>
        <w:widowControl w:val="false"/>
        <w:spacing w:before="0" w:after="0"/>
        <w:rPr/>
      </w:pPr>
      <w:r>
        <w:rPr/>
        <w:t>Особо ценное, ценное, малоиспользуемое (нужное подчеркнуть)</w:t>
      </w:r>
    </w:p>
    <w:p>
      <w:pPr>
        <w:pStyle w:val="TextBody"/>
        <w:widowControl w:val="false"/>
        <w:spacing w:before="0" w:after="0"/>
        <w:rPr/>
      </w:pPr>
      <w:r>
        <w:rPr/>
        <w:t>Зав. книгохранением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(подпись)</w:t>
      </w:r>
    </w:p>
    <w:p>
      <w:pPr>
        <w:pStyle w:val="TextBody"/>
        <w:widowControl w:val="false"/>
        <w:spacing w:before="0" w:after="0"/>
        <w:rPr/>
      </w:pPr>
      <w:r>
        <w:rPr/>
        <w:t>Зав.подразделением обслуживания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(подпись)</w:t>
      </w:r>
    </w:p>
    <w:p>
      <w:pPr>
        <w:pStyle w:val="TextBody"/>
        <w:widowControl w:val="false"/>
        <w:spacing w:before="0" w:after="0"/>
        <w:rPr/>
      </w:pPr>
      <w:r>
        <w:rPr/>
        <w:t> </w:t>
      </w:r>
    </w:p>
    <w:p>
      <w:pPr>
        <w:pStyle w:val="Normal"/>
        <w:ind w:firstLine="60"/>
        <w:jc w:val="center"/>
        <w:rPr>
          <w:b/>
          <w:b/>
          <w:bCs/>
        </w:rPr>
      </w:pPr>
      <w:r>
        <w:rPr>
          <w:b/>
          <w:bCs/>
        </w:rPr>
        <w:t>Сведения о замене утраченного издания</w:t>
      </w:r>
    </w:p>
    <w:p>
      <w:pPr>
        <w:pStyle w:val="TextBody"/>
        <w:widowControl w:val="false"/>
        <w:spacing w:before="0" w:after="0"/>
        <w:rPr/>
      </w:pPr>
      <w:r>
        <w:rPr/>
        <w:t>Автор_______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Заглавие____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Год издания__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Рыночная стоимость изд.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Автор________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Заглавие_____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Год издания__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Рыночная стоимость изд.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Оплатить рыночную стоимость издания</w:t>
      </w:r>
    </w:p>
    <w:p>
      <w:pPr>
        <w:pStyle w:val="TextBody"/>
        <w:widowControl w:val="false"/>
        <w:spacing w:before="0" w:after="0"/>
        <w:rPr/>
      </w:pPr>
      <w:r>
        <w:rPr/>
        <w:t>в размере____________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(прописью)</w:t>
      </w:r>
    </w:p>
    <w:p>
      <w:pPr>
        <w:pStyle w:val="TextBody"/>
        <w:widowControl w:val="false"/>
        <w:spacing w:before="0" w:after="0"/>
        <w:rPr/>
      </w:pPr>
      <w:r>
        <w:rPr/>
        <w:t>Зав.подразделением обслуживания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(подпись)</w:t>
      </w:r>
    </w:p>
    <w:p>
      <w:pPr>
        <w:pStyle w:val="TextBody"/>
        <w:widowControl w:val="false"/>
        <w:spacing w:before="0" w:after="0"/>
        <w:rPr/>
      </w:pPr>
      <w:r>
        <w:rPr/>
        <w:t>Зав.отд.комплектования_______________________________________</w:t>
      </w:r>
    </w:p>
    <w:p>
      <w:pPr>
        <w:pStyle w:val="TextBody"/>
        <w:widowControl w:val="false"/>
        <w:spacing w:before="0" w:after="0"/>
        <w:rPr/>
      </w:pPr>
      <w:r>
        <w:rPr/>
        <w:t>(подпись)</w:t>
      </w:r>
    </w:p>
    <w:p>
      <w:pPr>
        <w:pStyle w:val="TextBody"/>
        <w:widowControl w:val="false"/>
        <w:spacing w:before="0" w:after="0"/>
        <w:rPr/>
      </w:pPr>
      <w:r>
        <w:rPr/>
        <w:t>Замену произвел_____________________________________________</w:t>
      </w:r>
    </w:p>
    <w:p>
      <w:pPr>
        <w:pStyle w:val="Style15"/>
        <w:spacing w:before="0" w:after="0"/>
        <w:jc w:val="center"/>
        <w:rPr/>
      </w:pPr>
      <w:r>
        <w:rPr/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1:00Z</dcterms:created>
  <dc:creator>Наташа</dc:creator>
  <dc:description/>
  <cp:keywords/>
  <dc:language>en-US</dc:language>
  <cp:lastModifiedBy>Наташа</cp:lastModifiedBy>
  <dcterms:modified xsi:type="dcterms:W3CDTF">2012-10-19T10:52:00Z</dcterms:modified>
  <cp:revision>1</cp:revision>
  <dc:subject/>
  <dc:title>Организация работы библиотек  </dc:title>
</cp:coreProperties>
</file>