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ЛЖНОСТНАЯ ИНСТРУКЦИЯ ЗАВ. БИБЛИОТЕК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Общие положения.</w:t>
      </w:r>
    </w:p>
    <w:p>
      <w:pPr>
        <w:pStyle w:val="Normal"/>
        <w:jc w:val="both"/>
        <w:rPr/>
      </w:pPr>
      <w:r>
        <w:rPr/>
        <w:t>1.1. Настоящая инструкция разработана на основе тарифно-квалификационных характеристик зав. библиотекой и библиотекаря, согласованных постановлением Министерства труда Российской Федерации от 01.02.1995 г. №8 и направленных для руководства в работе письмом Министерства образования Российской Федерации от 04.08.1995 г. №58-М 1.1. Библиотекарь назначается и освобождается от должности директором гимназии.</w:t>
        <w:br/>
        <w:t>1.2. Зав.библиотекой назначается и освобождается от должности директором школы.</w:t>
      </w:r>
    </w:p>
    <w:p>
      <w:pPr>
        <w:pStyle w:val="Normal"/>
        <w:jc w:val="both"/>
        <w:rPr/>
      </w:pPr>
      <w:bookmarkStart w:id="0" w:name="1"/>
      <w:bookmarkEnd w:id="0"/>
      <w:r>
        <w:rPr/>
        <w:t>1.3. Заведующий библиотекой должен иметь высшее или среднее профессиональное образование без предъявления требований к стажу работы или общее среднее образование, курсовую подготовку и стаж работы в должности библиотекаря (библиографа) не менее трех лет.</w:t>
      </w:r>
    </w:p>
    <w:p>
      <w:pPr>
        <w:pStyle w:val="Normal"/>
        <w:jc w:val="both"/>
        <w:rPr/>
      </w:pPr>
      <w:r>
        <w:rPr/>
        <w:t>1.4. Зав. библиотекой входит в состав педагогического совета общеобразовательного учреждения.</w:t>
      </w:r>
    </w:p>
    <w:p>
      <w:pPr>
        <w:pStyle w:val="Normal"/>
        <w:rPr/>
      </w:pPr>
      <w:r>
        <w:rPr/>
        <w:t>1.5. В своей деятельности зав. библиотекой руководствуется Законами РФ "Об образовании" и "О библиотечном деле", постановлениями правительства РФ, руководящими документами вышестоящих органов по вопросам библиотечной работы, правилами организации библиотечного труда, учета, инвентаризации, правилами по охране труда и технике безопасности и противопожарной защите, а также Уставом и Правилами внутреннего трудового распорядка гимназии и настоящей инструкцией.</w:t>
        <w:br/>
        <w:br/>
        <w:t>2. Функции</w:t>
      </w:r>
    </w:p>
    <w:p>
      <w:pPr>
        <w:pStyle w:val="Normal"/>
        <w:jc w:val="both"/>
        <w:rPr/>
      </w:pPr>
      <w:r>
        <w:rPr/>
        <w:t>Основными направлениями деятельности зав.библиотекой являются:</w:t>
        <w:br/>
        <w:t>2.1. Об6еспечение учебно-воспитательного процесса и самообразования путем библиотечного и информационно-библиографического обслуживания учащихся, педагогов и других категорий читателей.</w:t>
        <w:br/>
        <w:t>2.2. Формирование у читателей навыков независимого пользователя, обучение пользованию книгой и другими носителями информации, поиску, отбору и критической оценке информации.</w:t>
        <w:br/>
        <w:t>2.3. Совершенствование традиционных и освоение новых библиотечных технологий.</w:t>
        <w:br/>
        <w:t>2.4. Пропаганда чтения как форма культурного досуга.</w:t>
      </w:r>
    </w:p>
    <w:p>
      <w:pPr>
        <w:pStyle w:val="Normal"/>
        <w:rPr/>
      </w:pPr>
      <w:r>
        <w:rPr/>
        <w:br/>
        <w:t>3. Должностные обязанности</w:t>
        <w:br/>
        <w:t>Заведующий библиотекой выполняет следующие должностные обязанности:</w:t>
        <w:br/>
        <w:t>3.1. Организует работу библиотеки школы, формирование, обработку и систематизированное хранение библиотечного фонда.</w:t>
        <w:br/>
        <w:t>3.2. Планирует работу библиотеки в соответствии с планом учебно-воспитательной работы школы, ориентируясь на поддержку учебного процесса и самообразовательной работы школьников и педагогов. Составляет текущий план работы.</w:t>
        <w:br/>
        <w:t>3.3. Организует библиотечное и информационно-библиографическое обслуживание читателей, содействует воспитанию у учащихся стремления к знаниям.</w:t>
        <w:br/>
        <w:t>3.4. Обслуживает обучающихся и работников школы на абонементе и в читальном зале, организует и проводит связанную с этим информационную работу (выставки, витрины) осуществляет подбор литературы по заявкам читателей.</w:t>
        <w:br/>
        <w:t>3.5. Составляет каталоги, картотеки, указатели, тематические списки.</w:t>
        <w:br/>
        <w:t>3.6. Принимает книжные фонды на ответственное хранение по акту и разовым документам и ведет соответствующий учет, участвует в инвентаризации книжных фондов, списании устаревшей и ветхой литературы по установленным правилам и нормам.</w:t>
        <w:br/>
        <w:t>3.7. Принимает в установленном порядке меры к возмещению ущерба, причиненному книжному и иным фондам библиотеки по вине читателей (пользователей).</w:t>
        <w:br/>
        <w:t>3.8. Занимается расстановкой и обеспылеванием фонда (детская литература, русская литература, справочная литература).</w:t>
        <w:br/>
        <w:t>3.9.Устанавливает связь с другими библиотекарями.</w:t>
        <w:br/>
        <w:t xml:space="preserve">3.10. Выдает и принимает учебники. </w:t>
      </w:r>
    </w:p>
    <w:p>
      <w:pPr>
        <w:pStyle w:val="Normal"/>
        <w:rPr/>
      </w:pPr>
      <w:r>
        <w:rPr/>
        <w:t>3.11. Соблюдает правила по охране труда, технике безопасности и противопожарной защите; следит за надлежащим санитарным состоянием помещений и фондов библиотеки.</w:t>
      </w:r>
    </w:p>
    <w:p>
      <w:pPr>
        <w:pStyle w:val="Style15"/>
        <w:spacing w:before="0" w:after="0"/>
        <w:rPr/>
      </w:pPr>
      <w:r>
        <w:rPr/>
        <w:t>3.12. Занимается регистрацией и подшивкой периодических изданий.</w:t>
        <w:br/>
        <w:t>3.13. Ведет индивидуальную и массовую работу с читателями.</w:t>
        <w:br/>
        <w:t>3.14. Ведет обработку книг.</w:t>
        <w:br/>
        <w:t>3.15. Проводит работу с задолжниками.</w:t>
        <w:br/>
        <w:br/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  <w:t xml:space="preserve">4. Права. </w:t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  <w:t xml:space="preserve">Заведующий библиотеки имеет право: </w:t>
      </w:r>
    </w:p>
    <w:p>
      <w:pPr>
        <w:pStyle w:val="Style15"/>
        <w:spacing w:before="0" w:after="0"/>
        <w:jc w:val="both"/>
        <w:rPr/>
      </w:pPr>
      <w:r>
        <w:rPr/>
        <w:t>4.1. Самостоятельно определять содержание и формы своей деятельности в соответствии с задачами, стоящими перед  библиотекой.</w:t>
      </w:r>
    </w:p>
    <w:p>
      <w:pPr>
        <w:pStyle w:val="Style15"/>
        <w:spacing w:before="0" w:after="0"/>
        <w:jc w:val="both"/>
        <w:rPr/>
      </w:pPr>
      <w:r>
        <w:rPr/>
        <w:t xml:space="preserve">4.2. Принимать участие в семинарах, совещаниях, содействуя тем самым совершенствованию профессиональных знаний и навыков. </w:t>
      </w:r>
    </w:p>
    <w:p>
      <w:pPr>
        <w:pStyle w:val="Style15"/>
        <w:spacing w:before="0" w:after="0"/>
        <w:jc w:val="both"/>
        <w:rPr/>
      </w:pPr>
      <w:r>
        <w:rPr/>
        <w:t xml:space="preserve">4.3. Участвовать с правом совещательного голоса в заседаниях педагогического совета. </w:t>
      </w:r>
    </w:p>
    <w:p>
      <w:pPr>
        <w:pStyle w:val="Style15"/>
        <w:spacing w:before="0" w:after="0"/>
        <w:jc w:val="both"/>
        <w:rPr/>
      </w:pPr>
      <w:r>
        <w:rPr/>
        <w:t>4.4. Участвовать в работе методического объединения.</w:t>
      </w:r>
    </w:p>
    <w:p>
      <w:pPr>
        <w:pStyle w:val="Style15"/>
        <w:spacing w:before="0" w:after="0"/>
        <w:jc w:val="both"/>
        <w:rPr/>
      </w:pPr>
      <w:r>
        <w:rPr/>
        <w:t xml:space="preserve">4.5. На один методический день в неделю, предназначенный для повышения квалификации библиотечных работников. </w:t>
      </w:r>
    </w:p>
    <w:p>
      <w:pPr>
        <w:pStyle w:val="Style15"/>
        <w:spacing w:before="0" w:after="0"/>
        <w:jc w:val="both"/>
        <w:rPr/>
      </w:pPr>
      <w:r>
        <w:rPr/>
        <w:t>4.6. Разрабатывать и реализовывать программы развития библиотечного обслуживания общеобразоват. учреждения.</w:t>
      </w:r>
    </w:p>
    <w:p>
      <w:pPr>
        <w:pStyle w:val="Style15"/>
        <w:spacing w:before="0" w:after="0"/>
        <w:jc w:val="both"/>
        <w:rPr/>
      </w:pPr>
      <w:r>
        <w:rPr/>
        <w:t xml:space="preserve">4.7. Давать обязательные для исполнения указания обучающимся и работникам школы по вопросам, касающимся соблюдения правил пользования библиотечными фондами; </w:t>
      </w:r>
    </w:p>
    <w:p>
      <w:pPr>
        <w:pStyle w:val="Style15"/>
        <w:spacing w:before="0" w:after="0"/>
        <w:jc w:val="both"/>
        <w:rPr/>
      </w:pPr>
      <w:r>
        <w:rPr/>
        <w:t xml:space="preserve">4.8. Контролировать и направлять работу уборщика служебных помещений и рабочего по обслуживанию и текущему ремонту сооружений и оборудования в помещениях библиотеки. </w:t>
      </w:r>
    </w:p>
    <w:p>
      <w:pPr>
        <w:pStyle w:val="Style15"/>
        <w:spacing w:before="0" w:after="0"/>
        <w:jc w:val="both"/>
        <w:rPr/>
      </w:pPr>
      <w:r>
        <w:rPr/>
        <w:t xml:space="preserve">4.9. Устанавливать взаимосвязи с другими библиотеками для координации деятельности. </w:t>
      </w:r>
    </w:p>
    <w:p>
      <w:pPr>
        <w:pStyle w:val="Style15"/>
        <w:spacing w:before="0" w:after="0"/>
        <w:jc w:val="both"/>
        <w:rPr/>
      </w:pPr>
      <w:r>
        <w:rPr/>
        <w:t>4.10. На ежегодный отпуск в 24 рабочих дня и на дополнительный оплачиваемый отпуск (12 рабочих дней) в соответствии с законом.</w:t>
      </w:r>
    </w:p>
    <w:p>
      <w:pPr>
        <w:pStyle w:val="Style15"/>
        <w:spacing w:before="0" w:after="0"/>
        <w:jc w:val="both"/>
        <w:rPr/>
      </w:pPr>
      <w:r>
        <w:rPr/>
        <w:t>4.11. На представление к различным формам поощрения.</w:t>
      </w:r>
    </w:p>
    <w:p>
      <w:pPr>
        <w:pStyle w:val="Style15"/>
        <w:spacing w:before="0" w:after="0"/>
        <w:jc w:val="both"/>
        <w:rPr/>
      </w:pPr>
      <w:r>
        <w:fldChar w:fldCharType="begin"/>
      </w:r>
      <w:r>
        <w:rPr/>
        <w:instrText xml:space="preserve"> HYPERLINK "http://sch140.omsk.edu/projects/library/document_01.htm" \l "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5. Ответственность.</w:t>
        <w:br/>
        <w:t>5.1. За неисполнение или ненадлежащее исполнение без уважительной причины Устава и Правил внутреннего трудового распорядка школы, законных распоряжений директора школы или иных локальных нормативных актов, должностных обязанностей, установленных настоящей инструкцией, зав. библиотекой несет дисциплинарную ответственность в порядке определенном трудовым законодательством.</w:t>
        <w:br/>
        <w:t>5.2. За причинение школе или участникам образовательного процесса ущерба в связи с неисполнением своих должностных обязанностей зав. библиотекой несет частичную материальную ответственность в порядке, установленном трудовым законодательством.</w:t>
        <w:br/>
        <w:br/>
        <w:t>6. Взаимоотношения. Связи по должности.</w:t>
        <w:br/>
        <w:t>6.1. Работает по графику, составленному исходя из 40-часовой рабочей недели и утвержденному директором школы.</w:t>
        <w:br/>
        <w:t>6.2. Получает от директора школы и Управления образования информацию нормативно-правового и организационно-методического характера, знакомится под расписку с соответствующими документами.</w:t>
        <w:br/>
        <w:t>6.3. Работает в тесном коллективе с учителями, родителями обучающихся в школе.</w:t>
      </w:r>
    </w:p>
    <w:p>
      <w:pPr>
        <w:pStyle w:val="Normal"/>
        <w:jc w:val="both"/>
        <w:rPr/>
      </w:pPr>
      <w:r>
        <w:rPr/>
        <w:t>6.4. Может привлекаться по распоряжению заместителя директора по учебно-воспитательной работе к экстренной замене временно отсутствующих учителей в пределах нормальной продолжительности своего рабочего времени с дополнительной почасовой оплатой педагогической работ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20:00Z</dcterms:created>
  <dc:creator>Наташа</dc:creator>
  <dc:description/>
  <cp:keywords/>
  <dc:language>en-US</dc:language>
  <cp:lastModifiedBy>Наташа</cp:lastModifiedBy>
  <dcterms:modified xsi:type="dcterms:W3CDTF">2012-10-19T06:21:00Z</dcterms:modified>
  <cp:revision>1</cp:revision>
  <dc:subject/>
  <dc:title>ДОЛЖНОСТНАЯ ИНСТРУКЦИЯ ЗАВ</dc:title>
</cp:coreProperties>
</file>